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m#")"))")")")")"7"H"""""#("1#Ev#v#v#v#v#v#v#v#v#</w:t>
      </w:r>
      <w:r>
        <w:rPr>
          <w:rFonts w:eastAsia="Times New Roman" w:cs="Times New Roman" w:ascii="Times New Roman" w:hAnsi="Times New Roman"/>
          <w:b/>
          <w:bCs/>
          <w:color w:val="000000"/>
          <w:sz w:val="24"/>
          <w:szCs w:val="24"/>
        </w:rPr>
        <w:t>x#x#x#x#x#x#</w:t>
        <w:softHyphen/>
      </w:r>
      <w:r>
        <w:rPr>
          <w:rFonts w:eastAsia="Times New Roman" w:cs="Times New Roman" w:ascii="Times New Roman" w:hAnsi="Times New Roman"/>
          <w:b/>
          <w:bCs/>
          <w:color w:val="000000"/>
          <w:sz w:val="24"/>
          <w:szCs w:val="24"/>
          <w:vertAlign w:val="subscript"/>
        </w:rPr>
        <w:t>#4J##</w:t>
      </w:r>
      <w:r>
        <w:rPr>
          <w:rFonts w:eastAsia="Times New Roman"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vertAlign w:val="subscript"/>
        </w:rPr>
        <w:t>#</w:t>
      </w:r>
      <w:r>
        <w:rPr>
          <w:rFonts w:eastAsia="Times New Roman" w:cs="Times New Roman" w:ascii="Times New Roman" w:hAnsi="Times New Roman"/>
          <w:b/>
          <w:bCs/>
          <w:color w:val="000000"/>
          <w:sz w:val="24"/>
          <w:szCs w:val="24"/>
        </w:rPr>
        <w:t>#JKVarnasrama Duti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Varna</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 qualified Vaisnava, transcending all caste and material gunas, should manifest all qualities natural to the spirit soul. Thus, those activities which are of opposite quality and obstruct the dharma of the soul should be avoided. Many of these characteristics of the soul are also the ideal standard for the varnasrama system, and are mani</w:t>
        <w:softHyphen/>
        <w:t>fested most fully in the brahmana varna. The Vaisnava will automati</w:t>
        <w:softHyphen/>
        <w:t>cally cultivate the qualities of the soul by cultivating devotional service and by avoiding indulgence in the unfavourable opposite quali</w:t>
        <w:softHyphen/>
        <w:t>ties. Any person within the  varnasrama system should posses the fol</w:t>
        <w:softHyphen/>
        <w:t>lowing qualiti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se are the general principles to be followed by all human beings: truthfulness, mercy, austerity, bathing twice a day, tolerance, d</w:t>
        <w:softHyphen/>
        <w:t>iscrimination between right and wrong, control of the mind, control of the senses, non-violence, celibacy, charity, reading of scripture, simplicity, satisfaction, rendering service to saintly persons, gra</w:t>
        <w:softHyphen/>
        <w:t>dually taking leave of unnecessary engagements, observing the futility of the unnecessary activity of human society, remaining silent and grave and avoid unnecessary talk, considering whether one is the body or the soul, distributing food equally to all living entities, seeing every soul as a part of the Supreme Lord, hearing about activities and instructions given by the Supreme Personality of Godhead chanting about these activities and instructions, always remembering these ac</w:t>
        <w:softHyphen/>
        <w:t>tivities and instructions, trying to render service, performing wors</w:t>
        <w:softHyphen/>
        <w:t xml:space="preserve">hip, offering obeisance's, becoming a servant, becoming a friend and surrendering ones whole self.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SB. 7/11/12</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hismadeva devised for human beings nine qualifications: not to become angry, not to lie, to equally distribute wealth, to forgive, to beget children only by ones legitimate wife, to be pure in mind and hygienic in body, not to be inimical toward anyone, to be simple, to support servants or subordinates. One can not called a civilised person wit</w:t>
        <w:softHyphen/>
        <w:t>hout acquiring the above mentioned preliminary qualiti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SB. 1/9/26</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These qualities are most prominently manifested in the brahmana.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us the brahmanical qualities are simila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eacefulness, self-control, austerity, purity, tolerance, honesty, wisdom, knowledge and religiousness -- these are the qualities by which the brahmanas work.</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BG. Ch.18. V.42</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 symptoms of a brahmana are control of the mind, control of the senses, austerity and penance, cleanliness, satisfaction, forgiveness, simplicity, knowledge, mercy, truthfulness and complete surrender to the Supreme Personality of Godhea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SB. 7/11/21</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mmon Daily Duties of the Asrama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re are common duties for all people which are called nitya kriyas. A Vaisnava may be a brahmacari, grhastha, vanaprastha or sannyasi, or (in the case of an advanced Vaisnava, paramahamsa) may be transcendental to the rules of the varnas and asramas. Since  grhasthas or householders compose the majority of the population, the nitya kriyas as described apply most aptly to them. Generally the rules conduct outli</w:t>
        <w:softHyphen/>
        <w:t>ned for the householder also apply to the other asramas, but those rules dealing with wife, family and there maintenance are meant exclu</w:t>
        <w:softHyphen/>
        <w:t>sively for the grhastha. Though the pure Vaisnava is transcendental to the mode of nature and the varnas, the neophyte Vaisnava may adopt those rules of asrama and varna both for development of personal cha</w:t>
        <w:softHyphen/>
        <w:t>racter and for maintenance of social intercourse which are favourable to bhakti.</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ccording to Manu, all of the asramas should exhibit ten characteri</w:t>
        <w:softHyphen/>
        <w:t>stics of dharma:</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hirti: steadiness in all circumstanc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ksama: forgivenes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ama: control of the min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steyam:laying no claim to another`s propert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auca: cleanliness of body and min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ndriya nigraha: control of the sens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hi: power to discriminat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vidya: knowledg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atyam: trut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krodha: absence of ange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ne should speak the truth, practice non violence and work for the highest welfare of al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re is nothing more sinful than untruthfulness. Because of this mot</w:t>
        <w:softHyphen/>
        <w:t>her earth once said. "I can bear any heavy thing except a person who is a liar."              SB. 8/20/4</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ne should always speak the truth, but one should speak the truth in a way which is pleasing and beneficial, and not harshly, to offend. And one should not speak what is untrue, though it be pleasing to all. That is the principal of sanatana dharma.</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Manu</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ne should observe all living entities to be on the same level as oneself. This means no one should be neglected as inferior, because paramatma is seated in everyone`s body, everyone should be respected as a temple of the Supreme Personality of Godhea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f one is unhappy to see the distress of other living beings and happy to see their happiness, his religious principles are appreciated as imperishable by exalted persons who are considered pious and benevo</w:t>
        <w:softHyphen/>
        <w:t>len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SB. 6/10/9</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is body, which is eatable by the jackals and dogs after death, does not actually do any good form, the spirit soul. It is usable only for a short time and may perish at any moment. The body and its posses</w:t>
        <w:softHyphen/>
        <w:t>sions, its riches and relatives, must be all engaged for the benefit of others, or else they will be the sources of tribulation and miser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SB. 6/10/10</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not look for the faults in other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not break promises nor pass off his duties on other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not cheat the Lord, the brahmanas or the cow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never give freedom to the hands, feet, words and ey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ecause of greed for the sake of the senses, the spiritual strength, education, austerity and reputation of a devotee or brahmana who is not self-satisfied dwindles, and his knowledge gradually vanish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SB.  7/15/19</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 ten symptoms of lust are hunting, gambling, sleeping in the day gossiping, flirting with women, taking intoxication, indulging in fri</w:t>
        <w:softHyphen/>
        <w:t>volous music, song and dance, and wandering aimlessl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Manu</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 eight symptoms of anger are slander, rash action, enmity, envy on seeing the progress of others, bearing grudges, wasting money, harsh words, unjustified violenc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Manu</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give up the association of the unjust, sinful, insan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ool</w:t>
        <w:softHyphen/>
        <w:t>s, enemies, liars cheaters, criticicers, extravagant spenders      those  who eat too much or too little, an unfaithful wife, the husband of an unfaithful woman, all those lacking in sad acara and all those who oppose worshipping the Supreme Lor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 grhastha must associate again and again with saintly persons, and with great respect he must hear the nectar of the activities of the Supreme Lord and his incarnations as these activities are described in Srimad Bhagavatam and other Puranas. Thus one should gradually be</w:t>
        <w:softHyphen/>
        <w:t>come detached from affection for his wife and children, exactly like a man awakening from a drea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SB. 7/14/4</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who desires to raise a good family should take association of excellent people at all times and avoid the company of the low mind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Manu</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perform those activities which lead to self realisation and which are approved by the spiritual authoriti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n all of ones activities one should with unceasing effort conduct oneself according to the authority of sruti and smrti, for proper con</w:t>
        <w:softHyphen/>
        <w:t>duct (sad acra) is the root of dharma.</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ough a man be without any good qualities, if he can conduct himself properly with faith, and devoid of envy, he can lead a happy life of a hundred year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Manu</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urit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wear two sacred thread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bathe daily, worship the sandhyas by chanting gayatr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erform homa, offer his food, and perform the five mahayajana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is wealth, wife and food should be pu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not gaze at forbidden thing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look at the sun after seeing a woman in menstrual period, a naked person, a woman who has just borne a child, a sinful person an adulterer, a bearer of corpses, of if he converses with a person who is disrespectful to the Lord, scriptures, yajna or Vaisnava.</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not wear dirty clot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He should not urinate in a standing position. on apathy, or close to a hous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be careful to perform sauca(cleaning himself properly) after passing natu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avoid talking while in an impure stat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avoid touching or stepping over hair, chaff, coals, broken clay, urine, stool, pus, mucus, semen, blood or ucchista.</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avoid touching the nine holes of the bod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not smell the smoke from a funeral py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not let his shadow touch a sick pers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not grind the teeth, blow the nose in disquiets, nor should he yawn, pant or cough without covering the mout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not laugh loudly, pass air with a sound, make noises with the fingernails, nor tear grass or earth with the fingernails or chew the fingernail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not touch the head with contaminated hands, grab the hair on the head, beat the head or scratch the head with both hand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ravell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He should not enter into strongly flowing water, a burning house, a well or climb on the branches of a tre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not go alone into a forest, an empty house or upon a roa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avoid snow heat or win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While travelling he should wear shoes, keep his eyes twelve feet in front, without looking up, sideways or in the distanc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carry an umbrella during the day and a stick at nigh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t night he should avoid the places where four roads meet, trees with spirits in them, crematoriums, forests and ill reputed woma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spec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efore leaving his house in the morning the grhastha should pay res</w:t>
        <w:softHyphen/>
        <w:t>pects to worshipable persons, flowers, ghee, jewels, cows, yoghurt, hone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show proper respect to temples, the meeting place of four roads, filled waterpots, elders, brahmanas, cows and guru by curumab</w:t>
        <w:softHyphen/>
        <w:t>lati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not spit, pass urine, or stool before the sun, moon, fire, water, wind or worshipable person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not spit while eating, making offerings, performing japa, homa or sacred rit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not touch a cow, brahmana or fire while he is impu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not blow on fire, step on fire or put water on fire, or put any impure substance on fire or in water or in templ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not move an asana with his foo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not perform acamana stand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not sit on an asana which is too hig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not beat the water with the hands or fee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not stare at the rising or setting sun, or during an eclip</w:t>
        <w:softHyphen/>
        <w:t>se, through a cloth or reflected in water or a mirro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not make animals fight with each othe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not stop a cow from grazing or a calf from suckl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not step on the shadow of the Lord, a brahmana, a lamp or a b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not use the asana, bed, japa mala. ornaments, sacred thread, garments, shoes, or umbrella of another pers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not another person with his foot or point his feet at a respectable pers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not beat anyone, and he should only raise the stick at stu</w:t>
        <w:softHyphen/>
        <w:t>dents and sons to teach the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not quarrel with relatives, elders or holy me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not laugh at unintelligent, insane, disfigured, ugly, low, or disabled person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move to the side of the road when encountering a Vaisnava, an educated person, brahmana, king, sick person, pregnant woman, a man carrying a heavy load, a child, a deaf, mute, insane, hostile or sin</w:t>
        <w:softHyphen/>
        <w:t>ful person, a prostitut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welcome quests to his house, offering them asana, food, wa</w:t>
        <w:softHyphen/>
        <w:t>ter, mouth water, madhuparka and food. If he can offer nothing else, he should at least offer four mouthfuls of his own food, or water and some mone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welcome sannyasis, brahmacaris, brahmanas, gurus, teachers, relatives, priests, this old in age, young, tired or unprotect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ogs , fallen persons and untouchables, including candalas, should all maintained with their proper necessities, which should be contributed by the householders. Even one`s wife at home, with whom one is most intimately attached, should be offered for the reception of quests and people in genera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SB. 7/14/11</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ecause of their uncleanness, cats and dogs are not allowed within the apartment of a gentleman, but are so trained that they stand out</w:t>
        <w:softHyphen/>
        <w:t>side. The compassionate householder will supply prasada to the dogs and cats, who eat outside and then go awa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SB. 3/29/218</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ne should offer respects and greetings to those who are older in years, knowledge and experience, by rising from a seated position, offering a seat, sitting nearby with folded hands to render humble service, and following behind the person when he depart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Manu</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s the air gives shelter to all living creatures, so the householder asrama should protect the three other asrama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Manu</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mission of Rul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t is abominable for a person living in the grhastha asrama to give up the regulative principles, for a brahmacari not to follow the brahma</w:t>
        <w:softHyphen/>
        <w:t>cari vows while living under the care of the guru, for a vanaprastha to live in the village and engage in so called social activities or for a sannyasi to be addicted to sense gratification. One who act in this way is to be considered the lowest renegad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SB. 7/15/39</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f the householder happens, by accident to break an of the above ru</w:t>
        <w:softHyphen/>
        <w:t>les, that is forgiven by the great souls. If the person is a Vaisnava absorbed in the Lord4s direct service then he is certainly exempted from si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mat karma kurvatam pumsam kriyalapo bhaved yadi</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tesam karmani kurvanti tisrah kotya maharsaya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f a person, while engaged busily in my service, happens to neglect his duties /such as sandhya rites etc), then thirty million great rsis will perform those rites for hi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Hari-bhakti-vilasa Ch.11. V.8</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from Padma Purana</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smaranti mama namani ye tyaktva karma cakhila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tesam karmani kurvanti rsayo bhagavat para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f one gives up all other activities but remembering my names cons</w:t>
        <w:softHyphen/>
        <w:t>tantly, the great rsis, who are the Lord4s surrendered servants, will perform those rites for hi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Hari Bhakti Vilasa Ch. 11. V.9</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from Adi Purana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pecialised Duties of the Grhastha:</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rhastha Adhikara (qualificati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 soldiers of this Krsna consciousness movement must possess physi</w:t>
        <w:softHyphen/>
        <w:t>cal strength, enthusiasm and sensual power. To keep themselves fit, they must therefore place themselves in a normal condition of life. What constitutes a normal condition will not be the same for everyone, and therefore there are divisions of varnasrama... one may stay in whichever ashram is suitable for him. It is not essential that one take sannyasa. If one is sexually agitated he can enter the grhastha asrama. But one must continue fight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SB. 8/2/30.</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ccupati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 householder is responsible to support himself and his family whe</w:t>
        <w:softHyphen/>
        <w:t>reas the brahmacari simply studies and begs for his guru, the vanap</w:t>
        <w:softHyphen/>
        <w:t>rastha lives in the forest  and devotes himself to austerities, and the sannyasi lives by begging with no concern for his maintenance. It is important that he engage in an acceptable occupation, otherwise his life becomes spoiled. In the varnasrama system, the grhastha (particularly the brahman) is classified in the following manner according to his type of maintenance (Vaikhanasa Dharma Sutra):</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Varta Vritta: The householder who supports himself by his own agricul</w:t>
        <w:softHyphen/>
        <w:t>ture, dairy or busines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Yayavara: One who lives by teaching and performing sacrifice for others as well as himself:</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athana means that a brahmana must be conversant with the Vedic scrip</w:t>
        <w:softHyphen/>
        <w:t>tures. He must also be able to teach others to study Vedic literatures. This is pathana. He must also be expert in worshipping different Dei</w:t>
        <w:softHyphen/>
        <w:t>ties and in performing the Vedic rituals (yajna). On account of this yajana the brahmana being the head of society, performs all Vedic ri</w:t>
        <w:softHyphen/>
        <w:t>tuals for ksatriyas, vaisyas and sudras. This is called yajana, assi</w:t>
        <w:softHyphen/>
        <w:t>sting others in performing ceremonies. The remaining two items are dana and pratigraha. The brahmana accepts all kinds of contributions from his followers. but he does not keep all the money. He keeps only as much as required and gives the balance to others in charit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C.c. Madhya 4.p.43</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alina: The householder who lives by some means without begging beg</w:t>
        <w:softHyphen/>
        <w:t>g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horacarika: One who lives by collecting grains from the field, and performs sacrifice for himself only, bestows gifts but does not accept them, and studies the Vedas, but does not teach the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The true brahmana who has no material possessions, maintains him</w:t>
        <w:softHyphen/>
        <w:t>self by the profession of accepting silonchana. In other words, he picks up grains left in the field and on the ground in the market</w:t>
        <w:softHyphen/>
        <w:t>pla</w:t>
        <w:softHyphen/>
        <w:t>c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SB. 6/7/36</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 twice born grhastha is forbidden to work and accept money under a person of lower class. That type of work is labelled "occupation of a dog". In working for another person, one becomes dependent on him and loses ones own good qualiti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 grhastha according to varna (caste) also have typical means of sup</w:t>
        <w:softHyphen/>
        <w:t>port. The brahmana grhastha may receive payment for performing yajna or for teaching students (as mentioned above) or as donations from well wishers of good standing. The ksatriya may gain wealth though military activity, administrating justice and by application of pu</w:t>
        <w:softHyphen/>
        <w:t>nishment. The vaisya  may earn his livelihood by agriculture, trade and dairy business. The sudra may earn his livelihood by service to the other classes. Inheritances, gifts given out of affection and dowries may be accepted by all classes without si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anca Maha Yajna</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fter performing his midday sandhya prayers and Deity worship, the grhastha should perform five yajnas before taking his main meal of the day to absolve himself of all debts. These yajnas are as follow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va yajna: homa to the Deit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rahman yajna: study of the Veda</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tr yajna: offerings to the ancestor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huta yajna: offerings to other entiti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r yajna: offerings to men, in the form of feeding quest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va Yajna: Some people make offerings of Visnu prasada anna in the fire to the vaisvadevas as deva yajna. Others claim that the puja and sandhya ruts cover all obligations to deva yajna.</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rahma Yajna: This is accomplished if one studies the four Vedas. Howe</w:t>
        <w:softHyphen/>
        <w:t>ver the tradition has arisen that one recite the first four verses of each Veda after the noon sandhya as brahma yajna, whether one actually studies the Vedas or no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tr yajna: According to some, there are four kinds of offerings to be made to the ancestors for their well being including tarpana (water oblations) and sraddha rites. According to the scriptures, all these offerings must be Visnu prasadam. Also it is argued that one who per</w:t>
        <w:softHyphen/>
        <w:t>forms worship of Hari with devotion automatically accomplishes satis</w:t>
        <w:softHyphen/>
        <w:t>faction of the pitrs. Therefore separate pitr yajna is not necessary for the Vaisnava.</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dhanyas te manava loke kali kale visesata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ve kurvanti harer nityam pitrartham pujanam mun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kim dattair bahubhih pindair gaya sraddhadaibhir man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yair arcito harir bhaktya pitrartham ca dine din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 people of Kali yuga in particular are very fortunate, for they by worshipping Hari daily they cover all obligations to the pitra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or one who performs worship of the Lord with devotion every day, what is the need of all the offerings to the pitrs such as the gaya sradd</w:t>
        <w:softHyphen/>
        <w:t>ha?</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Skanda Purana</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yatha taror mulanisecanena</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trpyanti tat skandha bhujopasakha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pranopaharat ca yathendriyana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tathaiva sarvarhanam acyutejya</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SB. 4/32/14.</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huta Yajna</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ll living entities represent Visnu. Therefore the householders obliged to offer food all living entities during the vasivadeva homa.</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r Yajna:</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Human beings are worshipped by feeding them. For the householder, this takes the form of welcoming and feeding quests. According to th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w:t>
        <w:softHyphen/>
        <w:t>criptures,  to the scriptures, the quest should be treated as Narayana himself.</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A quest personifies religious principles, and invited quest personifies the demigod Agni, and all living entities personify Lord Visnu the Supreme Personality of Godhea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SB. 6/7/30</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 householder is duty bound to serve that quest who comes unannoun</w:t>
        <w:softHyphen/>
        <w:t>ced from a place other than the locality and who is deserving. A de</w:t>
        <w:softHyphen/>
        <w:t>serving person refers to a sannyasi and brahmacari, or a qualified dvija.</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is is the ideal householder`s life, the husband and wife live toget</w:t>
        <w:softHyphen/>
        <w:t xml:space="preserve">her, and the husband works hard to secure parapharnelia for  Lord Visnu. The wife at home cooks a variety of foodstuffs for Lord Visnu, and the husband offers it to the Deity. After that arati is performed and the prasada is distributed amongst family members and quest. According to the Vedic principles there must always be a quest in the householder`s hous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C.c. Madhya  V1. p.261</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ne may also feed the undeserving if one so desires. Such a person should work before eating, or should be offered uncooked foo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elcome should be given by the grhastha, but in absence by the wife. One should see the section on respect and reception for the details of correct procedure of welcom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lationship with his wif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not eat with his wife, or watch her eat, yawn or see her undressed, yawning, sneezing, or in an informal positi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not look at, talk to or touch his wife during her contamina</w:t>
        <w:softHyphen/>
        <w:t>tion perio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not quarrel with a woma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not show disrespect to a woman, nor put full faith in her, nor giver her authorit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Independence for a woman means miserable lif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SB. 9.9.32.</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ccording to the directions of the sastras, women are never to be gi</w:t>
        <w:softHyphen/>
        <w:t>ven freedom. When a child, a woman must be strictly controlled by her father. When she is young, she must be strictly controlled by her hus</w:t>
        <w:softHyphen/>
        <w:t>band, and when she is old , she must be controlled by her elderly sons. If she is given independence and allowed to mingle unrestrictedly with men, she will be spoil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SB. 5.6.4.</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not contact another man`s wife, for by doing so his duration of life, his prosperity  and knowledge will dwindl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should not go back to a woman once having given her up.</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t is a moral principle that one should not be influenced by lusty desires for another`s  wife. Matrvat para daresu: an intelligent per</w:t>
        <w:softHyphen/>
        <w:t>son must look upon another`s wife as being like his mothe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SB. 9.10.27.</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f one indulges in illicit sexual relations with another man`s wife, that activity is considered identical with having sex with one`s mot</w:t>
        <w:softHyphen/>
        <w:t>her. This act is most sinful. The same principle holds for a woman also.</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SB. 5.26.20</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 man should not associate with a woman in a solitary place, not even with his mother , sister or daughter, for the senses are so strong that they lead astray even a person advanced in knowledg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SB. 6.18.30.</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SB. 5.13.10</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reatment of Wif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anu advises that the husband`s duty is to satisfy the wif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appiness will prevail in the family where the man is satisfied with his wife and where the wife is satisfied with the husban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f the wife does not please her husband and give him joy there will no offspr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f the wife is not pleased, the whole family will live unhappily but if she is pleased, the family will be happ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f one desires the greatest good fortune one should worship the woman with such things as ornaments, fine cloth, good food and sweet word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ife`s dut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 wife`s duty is to satisfy the husban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f any wife wants to be happy with her husband, she must try to under</w:t>
        <w:softHyphen/>
        <w:t xml:space="preserve">stand her husband`s temperament and please him. This is victory for a woman.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SB. 9.3.10</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 husband is a very intimate friend, therefore the wife must render service just like an intimate friend, and at the same time she must understand that the husband is superior in position, and thus she must offer him all respect. Even if there is some wrong on the part of the husband, the wife must tolerate it, and thus there will be no misun</w:t>
        <w:softHyphen/>
        <w:t>derstanding between husband and wife. ...A wife cannot call her hus</w:t>
        <w:softHyphen/>
        <w:t>band by name. ...A person becomes agitated by so many material con</w:t>
        <w:softHyphen/>
        <w:t>tacts in the outside world: therefore, in his home life he must be treated by his wife with sweet word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SB 3.23.2</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 husband is the supreme demigod for a woman. The supreme Personality of Godhead, Lord Vasudeva, the husband of the goddess of fortune, is situated in everyone`s heart and is worshipped through the various names and forms of the demigods by fruitive workers. Similarly, a hus</w:t>
        <w:softHyphen/>
        <w:t>band represents the Lord as the object of worship for a woma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SB. 6.18.34</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t is very difficult to satisfy a woman by a person who has no good income, neither very good health. The woman as a class want sufficient means to eat, and decorate and the same time full satisfaction of sex. Any husband who cannot satisfy his wife by these three items must meet all these problems, and as soon as one becomes engaged in solving the</w:t>
        <w:softHyphen/>
        <w:t>se problems it is very difficult to make any progress in Krsna cons</w:t>
        <w:softHyphen/>
        <w:t>ciousness. If one is serious to make any success in the matter of Krsna consciousness, one should avoid the association  of woman as far as possibl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letter from Srila Prabhupada</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Gargamuni, Nov. 13.1967</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f husband and wife are attached to one another for advancement in Krsna consciousness, their relationship of co-operation is very effec</w:t>
        <w:softHyphen/>
        <w:t>tive for such advancemen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SB 6.18.34</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hastit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 relationship between husband and wife is firmly established when the wife is faithful and the husband sincere. Then even if the wife, being weaker, is unable to execute devotional service with her hus</w:t>
        <w:softHyphen/>
        <w:t>band, if she is chaste and sincere she shares half of her husband`s activiti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SB. 6.19.18</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y Vedic injunction, the wife is accepted as the better half of a man`s body because she is supposed to be responsible for discharging half of the duties of the husban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SB. 3.14.19</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y staying chaste and faithful to her husband, a woman enriches her</w:t>
        <w:softHyphen/>
        <w:t>self with supernatural powe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SB. 9.10.27</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Females are not meant for renounced order of life: they should b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ai</w:t>
        <w:softHyphen/>
        <w:t>thful to their good husbands, for if a husband is competent for liberation, his wife will also achieve liberation with him. As stated in the sastra, the results of a husband`s pious activities are shared by his wife. Therefore a woman`s duty is to be very chaste and faith</w:t>
        <w:softHyphen/>
        <w:t>ful to her husban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SB. 6.6.1</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 render service to the husband, to be always favourably disposed towards the husband, to be equally disposed towered the husband`s relati</w:t>
        <w:softHyphen/>
        <w:t>ves and friends, and to follow the vow of the husband: These are the four principles to be followed by women described as chast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SB. 7.11.25</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 chaste woman must dress nicely and decorate herself with golden or</w:t>
        <w:softHyphen/>
        <w:t>naments for the pleasure of her husband. Always wearing clean and attractive garments, she should sweep and clean the household with water and other liquids so that the entire house is always pure and clean. She should collect the household paraphernalia and keep the house al</w:t>
        <w:softHyphen/>
        <w:t>ways aromatic with incense and flowers and must be ready to execute the desire of her husband. Being modest and thoughtful controlling her senses, and speaking in sweet words, a chaste woman should engage in the service of her husband with love, according to time and circums</w:t>
        <w:softHyphen/>
        <w:t>tanc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 chaste woman should not be greedy, but satisfied in all circumstan</w:t>
        <w:softHyphen/>
        <w:t>ces. She must be very expert in handling household affairs and should be fully conversant with religious principles. She should speak plea</w:t>
        <w:softHyphen/>
        <w:t>singly and truthfully and should be very careful clean and pure. Thus a chaste woman should engage with affection in the service of a hus</w:t>
        <w:softHyphen/>
        <w:t>band who not falle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SB. 7.11.25-28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 actual system is that the husband is spiritual master to his wife, but if the wife bring her husband into practising this process, then it is all right that the husband accepts wife as spiritual maste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Moundsville. June 14.1969</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ccording to Vedic culture a woman who accepted paramour or second husband in the presence of the husband she has married is certainly responsible for the degradation of her father`s family and the family of her husban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SB.  9.3.21</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fter eating you should not go out the street without having washed your mouth, hands and feet. You should not go out in the evening or with your hair loose, nor should you go out unless you are properly decorated with ornaments. You should not leave the house unless you are sufficiently cover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You should not lie down without having washed both of your feet or without being purified, nor with wet feet or wit your head pointed west or north. You should not lie naked, or with other woman, or du</w:t>
        <w:softHyphen/>
        <w:t>ring the sunrise or sunset, putting on washed clothing, being always pure and being adorned with tumeric, sandalwood pulp and other auspi</w:t>
        <w:softHyphen/>
        <w:t>cious items, before breakfast one should worship the cows, the brahma</w:t>
        <w:softHyphen/>
        <w:t>nas, the goddess of fortune and the Supreme Personality of Godhea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SB. 6.18.50-53</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parati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o there must be mutual responsibility by both parties, and now that you are married couple there is no question of your separation, but you must both strive very hard to serve Krsna together in harmony. What are these nonsense emotions that cause you to go this way and that way? The real thing is your duty. Now you are married couple, you know what your duty is so best thing is to perform your duty and al</w:t>
        <w:softHyphen/>
        <w:t>ways think of Krsna. Never mind some temporary inconveniences. We must remain steady in our duty to Krsna.</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Los Angeles. Sept. 15. 1972</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ccording to the Vedic system, disagreement or quarrel between husband and wife should never be taken very seriously. The Vedic system there</w:t>
        <w:softHyphen/>
        <w:t>fore gives a concession for the wife to aerate from her husband for some time and go to her father`s hous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Bombay. Jan. 1. 1971</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f you are taking a wife for grhastha life, why are you neglecting. That is not Vaisnava. Vaisnava means he is very much responsible and if he is a householder, he must be responsible. I can not give sannya</w:t>
        <w:softHyphen/>
        <w:t>sa to any devotee who has not proven to be responsible in all res</w:t>
        <w:softHyphen/>
        <w:t>pect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Mahatma das. July 26.1972</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You should always live with your husband and help him with his personal comforts, and he will look after your necessities of life. There is no question of separation.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os Angeles. Jan. 24.1969</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nce it is adopted, the grhastha life, even if may be troublesome, at times, must be fulfilled as occupational duty. Of course , it is bet</w:t>
        <w:softHyphen/>
        <w:t>ter to remain unmarried, celibat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nly the widows are allowed to have head shaved. You remain the beau</w:t>
        <w:softHyphen/>
        <w:t>tiful maid servant of Krsna. That is your business and you should dress yourself always very nicely so that Krsna, by seeing you will be pleased. Don't try to be ugly before Krsna, Krsna does not like ugly gopi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Haimavati, June 15.1972</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lthough the duties of a woman are different from those of a man, a chaste woman is not meant to serve a fallen husband. If her husband is fallen, it is recommended that she gives up his association. Giving up the association of her husband does not mean, however, that a woman should marry again and thus indulge in prostitution. If a chaste woman unfortunately marries a husband who is fallen, she should live separate himself from a woman who is not chaste according to the description of the sastra</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SB. 7/11.28 purpor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hen a husband falls down it is the wife`s duty to relinquish the re</w:t>
        <w:softHyphen/>
        <w:t>lationship.</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C.c. Madhya v.6.p.135</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 spiritual master cannot be approached for solving marriage problems. That is not the business of the guru.</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Sukirti. Feb. 21. 1976</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marriag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o, remarriage should be always discouraged. Remarriage means encoura</w:t>
        <w:softHyphen/>
        <w:t>ging sense gratification. Our mission is to curtail sense gratificati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Rupanuga. Aug. 11.1975</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re should be a formal contract signed by both parties, vowing that there will be no separation and the man and wife will work co-operatively in Krsna consciousnes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Sudama Nov. 17.1971</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u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e do not allow divorce, but in your country it is a common thing. Although  we do not like it, according to the country what can be do</w:t>
        <w:softHyphen/>
        <w:t>ne? There is a sanskrt saying: do according to the country's lows. If both the present husband and wife agree to divorce, then they can do it and remarry, what can be don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Mayapur Oct. 1974</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olygam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ka patni vrata, accepting only one wife, was the glorious example set by Lord Ramacandra. One should not accept more than one wif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SB. 9.10.54 purpor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Polygamy must be strictly prohibited in our society. Although it is a Vedic institution, still there are so many legal implications. Neither are many of our men fixed up enough to tend to more than one wife. Polygamy will simply increase the sex life till eventually there is no sex lif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letter from Srila Prabhupada</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Rupanuga. Feb. 14.1973</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x lif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 grhastha asrama is the only ashrama which permits sex life, this sex life however must be dharma avirudha, not contradictory to the tenants of dharma. The grhastha who follows the rules of dharma in his sex life is called brahmacari.</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 is called a brahmacari if he comes to his wife at the proper time and the proper circumstanc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n the first four days intercourse is forbidden. On the next twelve days it is permitted. On the remaining days it is forbidde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ntact is forbidden on caturthi, astami, navami, caturdasi, amavasya, purnima and sankrantis (when the sun enters a new zodiac sign), on days of fasting such as Ekadasi, and the day preceding and following Ekadasi, as the body is physically weak on these days. Visnu purna states that one who enjoys on these days is destined to hell where one is forced to eat stool and urine. The import is that if one cares to have good, healthy children one must avoid these days. Thus one should not sleep in the same bed as ones wife on those day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mpregnation on the uneven days is favourable producing for female off</w:t>
        <w:softHyphen/>
        <w:t>spring and on the even days for producing male offspr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ntact on the later days of the cycle is recommended over the earlier day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ntact during the daytime or the sandhyas is forbidde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ircumstanc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 husband must satisfy himself only with his wife, with no one else or by any other means. The husband who thinks of anyone other than his wife reduces his life span and receives birth in a body without bones, trapped in the womb and bitten by insect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lac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 husband should approach his wife in his own house, in a clean room, on a clean, wide, unbroken bed. Not in the temple, a guru or tea</w:t>
        <w:softHyphen/>
        <w:t>cher`s or Vaisnava`s house, not under a holy tree, not at a tirtha, a gosala, a crematorium, in the forest, or in the wate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ndition of Body and Min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 husband should be free the influence of intoxicants, should be bathed, nicely scented, garlanded, healthy, free from anxieties. af</w:t>
        <w:softHyphen/>
        <w:t>fectionate and patien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u~ .A f decorate herself with golden or</w:t>
        <w:softHyphen/>
        <w:t>naments for the pleasure of her husband. Always wearing clean and attractive garments, she should sweep and clean the household with water and other liquids so that the entire house is always pure and clean. She should collect the household paraphernalia and keep the house al</w:t>
        <w:softHyphen/>
        <w:t>ways aromatic with incense and flowers and must be ready to execute the desire of her husband. Being modest and thoughtful controlling her senses, an</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