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tabs>
          <w:tab w:val="clear" w:pos="8789"/>
        </w:tabs>
        <w:spacing w:lineRule="auto" w:line="480"/>
        <w:jc w:val="both"/>
        <w:rPr/>
      </w:pPr>
      <w:r>
        <w:rPr/>
        <w:t>VARNASRAMA  SEMINAR No. 1   by Bhakti Vidya Purna Maharaja</w:t>
      </w:r>
    </w:p>
    <w:p>
      <w:pPr>
        <w:pStyle w:val="Normal"/>
        <w:spacing w:lineRule="auto" w:line="480"/>
        <w:jc w:val="both"/>
        <w:rPr/>
      </w:pPr>
      <w:r>
        <w:rPr/>
      </w:r>
    </w:p>
    <w:p>
      <w:pPr>
        <w:pStyle w:val="Normal"/>
        <w:spacing w:lineRule="auto" w:line="480"/>
        <w:jc w:val="both"/>
        <w:rPr/>
      </w:pPr>
      <w:r>
        <w:rPr/>
        <w:t>We will start from the first asrama or brahmacarya.  In other words, to function well within the varnasrama system we need to understand the total system, because if we don’t, then we will not understand where we are and what part we are playing.  Means varnasrama is situated on the body of the Supreme Lord.  So this means we are functioning within the realm of the Lord’s hands, the Lord’s arms, the Lord’s head, the Lord’s…..   Then the whole body can properly function.  ….starts by understanding what is brahman.  Brahmacarya means who is following or practicing the path of understanding brahman.  A brahmacari is not a piece of orange cloth.  Or a very large and well combed and oiled sikha.  Yes?  Also, not some big big neckbeads or kavachas[?] that we are putting.  Or on the bottom some nice fansy border.  This not what makes a brahmacari. Of course it is a popular conception, but this is not what makes a brahmacari.  Because brahmacarya means a consciousness.  So it is a consciousness, so this consciousness means the ability to understand what is matter, what is spirit, and who are we?  And we have to be able to understand the different levels of consciousness.  We have anamoy[?] as the first level of consciousness, which means the platform of the mind, the senses.  Anything we can perceive with the senses or we can deal with the senses.  This means arts, modern sciences, any of these things.  These are all first platform.  Of course eating, sleeping, mating, and defending.  The next platform is pranamoy[?] .  So pranamoy[?] means to be able to understand that others also have life.  So by understanding that others have life, this means we have to be able to work with others.  We have to recognize that others exist, they have needs, they have desires and our attempt to get our needs and desires cannot conflict with theirs.   So then that is the second platform.  From this platform comes economic development, material justice, anything where one person has to deal with another.  Then the next level of consciousness is manamoy[?].  This is the platform of religious principles.  It is also called jnanamoy[?], because it means there is knowledge, but it is a knowledge that the mind has a great affinity for.  The mind likes following religious principles.  When we say the mind is going crazy, this means it has nothing to connect it to, no standard.  It runs here, it runs there, it thinks anything.  All the social rules and regulations, religious principles are made to keep the mind peaceful.  Just like we see, we may be controlling the mind, but if we just let the mind go alittle bit then we see it just runs away with the senses.  Because then there is no standard, nothing to control it.  So the idea is that by social rules and regulations the mind is controlled.  This is the platform of dharma.  The platform of religious principles.  The next platform is called vijnanamoy.  So vijnanamoy means that’s we understand that we are not the body, we are the soul.  On this platform that we are soul, then we view the rest of the world.  This is the brahmabuta[?] platform, or the platform of brahman.  This is the bottom level of transcendence.  Because we know that we are not the body but we don’t know that we are servants of the Lord.  The next level is anandamoy[?].  Anandamoy[?] is the platform where we understand that we are servants of Krsna, and we are trying to serve.  These are the five levels of consciousness.  Now if we look at this from the platform of varnasrama then we that the level of consciousness correspond to the level of consciousness of those in the material varnasrama system.  Varnasrama system has two parts.  One is called asuric[?] varnasrama, which means following the rules and regulations of the varnasrama but without God as the center.  This is called pravriti or the path of sense enjoyment.  Here you will find your jnanis, yogis, karmis, bogis, all these kinds.  Then the other half is called divi-varnasrama[?].  This is for those who have God in the center.  So this is called nivriti.  Where God is the center of all religious principles.  So now there is an interesting thing between the two.  Within these platforms, we have the sudra who’s occupational activity is the platform of the senses.  To do the arts, you require the senses.  Their situation is within the realm of anamoy.  Then we see the vaisyas are within the realm of pranamoy, and so there is all your economics, justice …  To build a government road, this is pranamoy.  Then we see the next level of dharma, that is the realm of the activities of a ksatriya.  This is dharma.  First is kama, then artha, then dharma, then moksa that is vijnanamoy[?], that is the brahmans.  Brahmans means one who knows brahma.  Now Prabhupada says there are three levels of brahmans.  First level is called dvija.  Dvija means he has the right the study and perform the vedic sacrifices and learn the vedic knowledge.  He knows nothing.  Means, you have the right to admission in school but you still don’t know anything.  Next, higher than that is called the vipra, one who has knowledge.  So this vipra has studied the knowledge, or some branch of it and has become expert.  You can also call them pandit.  Next level, after they have learned the knowledge, what it is for, what is its purpose, what is its goal, then they become vaisnava.  That means the vaisnava is automatically a brahman and this means, Prabhupada mentions, they have already done these things in previous lifetimes.  Already done all varnasrama duties.  The bases is consciousness.  That makes a vaisnava, therefore you see Prabhupada glorifying a vaisnava or realized brahmans or sometimes he’ll talk about useless brahmans or smarta brahman, people in the dress of vaisnavas, so-called vaisnava.  This is because vaisnava means consciousness, it is not dress.  It is not the dress that makes us a devotee but it is the consciousness.  So this must be kept in mind throughout the discussion.   So now this creates a very interesting situation.  The culture of the vaisnavas is common.  Common meaning it is the same for everybody.  There is not a different culture, because everyone as a vaisnava is brahman.  Within the varnasrama system, this is the minimum the devotee is accepted as, though we may be doing the activities of a brahman, of a ksatriya, of a vaisya, a sudra, doesn’t matter because it is all being done for the Lord.  So then this creates a different situation, because now we are dealing with the head, the arms, the legs, of the Lord.  Means the transcendental form of the Lord.  In the asuric varnasrama, these are the different parts of the Lord’s manifestation of the universal form.  Therefore in these two systems, even though the same rule is followed, we sit in a line and take prasada and the smartas sit in a line and take prasada but the flavor is different.  Because one is the transcendental form of the Lord and one is the manifestion of the Lords energies.  So therefore when we say smarta, it means something done without understanding that it is done for the Lord’s pleasure.  This means the smartas, the karmis, the jnanis, the yogis, they don’t understand the activities they are doing is for the pleasure of the Lord.  While the devotees do.  In the mundane varnasrama system there is not this understanding therefore the pranamoy is better than the anamoy.  So the vaisyas are better than the sudras, the ksatriyas are superior to the vaisyas, the brahmans are superior to ksatriyas, vaisyas or sudras.  But the perfection is the vaisnava because the vaisnava does things for the Lord.  Therefore on the Lord’s body, it is not that one part is better than another.  Noone is not touching the feet because the head is better.  So in the divi-varnasrama system these  things are not seen.  In that divi-varnasrama system, we are looking at devotional development.  Kanista[?], madyam[?], and uttamam[?].  Therefore that is what we are looking at, not the service.  Now this means that the vaisnava culture is common.  It is not different as in the asuric[?] varnasrama system.  There the sudras one culture, vaisyas another, brahmans another.  But in the divi-varnasrama you have one culture because there is a common platform of consciousness.  If we can understand the two systems of varnasrama then we can actually begin to make it work.  Otherwise, even we want to practise divi-varnasrama system, but if we follow a rule just because it is a rule and we don’t know its connection with the Lord, then whats the difference between us and the smartas.  The difference of any situation in the material world is simply consciousness, nothing else.  If your consciousness is transcendental, you are in the spiritual realm.  Consciouness is not transcendental, you are in the material world.  The 8 400000 species of life are based on consciousness therefore our position in varnasrama is also consciousness.  So one may ask, ‘why we need varnasrama?’.  We are devotees.  Problem comes because of the conditioned nature.  If we are transcendental, we simply have to hear about the Lord and we immediately we act on the transcendental platform.  That’s what happened with the four Kumaras.  They just smelled the Tulasi leaves and they became God realized.  Sukadeva Goswami, he heard the pastimes of the Lord and he became realized.  We have also heard Bhagavatam, tasted Tulasi leaves,  but we may or may not have gotten the same results.  This is because of the conditioned nature.  Sukadeva, and the four Kumaras did not think that they were their bodies, but we are thinking that way.  The body, the senses, the mind, the intelligence, the ego.  It takes some practice to change that.  So the varnasrama system is how to practice getting rid of the conditioned consciousness.  This is probably the most important point to understand about varnasrama system.  That all the rules and regulations…..</w:t>
      </w:r>
    </w:p>
    <w:p>
      <w:pPr>
        <w:pStyle w:val="Normal"/>
        <w:spacing w:lineRule="auto" w:line="480"/>
        <w:jc w:val="both"/>
        <w:rPr/>
      </w:pPr>
      <w:r>
        <w:rPr/>
      </w:r>
    </w:p>
    <w:p>
      <w:pPr>
        <w:pStyle w:val="Normal"/>
        <w:spacing w:lineRule="auto" w:line="480"/>
        <w:jc w:val="both"/>
        <w:rPr/>
      </w:pPr>
      <w:r>
        <w:rPr/>
        <w:t>[text missing]……so all the family members were sitting around, and there was a fan running, a table fan.  There was a small child, 2 or 3 yrs old.  This child wanted to stick his finger in the fan and all the family members were saying ‘No!!No!!’  and this and that. One of the uncle said, ‘No don’t do like that, first pull out the plug on the fan and when it slows down till just a little bit, then tell the kid O.K. now put your finger.’  So then the kid was enthusiastic and he stuck he finger in the fan and it made a big noise.   The child got scared and pulled his finger out and ran off.  Then that child would never stick his finger in again.  So this is the purpose of varnasrama.   We fancy ourselves big, big brahmacaris, mature grhastas, realized varnaprastas, dynamic sannyasis so this system is given so that you can put your finger in there and  realize that we are none of these.  That’s what it is for.  Now one has to understand that the vaisnava  sees things as they are but he is realistic also.  This means that by using the system we can see, ‘oh look, this is what it is.’, but this does not mean that we take it lightly.  This is the important part, this is the difference between the kanista[?], and the madhyam adhikary.  The kanista has difficulty finding the balance, while the madhyam can find that balance.  The kanista has the tendency to either not follow the rules because it is for fanatics, or don’t care so much.  Neither of them understand the purpose of these things.  We have to understand its purpose, the goal, and reasons  how these things technically work.  So that means that anyone that is a vaisnava has the intelligence to understand.  Even if it is too technical, we have to at least understand that we have to follow it.  Here we see that the varnasrama needs to be followed.  Why should we follow?  The vaisnava follows to please Krsna.  The Karmi follows because he want some pious results.  He wants some wealth, some postion, some place in heavenly planets.  The jnanis, they want some subtle aspects, they want to be God, the controllers.  The yogis want mystic powers, they can control, they can enjoy.  The devotees, they follow to please Krsna.  Now we can see that the varnasrama system can accomadate so many  kinds of people.  Therefore we see so many rules and regulations in varnasrama, the acaryas have picked out only those that will help us develop pure devotional service.  The acaryas have given only those that will elevate our consciousness, so that we will become pure devotees.  This is given to us mainly in details by Sanatana Goswami in Hari Bhakti Vilasa.  Further explanation of the principles by Rupa Goswami in Nectar of Devotion.  Therefore the principles of sadhana bhakti and this varnasrama are very much connected.  The devotional activities, this is our sadhana.  We do activities according to our nature and this is our service to Krsna.  So they are very much connected.  Now we go another step back.  Are there any questions till this point?</w:t>
      </w:r>
    </w:p>
    <w:p>
      <w:pPr>
        <w:pStyle w:val="Normal"/>
        <w:spacing w:lineRule="auto" w:line="480"/>
        <w:jc w:val="both"/>
        <w:rPr/>
      </w:pPr>
      <w:r>
        <w:rPr/>
        <w:t xml:space="preserve">Devotee:    If Prabhupada wanted this varnasrama established not only for us but the society in general and if the acaryas have cut out the aspects that are for karma and jnana, then what about the people who are interested in that?  How we will lead if we cannot give all these things?  </w:t>
      </w:r>
    </w:p>
    <w:p>
      <w:pPr>
        <w:pStyle w:val="Normal"/>
        <w:spacing w:lineRule="auto" w:line="480"/>
        <w:jc w:val="both"/>
        <w:rPr/>
      </w:pPr>
      <w:r>
        <w:rPr/>
        <w:t>BVPS:     So basically Prabhupada was not interested in giving those things.  Those things are going on anyway, but what we need to teach is how to develop our love for Krsna.  Therefore this is called bhagavata dharma.   That dharma by following, you reawaken your love for God.  Most important is like we mentioned before, the difference between the two systems, its mainly consciousness.  No principles are dropped by going from the lower system to the higher system.  This is important for those devotees who think that, ‘oh this is for the fanatics.’  Because if we knew what rules were already dropped, we would not consider someone simply following what Prabhupada says in his books to be fanatics.  For example, you breath. By breathing you are killing so many living entities.  What are you doing for that?   Whenever you drink water, how are you atoning for all the entities killed?  When you sweep the floor you are killing.  When you  light the fire to cook or any fire.  Just by walking. So just by these activities alone everybody is going to hell.  You have to do everyday special yajnas and that to free yourself from those reactions.  So instead of that the acaryas have given us ‘chant Hare Krsna’ or let us say if you don’t offer the sraddhas, the pindhas, the offerings to the forefathers then also one goes to hell.  Also the forefathers, if noone is feeding them, they get real hungry.  It means they only eat because you offer those balls of rice.  You imagine one year of not eating?  Or generations not eating?  Then so one would naturally go to hell for that.  So what are we going to do?  We are recognizing that Krsna, He is the father, He is the everything.  So by chanting  and serving Krsna, we are serving the forefathers.  So therefore when we say yes we don’t care for the rules, we chant Hare Krsna we must know what we’re talking about.  So one has to know what that means.  Otherwise it is not enough to say that we don’t care for these things and we do whatever we like, how we like.  Staying independent, staying away from everybody else, then it doesn’t balance.  This is where the kanishta has the problems.  Regulations means I have to control myself …ahh I’ll just chant Hare Krsna.  When it comes to ‘real’ things like eating , sleeping, mating, defending then I do it the way I like for my pleasure.  This is not the sign of advancement, this the sign of false ego.  We cannot pick and chose as we like.  Just like we have the goose, it is laying the golden egg.  It is so nice but the front half, it eats so much and makes so much noise.  So the man thinks I’ll cut it in half , I’ll keep the back half, throw away the front .  So after doing that, he found he had no golden egg  anymore.  Prabhupada gives this example because we don’t pick and choose.  Means the acaryas, they choose and we follow according to there direction.  What they have picked is not too much for us.  Those must be seen as Srila Rupa Goswami says through ‘our acaryas’,  through Srila Prabhupada.  ….pull out the Hari Bhakti Vilasa and say ..hey ..this ,that...  means we have to know what is the mood and the consciousness behind following the rules.  This is very important.  So then this means that, since the principles are intact, that means anyone can follow it.  If consciousness is on anandamoy[?]], you get transcendental results.  If your consciousness is on the brahman platform, you can get that.  Dharma, artha, kama, you can also get that.  “Akama  sarva kamo va…”   means whatever you want, you want sense gratification, you want liberation, you want siddhi, whatever you want , you want devotional service, you come to Krsna.  So Krsna is recommending whatever you want come to Him, follow the Bhagavata dharma, forget this asuric[?] varnasrama.  Because then you’re recognizing Krsna, so Krsna will give. ‘O.K you want that so take it.  If you want to be Bramha, here it is.  If you want to be Indra… here take.  Devotional service, now that’s another question.  The point is that the system is not that its harder for others to follow, its easy.  Cause they think ‘I do this, I chant Hare Krsna, I go to the heavenly planets, that’s alright’  but we are saying, you should understand ‘chant Hare Krsna and go back to Godhead’.  Therefore the Bhagavatam gives all these stories of someone who is following the processes but is not keeping their consciousness pure.  Cause that you’ll get, whatever you think of at the time of death, that’s where you’ll go.  And Prabhupada says, ‘the life is the preparation before death.’  What you do in life is generally what you’re going to think of at death.  So the life is the preparation.  So the question is that the, someone may , different  levels of consciousness may go through their life and effect them at different times.  Make a progression through them , or how does it work?  So the basic principle is that the devotee is trying to situate himself on the platform of anandamaya[?].  We do have conditioning of these other four levels.  That’s the problem.  If that wasn’t there, we just meet the guru, he tells us to chant Hare Krsna, 3 lakhs of names and we go back to Godhead.  Because we have the conditioning of the other four levels of consciousness therefore the pancaratric system, the deva[?] ashrama system are there to purify us of those habits.  ‘Alright, I have this kind of consciousness, this is the best situation for me, I follow these aspects of varna or asrama.’  ….therefore the yoga of intelligence.  Because you have to be intelligent to understand where you are situated or you have to be intelligent enough to understand that maybe I can’t fully understand but someone else can understand.  So we must take shelter of others or surrender to others and they must give shelter to us.  …. develop that mood to surrender and take shelter of Krsna.  Prabhupada says ‘ the guru is one who accepts service on behalf of the Lord.’  It is a practice.  Just like if … walked in the door right now, what would you do?  Think about it, if Krsna walked in right this second.  What would you do?  Like that.  Point is if someone is already situated on the transcendental platform knows Krsna.  They immediately relate to Him according to their rasa.  Means cowherd boy, ‘oh Krsna lets go play!’.  Mother Yasoda, ‘oh Krsna, take something to eat, take your bath..’ immediately service is there.  Now if He walks in, what are you going to do?  So therefore, the system is sadhana bhakti, to awaken our love for Krsna.  Cause we don’t know what Krsna likes to eat, this..that..  So we don’t know when Krsna likes to eat, how He likes to eat.  Krsna likes to wear dhoti and chadder.  Ever see Krsna in a black T-shirt, with some far-out thing in the front?  Ever see Reebok shoes on the altar or Krsna wearing some fansy bag?  That is our taste.  So without knowing the rules and regulations, how are we going to know what Krsna wants.  What kind of music He likes?   They play kartals, they sing in a certain way.  So like that we have to learn these things.  That is the varnasrama system.  That is the devotional rules and regulations.  This is the purpose so therefore we have to address where our consciousness is at, take that and purify it.  That means we become purified when we do according to Krsna’s way.  Some say many paths but one goal.  There is one path but many goals.  So wherever you want to stop on the path, that is what you get.  Heavenly planets, Brahmaloka, Svargaloka…  Wherever you want, you can get it but there is only one path.  Therefore when we face Krsna, we move in that direction.  But if we face Krsna but see only the heavenly planets, we’ll only get there.  But if we face Krsna and only see Him, we’ll get Vrndavana.  But if we don’t face Krsna, we see the other way, we go down.  Therefore the rules and regulations are there to keep us facing Krsna and moving in that direction.  Therefore Rupa Goswami doesn’t talk about baseball hats, wearing them frontwards….   So we have to be careful what we want.  Its not just that we go through the bhakta program, one month, three months… ‘wow pull over!`   of course, little more is there, we have to join the orange club. [text missing]</w:t>
      </w:r>
    </w:p>
    <w:p>
      <w:pPr>
        <w:pStyle w:val="Normal"/>
        <w:spacing w:lineRule="auto" w:line="480"/>
        <w:jc w:val="both"/>
        <w:rPr/>
      </w:pPr>
      <w:r>
        <w:rPr/>
      </w:r>
    </w:p>
    <w:p>
      <w:pPr>
        <w:pStyle w:val="Normal"/>
        <w:spacing w:lineRule="auto" w:line="480"/>
        <w:jc w:val="both"/>
        <w:rPr/>
      </w:pPr>
      <w:r>
        <w:rPr/>
        <w:t>VARNASRAMA  SYSTEM  No.2</w:t>
      </w:r>
    </w:p>
    <w:p>
      <w:pPr>
        <w:pStyle w:val="Normal"/>
        <w:spacing w:lineRule="auto" w:line="480"/>
        <w:jc w:val="both"/>
        <w:rPr/>
      </w:pPr>
      <w:r>
        <w:rPr/>
        <w:t xml:space="preserve">Basically we are looking at three things : sambandha[?], abidhaya[?], and prayogana[?].  Lord Caitanya says that every aspect of knowlegde can be broken down into these three parts.  So then, sambandha[?] means understanding the relationship between ourselves and the Lord and whatever it is we are using, paraphenelia of the material world.  Then abidhaya[?] you have two parts:  you have the ritual and the purpose of the ritual and then you have the goal, what is the purpose.  Just like we have glorify the Lord.  That means we have to speak, others will have to hear and then we use this microphone.  Now ritual of the microphone is that you put it a certain distance from the mouth…all these things.  Then purpose of that, of the  direct ritual, if the mic the wrong way the sound won’t go in, if its too close or too far away it won’t work.  So and then the purpose of that is people should hear.  What will they hear?  They will hear about the Lord and they will get realization about the Lord and all that.  So like that, we can see, if someone becomes proud ‘oh, I  know how to use the microphone!’  What is that?  If you don’t know the other three, what is the use?  That is why Prabhupada will talk so much about following varnasrama, following the rules and regulations but the same time he’ll say all this is useless unless you understand the Lord.  So you will find both these aspects.  The point is we have a conditioned nature.  We have to recognize it.  We can’t ignore it.  If we dicide, ‘yes, I’ll just chant Hare Krsna , and for 3 days I’ll just chant and not eat, not sleep’. ‘ Then I’ll sleep for one week.’.  We have to recognize this nature and engage this nature in the Lord’s service.  So the acaryas give us this system, the rules and regulations, so we may engage that conditioned nature in the Lord’s service.  By following that, we can purify and slowly, slowly, reawaken that love for Krsna.  So therefore, the whole process of following that is to reawaken our love for Krsna.   So it is said, if you follow all the rules and regulations and don’t develop love for Krsna, then whats the use.  But at the same time the acaryas are very careful to see that the neophyte devotee are follow the rules because this is the path to freedom.  </w:t>
      </w:r>
    </w:p>
    <w:p>
      <w:pPr>
        <w:pStyle w:val="Normal"/>
        <w:spacing w:lineRule="auto" w:line="480"/>
        <w:jc w:val="both"/>
        <w:rPr/>
      </w:pPr>
      <w:r>
        <w:rPr/>
      </w:r>
    </w:p>
    <w:p>
      <w:pPr>
        <w:pStyle w:val="Normal"/>
        <w:spacing w:lineRule="auto" w:line="480"/>
        <w:jc w:val="both"/>
        <w:rPr/>
      </w:pPr>
      <w:r>
        <w:rPr/>
        <w:t>Devotee:  [indistinct]</w:t>
      </w:r>
    </w:p>
    <w:p>
      <w:pPr>
        <w:pStyle w:val="Normal"/>
        <w:spacing w:lineRule="auto" w:line="480"/>
        <w:jc w:val="both"/>
        <w:rPr/>
      </w:pPr>
      <w:r>
        <w:rPr/>
        <w:t xml:space="preserve">BVPS:     Does mukhya[?] mean  what we follow now, we’ll always follow?.  The other one was gonna[?], which means they support, they are secondary.  On their own they can’t get you back to Godhead, like taking a bath 3 times –a-day will not get you back to Godhead.  But if you take a bath 3 times a day and chant Hare Krsna, it is a more suitable situation then never taking a bath and chanting Hare Krsna.  These secondary rules are very important so long as we are conditioned.  While the mukhya, they are purifing the consciousness.  Because by habit we are identifing with our gross and subtle body, therefore we have to engage in the Lord’s service.  These things are very important.  That’s why we are called Saraswatas[?].  Because they have a very clear understanding that we  follow the saddana[?] bhakti but with the goal of developing pure love.  So this is the speciality of our line.  </w:t>
      </w:r>
    </w:p>
    <w:p>
      <w:pPr>
        <w:pStyle w:val="Normal"/>
        <w:spacing w:lineRule="auto" w:line="480"/>
        <w:jc w:val="both"/>
        <w:rPr/>
      </w:pPr>
      <w:r>
        <w:rPr/>
      </w:r>
    </w:p>
    <w:p>
      <w:pPr>
        <w:pStyle w:val="Normal"/>
        <w:spacing w:lineRule="auto" w:line="480"/>
        <w:jc w:val="both"/>
        <w:rPr/>
      </w:pPr>
      <w:r>
        <w:rPr/>
        <w:t>Devotee:  [indistinct]</w:t>
      </w:r>
    </w:p>
    <w:p>
      <w:pPr>
        <w:pStyle w:val="Normal"/>
        <w:spacing w:lineRule="auto" w:line="480"/>
        <w:jc w:val="both"/>
        <w:rPr/>
      </w:pPr>
      <w:r>
        <w:rPr/>
        <w:t>BVPS:     So goodness means that there is still a touch of passion and ignorance.  That means there is still the desire for karma and jnana.  That’s why someone situated in goodness may be very cultured and knowlegdable, but there is still some pride in that knowlegde and that knowlegde is very important to them.  They know so much, so if they are told that this part is useful and this part is not, they can’t give that up.  Because they are attached to that knowlegde and if it comes down to between cultivating the knowlegde or devotional service, they may take that knowlegde over devotional service.  So if one gets fixed in any of these, one can get deviated.  Proud of ones previous training, whatever, you know, he feels he is better than others.  In ignorance.  Devotional service mixed with ignorance.  This may come from either he was very powerful before or lots of knowlegde, you know, very strong phyiscal.  They are separatist, they have their own idea how to perform devotional service.  Devotional service mixed with passion, they worship the deity with material desires.  They are also separatists, they have their own ideas.  If devotional service is mixed with goodness, then they are not separatists, they follow the rules and regulations nicely, but they become attached to that mode of goodness.  They become attached to the peacefulness.  They don’t like too much of a disturbance or something.  If there is a big festival, you have to take extra endeaver[?], they don’t like so much.  Also tendency is to, how do you say, going off into the impersonal.  Means you don’t have to worry so much about impersonalism in passion and ignorance, because in the mode of ignorance, you are the center of the universe, so that’s personal.  In passion, the senses, so you have to have someone there and then also people are involved.  But in goodness, you know we are not the body, we don’t worry about that so much, but if we get attached to knowlegde, and we don’t get attached to Krsna, then that becomes impersonal.  You have both ways, you don’t want respect, but you give to others.  Means, I get all the respect, I don’t give to anybody else, that’s the mode of ignorance.  I give respect very nice to everyone else but they better give respect to me.  Right, must be reciprocal, otherwise they go on your bad list.  Then, mode of goodness is, I need no respect, but I don’t respect anybody else either.  In mode of goodness, I don’t need but why does anybody else need either?  Mode of pure goodness is, I don’t need but I give to everyone else.  So this is the meaning, ‘amanina mana dena’, its not just I’m humble,  but I’m humble and [missing  text]   It says humbler than a blade of grass because a blade of grass is just a blade of grass.  Because grass is for walking on, there is not another purpose of it.  So if the grass is humble its nice but its not something special.  Humbler than a blade of grass means, because by being a devotee, one naturally has qualities but one is humble anyways.  Like more tolerant than a tree, tree is very tolerant, it gives so much.  Gives shade, gives fruit, than if you come and cut it down, it says nothing.  But its not that you come up to the tree and you cut the tree and the tree goes ‘Whats going on?’.  The tree doesn’t say something or suddenly an arm comes out of the tree and gives you a wack.  So more tolerant than a tree means we can do something but we don’t do.  So therefore the mode of pure goodness is the recommendation.  But from the mode of goodness, one can gain knowlegde, understanding.  In ignorance and passion, one is blinded by either desire or ego.  Therefore we are given the lifestyle of goodness.  Therefore the vaisnavas follow the brahminical culture.  It’s the mode of goodness, we don’t go below that, but we try to go from there up.  Is that clear?  Yes.</w:t>
      </w:r>
    </w:p>
    <w:p>
      <w:pPr>
        <w:pStyle w:val="Normal"/>
        <w:spacing w:lineRule="auto" w:line="480"/>
        <w:jc w:val="both"/>
        <w:rPr/>
      </w:pPr>
      <w:r>
        <w:rPr/>
        <w:t>Devotee:  [indistinct]</w:t>
      </w:r>
    </w:p>
    <w:p>
      <w:pPr>
        <w:pStyle w:val="Normal"/>
        <w:spacing w:lineRule="auto" w:line="480"/>
        <w:jc w:val="both"/>
        <w:rPr/>
      </w:pPr>
      <w:r>
        <w:rPr/>
        <w:t xml:space="preserve">BVPS:  No.  From pure goodness, if you actually are situated in pure goodness, one generally won’t fall down.  Though it is mentioned that if you hear impersonal philosphy one can even fall from that platform.  </w:t>
      </w:r>
    </w:p>
    <w:p>
      <w:pPr>
        <w:pStyle w:val="Normal"/>
        <w:spacing w:lineRule="auto" w:line="480"/>
        <w:jc w:val="both"/>
        <w:rPr/>
      </w:pPr>
      <w:r>
        <w:rPr/>
      </w:r>
    </w:p>
    <w:p>
      <w:pPr>
        <w:pStyle w:val="Normal"/>
        <w:spacing w:lineRule="auto" w:line="480"/>
        <w:jc w:val="both"/>
        <w:rPr/>
      </w:pPr>
      <w:r>
        <w:rPr/>
        <w:t>Devotee:  Vaisnava aparadha?  [indistinct]</w:t>
      </w:r>
    </w:p>
    <w:p>
      <w:pPr>
        <w:pStyle w:val="Normal"/>
        <w:spacing w:lineRule="auto" w:line="480"/>
        <w:jc w:val="both"/>
        <w:rPr/>
      </w:pPr>
      <w:r>
        <w:rPr/>
        <w:t xml:space="preserve">BVPS:  Yeah, even if you come to that platform, you offend vaisnavas, you can fall.  There is that example of Ramachandra Khan[?].  At the time, he was considered the most senior speaker on the bhagavata philosphy in Vrndavan.  So he use to speak and everyone in Vrndavana would come and hear.  I think that in that time Viswanatha was in Bengal.  So in Vrndavana then, this Ramachandra Khan was the senior most.  So one day he was speaking, he was speaking on bhagavat, and one vaisnavi came and sat down in the assembly.  She was chanting, she didn’t have her hand in the beads but she was chanting.  So Ramachandra Khan noticed that and he told her that you don’t chant while we are speaking.  She said, ‘I know, but it is the habit of my tongue, it won’t stop chanting.’.  ‘I’m listening, the chanting, just my tongue is doing.’.  So he misjudged  the qualification of this devotee and he became very upset and chastising very heavily.  So then, gradually, gradually, he lost all his devotional qualities, left Vrndavana, I think he moved to Orissa some place, or Bengal and just became a normal villager.  </w:t>
      </w:r>
    </w:p>
    <w:p>
      <w:pPr>
        <w:pStyle w:val="Normal"/>
        <w:spacing w:lineRule="auto" w:line="480"/>
        <w:jc w:val="both"/>
        <w:rPr/>
      </w:pPr>
      <w:r>
        <w:rPr/>
        <w:t xml:space="preserve">Bhadracaru prabhu:  Same Ramachandra Khan that helped Mahaprabhu to cross the river?  </w:t>
      </w:r>
    </w:p>
    <w:p>
      <w:pPr>
        <w:pStyle w:val="Normal"/>
        <w:spacing w:lineRule="auto" w:line="480"/>
        <w:jc w:val="both"/>
        <w:rPr/>
      </w:pPr>
      <w:r>
        <w:rPr/>
        <w:t xml:space="preserve">BVPS:  I think there is different.  I think there are a few, I think this was at the time of Viswanatha.  ‘Cause there is the one that offended Nityananda prabhu, so I think there are a few.  So Khan is meant, just someone who is generally very respectable or they had land or some position, then the title would be given by the moslems of Khan, to them.  So the name was quite common.  </w:t>
      </w:r>
    </w:p>
    <w:p>
      <w:pPr>
        <w:pStyle w:val="Normal"/>
        <w:spacing w:lineRule="auto" w:line="480"/>
        <w:jc w:val="both"/>
        <w:rPr/>
      </w:pPr>
      <w:r>
        <w:rPr/>
        <w:t xml:space="preserve">Bhadracaru prabhu:  If somebody is situated in the mode of pure goodness, can he offend devotees?  Can that mentality come to him?  </w:t>
      </w:r>
    </w:p>
    <w:p>
      <w:pPr>
        <w:pStyle w:val="Normal"/>
        <w:spacing w:lineRule="auto" w:line="480"/>
        <w:jc w:val="both"/>
        <w:rPr/>
      </w:pPr>
      <w:r>
        <w:rPr/>
        <w:t xml:space="preserve">BVPS:  Say it in Bengali.  In the pastimes of the four Kumaras coming to Vaikuntha[?] then this point Prabhupada makes.  He mentions, I think it’s the purport where it says that as soon as they utter the curse, then Visnu came on the scene.  Means, Jay and Vijay had the desire, they where thinking, ‘The Lord is complete.’.  So the attitude of fighting and all these things is also one of the moods of the Lord.  so they were thinking to manifest this completeness[?] of the Lord, then they would like to take part in that fighting pastime.  Therefore this pastime happened.  Then Prabhupada mentions that in the spiritual realm, sometimes devotees have a disagreement on how to best serve Krsna.  But before anyone can commit an offense, Krsna will come in the middle.  That’s why Krsna says once going, you won’t return because He will see that you don’t fall.  But while we are still here, there is still the problem.  Krsna says, once you get to vastu siddi[?], then He makes that promise, but from swarup siddi, promise has not been made.  Swarup siddi means in this body we have already our performing service in the spiritual world in our spiritual body.  We can still fall from that platform.  But once we have left this body and we just have a spiritual body, that is called vastu siddi.  So from there, then one will not fall.  </w:t>
      </w:r>
    </w:p>
    <w:p>
      <w:pPr>
        <w:pStyle w:val="Normal"/>
        <w:spacing w:lineRule="auto" w:line="480"/>
        <w:jc w:val="both"/>
        <w:rPr/>
      </w:pPr>
      <w:r>
        <w:rPr/>
        <w:t>Devotee:  When Krsna says even melecchas, yavanas, chandalas, they can attain Me, does that mean they have to attain the mode of goodness before they can attain Krsna?</w:t>
      </w:r>
    </w:p>
    <w:p>
      <w:pPr>
        <w:pStyle w:val="Normal"/>
        <w:spacing w:lineRule="auto" w:line="480"/>
        <w:jc w:val="both"/>
        <w:rPr/>
      </w:pPr>
      <w:r>
        <w:rPr/>
        <w:t>BVPS:  That’s the point, doesn’t matter what ones background, whats ones previous habits, activities, if one takes up devotional service, one will naturally become purified and come to that transcendental platform.   As we see that Nityananda may accept us, but Lord Caitanya won’t accept us until we have given up our bad habits.  And if we maintain them then Lord Caitanya may get upset if we disturb Nityanada.</w:t>
      </w:r>
    </w:p>
    <w:p>
      <w:pPr>
        <w:pStyle w:val="Normal"/>
        <w:spacing w:lineRule="auto" w:line="480"/>
        <w:jc w:val="both"/>
        <w:rPr/>
      </w:pPr>
      <w:r>
        <w:rPr/>
        <w:t xml:space="preserve">Bhakti Purushottama Swami:  Does that mean that if somebody like meleccha are not in good quality,  does that mean he is….[indistinct]  devotee of Krsna.  Its not necessarily he has to manifest mode of goodness, or activities in goodness, but sometimes he like passion or mode of ignorance, still he has accepted Krsna as everything.  </w:t>
      </w:r>
    </w:p>
    <w:p>
      <w:pPr>
        <w:pStyle w:val="Normal"/>
        <w:spacing w:lineRule="auto" w:line="480"/>
        <w:jc w:val="both"/>
        <w:rPr/>
      </w:pPr>
      <w:r>
        <w:rPr/>
        <w:t xml:space="preserve">BVPS:  Basically means, wherever one starts, if one is doing devotional service, that is good.  Then naturally as one becomes purified by chanting and performing devotional service, all the dirty things from the heart will go anyway.  Basic standard is, you chant, you serve Krsna, everything will be O.K.  But you should not offend devotees.  Otherwise whatever natural advancement is there, will be lost.  So in that way, one can go on, but if one wants to speed up the process, then by following the rules very nicely of saddana bhakti, then one can be very careful that all areas of the dirt are being taken care of.  </w:t>
      </w:r>
    </w:p>
    <w:p>
      <w:pPr>
        <w:pStyle w:val="Normal"/>
        <w:spacing w:lineRule="auto" w:line="480"/>
        <w:jc w:val="both"/>
        <w:rPr/>
      </w:pPr>
      <w:r>
        <w:rPr/>
        <w:t xml:space="preserve">BPS:  That is his duty, if somebody is doing devotional service nicely, and because of his previous habits, all of a sudden he becomes very angry, in the mode of passion he does something like that, then how we should……[indistinct].  What is our duty to assist him?  </w:t>
      </w:r>
    </w:p>
    <w:p>
      <w:pPr>
        <w:pStyle w:val="Normal"/>
        <w:spacing w:lineRule="auto" w:line="480"/>
        <w:jc w:val="both"/>
        <w:rPr/>
      </w:pPr>
      <w:r>
        <w:rPr/>
        <w:t xml:space="preserve">BVPS:  So this is a very important aspect that will come up many times when we will discuss varnasrama.  Actually it’s the most centeral points if we want to know how to make the interelationship in the varnasrama work.  So we will get into more details later but in a nutshell otherwise it will go too long.  Means basically, that’s why  the conditioned nature is addressed.  Cause habit means what you do without thinking.  So we may  have by practise removed so many bad things, but lets say we don’t have necessarily everyday a chance to not get angry in a situation that will make us angry.  Sometimes these come occationally, it may take a long time before we can break that natural habit, when something happens and we just get angry.  So naturally in the social structure, correction is there for the benefit of the person.  So the vaisnava is broadminded at the same time strict.  Means the thunderbolt and the rose.  As much thunderbolt is there, that much roses can be manifested.  …….[missing text].  And if we only go to only thunderbolt, then we come  hard-hearted actually impersonal.  Therefore there is a balance, one side sahajiya[?], one side is impersonalism.  We have to stay right in the middle.  So like that one has to deal.  If there isn’t this understanding that we are not the body and the varnasrama system is simply to elevate us off the bodily platform then we get caught up in the rules.  If someone did this wrong then this happens….there has to be an understanding where they are coming from and they have to be humble to also reciprocate that.  The community has to understand the individual and the individual has to understand the community.  </w:t>
      </w:r>
    </w:p>
    <w:p>
      <w:pPr>
        <w:pStyle w:val="Normal"/>
        <w:spacing w:lineRule="auto" w:line="480"/>
        <w:jc w:val="both"/>
        <w:rPr/>
      </w:pPr>
      <w:r>
        <w:rPr/>
        <w:t>So from tomorrow we will start getting into the actual subject, the brahmacari, brahmacarya.  The three forms of brahmacarya that we will start with, this means you have the naistiki[?] brahmacari which means the person who understands the principles of brahmacarya and wants to remain as a brahmacarya.  The second is called the upacurvana[?] brahamacari.  This means someone who has the idea to eventually get married but at present time he is studing, and is regulating himself so that he will become first-class.  Prabhupada says a first-class brahmacari makes a first-class grhasta.  And the third brahmacari as Prabhupada mentions in the Gita is the grhasta-brahmacari.  This means the grhasta that is following all the proper  principles of devotional service.  All only if there is a case where there is a desire for children, he may approach the wife otherwise not.  So he is also accepted as brahmacari.  So we will start with that, then we will progress to the other asramas.  This means their mentality, how they interface with the community, how the community interfaces with them, all these will discuss.   Thank you very much!  Srila Prabhupada ki jaya!</w:t>
      </w:r>
    </w:p>
    <w:p>
      <w:pPr>
        <w:pStyle w:val="Normal"/>
        <w:spacing w:lineRule="auto" w:line="480"/>
        <w:jc w:val="both"/>
        <w:rPr/>
      </w:pPr>
      <w:r>
        <w:rPr/>
        <w:t>…</w:t>
      </w:r>
      <w:r>
        <w:rPr/>
        <w:t>activities of the spiritual world, they are reflected on the water of desire.  So then we see here, a reflection of whats there.  So we see there that they have two arms and a head, legs, like this, and we see that here we have the same.  Then there we see that you eat with hands, you put it in your mouth, you chew.  Night-time you sleep, day-time there is activity.  They have their breakfast, their lunch, their dinner.  We also see how Krsna dresses and the men dresses and also like that there is the dress.  Also how Radharani, Mother Yasoda, the other women and girls dress, here also we follow the same thing.  They sit in lines and take prasadam, we do the same thing.  Like that, the culture comes from there.  There the culture is coming because of the natural love of the devotee for Krsna.  Then, because of there love, they manifest a particular form.  Because of their relationship with Krsna, then Krsna reciprocates with them in that relationship.  Then we see that they follow their particular relationship with Krsna very carefully.  And because if they don’t act in the proper way, this is called rasa-basa[?].  This is not appreciated, it goes against the mood.  So now, when we reflect this to the material world, the problem is, we don’t have any love.  We are not dealing with spontaneous love for the Lord.  We manifest these bodies because of material desires, except for some of us of course.  Then to get back to that culture, we have to do it by following rules and regulations.  So in the beginning it looks like so many rules, but the idea is we follow the rules in the beginning so we can become good at them.  Then one day we have that habit, then it comes time to work on the attitude or the quality of what we are doing.  Because just doing the ritual is not actually our purpose.  To give an example, that will deal with both concept that ‘oh the ritual is so big, so much, so difficult’ or the other side is, once you can do it ‘oh perfect’.  So now let us take something simple.  Like offering our obeisances to a devotee.  O.K. now we are going to write this down in our padati[?] book.  So first it says, offering obeisances to devotees.  Then it says, first point, after seeing a devotee that you recognize, then seeing them making some eye contact, then we should slightly smile if it’s a pleasant aquaintance, if its someone more known we could smile more.  Rupa Goswami mentions that there is just the little bit of the corner of the mouth show, or little bit of the teeth show, or more of the teeth show, like this you have a lot of variaty here.  Then if there if really someone you haven’t seen in a long time or someone who you really like or a combination of both, then you could also put your arms up in the air and say ‘Haribol!…’ and already you see that half a page of our padati if written.  Then one can udder ‘Haribol prabhu!’ or alternately one can say ‘Jaya!’ .  Or if one is in a certain location of the world, one can say ‘vanchas prabhu, vancha!’.  This can only be said if you’ve crossed the ocean in a westerly direction.  But only the first ocean, not the second ocean.  Hmm so within that region you can use that terminalogy.  Then one can offer one obeisances.  Then the tradition would be one would bend the knees, put the hands on the ground, then one can say the prayer to the spiritual master, then one can say ‘vancha kalpa…’ or one can be offering obeisances to that devotee or the supersoul in the heart of that devotee.  After that one can stand up, then again one can after making eye contact with the devotee, one can come up close to them, start talking or alternatively take their left hand or right hand and put it on their back.  Then an alternative to that is, one can move the hand up and down or pat slightly.  Yes, depending upon the relationship or if its very close, you can also take the hand  and moving it back 27 inches out, one can bring it very quickly around the back, like this variations are there.  Especially if you are from Punjab.  What we have just talked about will happen in about 2 to 5 seconds but we have taken about 2 pages in our padati.  So when we look at these books with rules and regulations we says ‘oh there is soooo much rules and regulations, we just chant Hare Krsna.’  So we have to be very very careful in our understanding of the rules and regulations.  This is something familiar to us, you can imagine this to someone who it’s not familiar.  They will get confused.  They would say ‘do I say Haribol prabhu first then I put my arms or I offer my obeisances first or how do you know when you pat them on the back or rub them on the back or wack them on the back or sooo many, so difficult, so technical.’.  So like this, you follow these things and the idea is that it becomes habit.  But its not enough that it’s a habit.  If someone comes up and very dry says ‘oh Haribol prabhu, uhh jaya, uhh offers obeisances and comes up and uhh yeh uhh’ then you would be thinking, what going on here[laughter].  The point is that the ritual is the medium throught which we can express feelings.  The whole varnasrama system, all the rules and regulations, the pancaratric system is just so we have a culture through which we can exchange with others.  That’s why Krsna is not so much concerned with what your giving or what you are offering but it’s the mood in which its offered.  So just having learned how to do something is not enough, that’s just the first step, very important step.  Then it’s a matter of indowing that with some proper devotional feeling.  Otherwise if we just learn the rules and we become proud ‘oh yes I know the rules, I’m doing very pucka’, this is what Prabhupada means by smarta.  So even a devotee can be acting like a smarta.  But the point is not what one is doing is wrong, its how one is doing it.  Now comes an important aspect……[missing text]</w:t>
      </w:r>
    </w:p>
    <w:p>
      <w:pPr>
        <w:pStyle w:val="Normal"/>
        <w:spacing w:lineRule="auto" w:line="480"/>
        <w:jc w:val="both"/>
        <w:rPr/>
      </w:pPr>
      <w:r>
        <w:rPr/>
        <w:t>Then more important then this is that they tell us the mood by which we follow it.  So this called following in the footsteps.  Because that means we follow the instructions.  And if we don’t follow, but we just see and do, this is called imitation.  Just like we can go here or in Vrndavana we can find those who get their particular kind and size of white cloth, you find some people here, not in our math but in this region and in the area of Vrndavana who think now they have become like the Goswamis.  No, no they go out and buy it because you can’t use any cloth, you have to have a particular cloth.  It has to be a certain length, it has to be ripped in a certain way, worn in a certain way.  Like that, then who sits where when they eat prasadam, which mantras they chant, very technical.  Noone can come, you have to learn all these things.  So they have taken what they think is the activities of the Goswamis and they have just copied that.  So they think they are very proud, very advanced.  Those who are sampradaya acharyas reject these so called followers of the Goswamis.  Because they are only imitating, they are not actually catching the mood of the Goswamis.  So that is basically what we were discussing yesterday though presented in a slightly different angle.  So any questions on this before we move.</w:t>
      </w:r>
    </w:p>
    <w:p>
      <w:pPr>
        <w:pStyle w:val="Normal"/>
        <w:spacing w:lineRule="auto" w:line="480"/>
        <w:jc w:val="both"/>
        <w:rPr/>
      </w:pPr>
      <w:r>
        <w:rPr/>
        <w:t>…</w:t>
      </w:r>
      <w:r>
        <w:rPr/>
        <w:t xml:space="preserve">.activity of the rasas.  Its not that the congugal rasa reflects here and becomes the lowest, it’s the parakiya[?] rasa that becomes the lowest.  Then you come down to swakiya[?], like in Dwarka and that will be not as because there is so much enjoyment in these kinds of things.  Then  you get down to Vaikuntha  and they are very reserved.  </w:t>
      </w:r>
    </w:p>
    <w:p>
      <w:pPr>
        <w:pStyle w:val="Normal"/>
        <w:spacing w:lineRule="auto" w:line="480"/>
        <w:jc w:val="both"/>
        <w:rPr/>
      </w:pPr>
      <w:r>
        <w:rPr/>
        <w:t>Devotee:  This in the material world, this sakhiya rasa is also.</w:t>
      </w:r>
    </w:p>
    <w:p>
      <w:pPr>
        <w:pStyle w:val="Normal"/>
        <w:spacing w:lineRule="auto" w:line="480"/>
        <w:jc w:val="both"/>
        <w:rPr/>
      </w:pPr>
      <w:r>
        <w:rPr/>
        <w:t xml:space="preserve">BVPS:  Yes, sakhiya will always be, but I’m saying that it will be more in the mood of Vaikuntha.  That will be considered more proper and all that.  The point is that we are not looking to develop the congugal rasa here, see we are looking how to develop rasa with Krsna.  Is that understood.  That’s why we have to approach the acaryas, we may say we want to develop the congugal rasa so we should follow like they follow here.  So you have people who do like that here, they are called howl-bowl[?], nehty[?].  Long hair, all these things.  Jugal banjan[laughter].  The point is that has nothing to do.  Therefore we have to approach what the acaryas say.  Therefore we are taking very little from the reflect of the congugal rasa.  You see, vatsalya will take more, sakhya more than that.  The mood of servant, that’s the strongest.  Santa, there is some appreciation.   So that’s why its so vast that without the acaryas we don’t know which part to take and which part not to take.  Therefore out of the vast vedic literature that gives so much of the aspects, the acaryas have gone and taken just what we need.  So by following that, we can start to understand and relate to the culture there.  Its not that the taking bath 3 times a day or following the duties of varnasrama that makes us understand.  No, that’s why Rupa Goswami splits these two, the rituals into two parts.  The first part is called mukya[?], you’ll do now or you’ll do then.  Means now you’ll chant Hare Krsna and in the spiritual world you’ll chant Hare Krsna. Here you hear the glories of the Lord, there you’ll be hearing and chanting.  Here you associate with the devotees, there you associate with the devotees.  Here we live in the Lord’s abode, and here we live in the Lord’s abode.  Here we are worshipping the Lord in the form of the deity and there we are worshipping Him directly, personally.  And as we understand that here then directly the deity we see the Lord.  And so these five are always there.  And everything else helps us achive that.  So the point of all this discussion up until now is that we have to follow the directions of the acaryas.  And we have to catch the mood they give us.  So its not a matter of spectulation, it’s a matter of understanding and realization.  And we must take that effort to try to follow.  To give up duties because they are difficult is the mode of passion, or can’t tell what one should do or what one should not do is the mode of ignorance.  So we have to be very careful.  So basically the central point of whats been said up until now is that what Prabhupada gives us in his books is not too much, its not too little.  He has given the principles on the complete system.  And he has given nice examples of application for all those principles.  And then we must apply those principles to the  time and circumstance.  </w:t>
      </w:r>
    </w:p>
    <w:p>
      <w:pPr>
        <w:pStyle w:val="Normal"/>
        <w:spacing w:lineRule="auto" w:line="480"/>
        <w:jc w:val="both"/>
        <w:rPr/>
      </w:pPr>
      <w:r>
        <w:rPr/>
        <w:t>Pankajangari:  The acaryas, they have different bhavas, so do they conflict?</w:t>
      </w:r>
    </w:p>
    <w:p>
      <w:pPr>
        <w:pStyle w:val="Normal"/>
        <w:spacing w:lineRule="auto" w:line="480"/>
        <w:jc w:val="both"/>
        <w:rPr/>
      </w:pPr>
      <w:r>
        <w:rPr/>
        <w:t xml:space="preserve">BVPS:  Basically, if we really study, we’ll see that there is no difference.  They’re just empasizing a different aspect for time, place and circumstance.  The principle will always remain the same but detail, they’ll apply for the time, place and circumstance.  So our success in understanding and being able to apply varnasrama means how much we can  understand the principle and how to apply it in the circumstance.  So the acaryas were very expert at this.  In the modern senario, we are trained in the externals.  So then someone either follows these rules cause they have heard it from their parents or their community and they follow or they say what is all this, noone follows and whats the meaning and they reject it.  So Rupa Goswami says for every ritual, then you have four parts.  Then first is that, what is its relationship with us, the material world and the Lord.  Then the second part is, whats the actual ritual itself, the technic of the ritual.  Then the third part is, what is the purpose of that technical ritual.  Then the fourth is the goal of that ritual.  Then you would see especially with Srila Bhaktisiddhanta Saraswati Thakura and Srila Prabhupada that the first, the third and the fourth are stressed very strongly.  Because that’s what makes the success of the ritual.  Then they give some direction for the second part.  Because, if one is intelligent by taking the first, third and fourth understanding, one can very nicely apply the ritual itself.  What we see many times in the previous acaryas is that they many times give a lot of technical details.  Because whatever is in the book, noone thought that the book is whats going to train you.  Means before Bhaktisiddanta Thakura, noone thought that the book was going to be your guru.  Means the first, third and fourth main is gotten by that association and by personal direction.  It’s the second part the tendency to forget because there is so many technical names, details and all these things.  So many things, you can’t remember.  So these things have to be written.  Along with the principles.  But we generally see someone with great enthusiasm, the fired up brahmacari, he has all the books of the acaryas. The main attraction is the second part, the technical names, technical rules.  Then you’ll find someone says, ‘oh Visvanatha says this, Bhaktivinod says that, Jiva says this.’.  But what are they quoting, the first, third or fourth part of what they said, no, only the second.  Because they’ll use the technical word, raganuga bhakti, while Prabhupada will say spontaneous devotional service.  Prabhupada will say, don’t critize devotees, be straight forward.  As we become purified, then we become attracted to the technical words because of the mode of goodness. Because this is more intellectual so we get attracted by this.  ‘Prabhupada’s books are nice but oof what is said here is so nice.’.  So what we have to understand is that Prabhupada, what he putting in his books is to how to understand the mood of application of devotional service so we can go back to Godhead.  So therefore, one will find no difference in what the acaryas are saying.  Rupa Goswami mentions in the Nectar of devotion, in the fourth principle of sadhana bhakti, so one has following in the footsteps of the previous acarya through ones own acarya.  This means following our spiritual master, following Srila Prabhupada.  He established this principles for us, and our spiritual master helps us to understand that.  So we can see that the principles of varnasrama, the principles of devotional service, and the principles given to us in the pancaratra, the process of deity worship, they actually cannot be separated.  This is our culture.  Means the dharma sastra will look at it specifically from individual duties or social obligations.Then we see that the pancaratra will give us the detail of how to follow the ritual of that.  That will be mentioned in Hari Bhakti Vilas by Sanatan Goswami.  Then Rupa Goswami in nectar of Devotion will tell us what is the devotional purpose of these, how we can uplift ourselves and become God conscious.  With these three, we can see it’s the same subject approached from three different angles.  If we try to establish varnasrama without putting all this together, we will find it very difficult and we have to see it in connection with the original reflection.  Just like dharma sastra will say, one should dress properly.  The Hari Bhakti Vilas will tell us what clothes to wear for what situation.  The Nectar of Devotion is saying in the fifth principle of surrender, that one should identify oneself as a devotee.  And then we see from the reflection that yes, Krsna puts on a dhoti or chadder, like that.  So this way we get our culture; otherwise, even though we take all these and we follow it, the rule says this but unless we compare it, we may end up with another culture.  So the acaryas have given us some direction.  Is this understood?  </w:t>
      </w:r>
    </w:p>
    <w:p>
      <w:pPr>
        <w:pStyle w:val="Normal"/>
        <w:spacing w:lineRule="auto" w:line="480"/>
        <w:jc w:val="both"/>
        <w:rPr/>
      </w:pPr>
      <w:r>
        <w:rPr/>
        <w:t>Punkajangari:  In Dwarka Krsna wears a crown and all this…</w:t>
      </w:r>
    </w:p>
    <w:p>
      <w:pPr>
        <w:pStyle w:val="Normal"/>
        <w:spacing w:lineRule="auto" w:line="480"/>
        <w:jc w:val="both"/>
        <w:rPr/>
      </w:pPr>
      <w:r>
        <w:rPr/>
        <w:t xml:space="preserve">BVPS:  Yes, that’s why we have to go with the acaryas.  We also do here, yes.  Sometimes in Jagannatha Mandir we make kings.  We bring one crown, we put on top with nice earrings, for a day they are king.  ….famous for 15mins.  [laughter]   So we also wears crowns.  </w:t>
      </w:r>
    </w:p>
    <w:p>
      <w:pPr>
        <w:pStyle w:val="Normal"/>
        <w:spacing w:lineRule="auto" w:line="480"/>
        <w:jc w:val="both"/>
        <w:rPr/>
      </w:pPr>
      <w:r>
        <w:rPr/>
        <w:t>BPS:  [indistinct]</w:t>
      </w:r>
    </w:p>
    <w:p>
      <w:pPr>
        <w:pStyle w:val="Normal"/>
        <w:spacing w:lineRule="auto" w:line="480"/>
        <w:jc w:val="both"/>
        <w:rPr/>
      </w:pPr>
      <w:r>
        <w:rPr/>
        <w:t>BVPS:  Maharaja’s question was that the mode of ignorance is you can’t tell what activity to do or what not to do.  Passion is where you reject the duty because its too difficult.  Mode of goodness is where generally one followings ones duty very nicely but there is the tendency to become attached to something regular, you don’t like emergency situations, anything like that.  One gets attached to knowledge, its from that you get your pandits, then they get stuck there and can’t move forward in devotional service.  So all three are dangerous but mode of goodness is easier to move from there to pure goodness.  From passion to pure goodness is very difficult, the recommendation is get to goodness but don’t stop there, you have to from that platfrom get into [text missing]</w:t>
      </w:r>
    </w:p>
    <w:p>
      <w:pPr>
        <w:pStyle w:val="Normal"/>
        <w:spacing w:lineRule="auto" w:line="480"/>
        <w:jc w:val="both"/>
        <w:rPr/>
      </w:pPr>
      <w:r>
        <w:rPr/>
      </w:r>
    </w:p>
    <w:p>
      <w:pPr>
        <w:pStyle w:val="Normal"/>
        <w:spacing w:lineRule="auto" w:line="480"/>
        <w:jc w:val="both"/>
        <w:rPr/>
      </w:pPr>
      <w:r>
        <w:rPr/>
        <w:t xml:space="preserve">                    </w:t>
      </w:r>
      <w:r>
        <w:rPr/>
        <w:t>VARNASRAMA   SYSTEM   No.3</w:t>
      </w:r>
    </w:p>
    <w:p>
      <w:pPr>
        <w:pStyle w:val="Normal"/>
        <w:spacing w:lineRule="auto" w:line="480"/>
        <w:jc w:val="both"/>
        <w:rPr/>
      </w:pPr>
      <w:r>
        <w:rPr/>
        <w:t xml:space="preserve">In the asramas, the first principle is that of brahmacarya.  So this is not so much the activity as the mentality.  So by following certain activities, that helps us develop the proper mentality, the proper actitude because its not so much our activity that pleases Krsna but our mood of devotion.  You must understand that the varnasrama system is just a stepping stone to get to the platform of pure love of God.  So one of the principle of brahmacarya is to become thougthtful.  Means in sanskrit, the word manisha[?].  We must become observant[?] to whats going around us.  The tendency is if we sit at home, for the boys, then we take everything for granted.  So because you sit there, there is a place to sleep, you walk in, you yell and scream, you get something to eat, you run out and play, so what thinking needs to be done?  Noone thinks.  They won’t think.  They just play, eat, sleep.  So unless one is taken out of that enviroment and is put in another enviroment, otherwise one won’t think.  So the idea is that the children or the brahmacaris have to be raised by the parents.  But we must understand that the position of the parents is a rasa, its not a purely a biological function.  Just as the brahmacari is just not the external features but the attitude, same way the parents are not necessarily the external features but a mood.  So therefore in the sastras it mentions, don’t become a mother, a father, a teacher, a guru, a king, unless you can save your dependants from death.  This is the meaning of parental rasa, the giving of shelter.  This giving of shelter is for the benefit to take the person under ones care back to Godhead.  That is the purpose.  As we mentioned, the problem is that with the parents at home, the boy is not thinking about the ultimate goal.  Why worry, eating, sleeping is going on.  So then by going away from ones own parents and going under another set of parents, or the teacher, then one starts to observe.  So then as we discussed on the first day, that there are five levels of consciousness.  [text missing]  He has to be able to distinguish between these five.  So that will not happen at the house.  In the house he will stay on the anamoy[?] platform, maybe get to the pranamoy[?] when they get older.  That will only happen if the parents are strict, if they point out that there are other people you have to conscious of.  But still that is not enough, we have to get to anandamoy[?].  You ask any parent, they’ll say ‘I tell them, they don’t listen.’.  So therefore, it is a planned program of raising the children in the community, that this principle is followed.  This means that brahmacari means education.  So this education is part of vedic culture, you cannot separate it.  Because unless one trains, how does one come up, how does one become human.  The sastras say, the first birth is animal birth.  Because the child is only interesting in eating, sleeping, playing, like that.  So then, by going and studing under the teacher, that is considered the second birth.  That birth is then where we start to understand our consciousness as a human being.  So the beginning of the training, we learn, O.K. we dress like this, we do like this, we learn so many things, then we think, O.K. now everything is packa.  In the devotional language, Viswanath calls this utsamayi[?], full of enthusiasm.  Packed, there’s no more space, so much enthusiasm, can’t put anymore inside.  But then the problem becomes that after awhile that becomes normal.  So then sometimes we’re fired up, sometimes we’re not.  Then this is called gana-tharola[?].  Means sometimes thick(gana) and sometimes (tharola) just like water.  We see if we push on, we get to an interesting position where then we’re wondering.  We have a question in our minds.  The question is this.  Do is get married or do I take sannyasa.  If I take sannyasa then I become very strong in devotional life and all this.  At the same in the Bhagavatam there are so many person that become perfect through the grhasta asrama and there you don’t have to worry so much.  Means you chant Hare Krsna,  grha tako, vane tako[?], why go through so much trouble? [laughter]  There is no murri-masala underneath the tree.[laughter] No, its only underneath the bed.  Yes, nice tin is there, so why go through so much trouble.[laughter]  We see that there is more trouble than in thick/thin, some more strength is there.  Of course Canakya gives a nice point.  He says if you don’t know whether to travel or not travel, don’t travel.  If you don’t know whether to eat or not eat, don’t eat.  If you don’t know whether you should get married or not get married, you should get married. [laughter]  This is very important.  After studing all the sastras and that then Canakya has understood this point.  Alright, so then this brings us to the point of what is a upakurvana[?] brahmarcari and a naistiki[?] brahmacari.  So Prabhupada said, as we mentioned yesterday, that a first class brahmacari makes a first class grhasta.  Of course the immediated question is why would a first class brahmacari get married?  I noticed, when I was in the west when I mentioned this, who would ask this question.  The brahmacaris?  No, its the women.  They’re already thinking first class won’t get married anyway so we have to settle for all the wrif –wraf[?]. [laughter]  But Prabhupada makes a point, first class brahmacari makes a first class grhasta.  Now this point must be very carefully understood, because two things come up.  Then standard of brahmacarya stays low if this is not understood.  The standard of a grhasta life stays low if this is not understood.  And the pleasant relationship between the brahmacari asrama and the grhasta asrama cannot exist if this is not understood.  This is the point.  The brahmacarim, both the naistiki and the upakurvana, they study the sastra, they study under the teacher.  Now both of them come to a level of understanding.  Now we’ll go one point back from here.  Means, in the vedic concept, there are four levels of education.  The first is called sravana, we hear all the knowlegde, we see the example.  So that’s the first level.  The second level is called manana[?] where we contemplate what it is we’ve heard, what is it we’ve seen, try to understand.  ….[missing text]jnana.  So now if that jnana is mixed with devotional activities then it comes to the next platform of realization.  It is called in sanskrit vijnana or nididyasana[?].  You become fixed in that knowledge.  Now at nididyasana or this vijnana, ones values, ones behaviour changes.  Means one can understand something but not change ones behaviour.  Like we go preaching, so many people understand, yes chanting Hare Krsna is good, but they don’t do it.  Or some knows I should  give up sinful activities, its very bad., but they can’t give it up.  So knowledge is there but no realization.  When you realize, then you do it, then you chant, then you give up.  So its very important to understand, if you know someone who knows so much but their behavior is not so good its because there is knowledge but not realization.  So in the vedic literature, this platform of jnana is considered nice but not very wonderful.  Realized knowledge, this is important.  So the whole thrust of the vedic literature is to get everybody to that platform of vijnana.  I would say that there is  major difference between the concept of culture in the vedas and the modern culture.  Means you can become a phD and amerits[?], you can become a noble prize gloriet[?] but  you don’t have to realize anything.  You just have to have good knowledge, and every year cranck out a new paper with some new idea.  You will be respected amongst the academic circle, ‘yes, very knowledgable!’.   I think Ravindra Swarup was saying that in America he has seen that the big big professors are sitting around talking about Jiva Goswami’s sat sadharbhas while they are drinking beer, ‘yes he said like this and he used this sanskrit word’ and another one says ‘yes,  but I think he means this’.  This is going on in the universities in the west.  So they don’t care for realization.  So since the vedic culture is meant to change us from animal to pure devotee, therefore realization is most important.  So now if we understand this point we’ll understand what we were talking about with the brahmacaris.  So now you have these two brahmacaris, they have heard, they have understood.  Means they have studied the bhagavatam, they know the nature of the material world, they know the nature of the spiritual world.  So this means both are first class brahmacaris.  They behave properly, they are submissive, they follow authority, they are knowledgable, they are strong.  So now what makes the difference between the two?  Both are first class.  The difference is this.  The naistiki brahmacari comes to the platform of realization as the brahmacari, and then in that he is able to continue as a brahmacari.  While the upakurvana, he has the knowledge but is not able to, in that asrama, get that realization.  So in the vedic society, that realization is important, the asrama is not important.  So the upakurvana gets married and through that process he gets the same realization as the naistiki brahmacari.  So this is very important.  If this understanding is there, the brahmacari asrama becomes a very peaceful place.  Because realization means a lack of pride.  Means pride comes in the platform of knowledge not realization.  So if we are proud of being a brahmacari and if some else who feels he needs to get married, we go ‘aah what is this…..’ .  Say it in bengali, I don’t know the bengali but I know the english.  ‘Gota pore, gobar hase’ yes, the brahmacari is saying ‘aaah he got married, ha ha ha…’ give him one or two years.  The point is first class brahmacari, they don’t see any difference.  Just like you have two doctors, or you have one doctor and two patients.  One has a fever, one has a cold.  Both are sick.  So can you give the same medicine to both and it will work.  No, you have to give different for both.  For one, remaining brahmacari is the medicine.  For the other, getting married is the medicine.  Right, we are talking about being in the material world for unlimited lifetimes.  One lifetime of Brahma is 311 trillion and 40 billion.  And that’s one lifetime and we’ve been here so many lifetimes of Brahma.  So what is 20yrs.  One brahmacari just stays brahmacari, the other one goes through household life for a few years and they are at the same platform, whats the difference?  Means the vedic culture is not interested in something cheap.  The vedic culture wants quality, wants substance.  In other words, when we see that mundane rasa has no taste and only spiritual rasa has taste, that is the goal.  …[missing text] I don’t remember the rest of it but the end of it is ‘swadu swadu pada pada’[?] the bhagavatam sloka.  So we have to gain that taste.  So we’re not worried, beg, borrow or steal, we will get that realization.  That means if we can get it by hearing, then fine.  And if we hear but we must also try and then we get that realization, then whats the harm, whats the problem?  So the point is we must come to that platform, otherwise whats the use of human life.  This is very important.  What is an upakurvana then?  Naistiki we understand, lifetime they remain celebate.  So the upakurnava, he makes a vow, for so time I will stay brahmacari and I will study so much.  Then with that understanding, I can get to a particular level of strength, then I can get married.  Its not that one day while you’re brushing your teeth, and you’re looking in the mirror and you go ‘wow, I think you better get married’.  It has to be planned.  Means as a brahmacari if you can’t plan, no question of any planning as a grhasta.  And then its just dragged around by the modes of nature.  So you details of that, bhagavatam has the chapter ‘the forest of material enjoyment’ that is written there not for the karmis, not for the yogis, not for the bogis, but for the devotees.  Bhagavatam was written for the devotees.  Right, like Agnidra[?], we just read about Agnidra, it mentions very clearly in one of the purports that Agnidra was a devotee.  Like that, its given.  If you’re not careful, it can happen.  So now this means that the upakurvana, after proper training, he can become a grhasta.  Now then, what is happening as a grhasta?  This means, he has heard all the knowledge, he understands the knowledge.  Then as he goes through grhasta life, step by step, he goes ‘oh, this is what that meant, this is the situation that was talked about’ and like this, he gets realization after realization.  And then these are shared with the wife, and in this way husband and wife, they progress.  So when one comes to the stage of vanaprastha, that means you only come there because of realization.  Otherwise, one will not come there.  Cannot come.  Where is the realization, vanaprastha means realization.  That’s why we see, three of the asramas are celebate, one is not.  So the idea is to get there, but by going through the grhasta asrama, we get that realization.  One call fall back on that training; otherwise, what will you fall back on?  ‘Oh who will feed me..’ As a brahmacari, eating is going on, place to stay is there, whats the problem.  Otherwise one remains attached to facility.  And we shouldn’t think it won’t happen to us.  That means the first class brahmacari becomes a first class grhasta then becomes a first vanaprastha and then a first class sannyasi.  Or as a naistiki, a first class brahmacari becomes a first class sannyasi.  The process is the same, otherwise what will one do?  </w:t>
      </w:r>
    </w:p>
    <w:p>
      <w:pPr>
        <w:pStyle w:val="Normal"/>
        <w:spacing w:lineRule="auto" w:line="480"/>
        <w:jc w:val="both"/>
        <w:rPr/>
      </w:pPr>
      <w:r>
        <w:rPr/>
        <w:t xml:space="preserve">Now lets discuss the second class.  Second class we won’t discuss naistika because there isn’t such a thing.  It may look on the outside, saffron is there but if we check, attach to the room, the facility, only is doing just what you want to do, noone comes to tell you anything, this, that.  Then what is that?  So second class means they’ll get married.  But now let us look at this second class brahmacari who has just gotten married.  Now the first class knows what he is getting into.  Its like this, you have a well, a very deep well.  Then in the bottom of this well is some rocks.  No water, rock.  So the first class knows what it is.  He knows its difficult getting in, difficult getting out.  But he knows both, how to get in, how to get out.  Like Agnidra, he knew how to talk to Purvatiti so that she would be pleased to become his wife.  And just like his father, one has to know how to get out. So his not a fool, he is not thinking ‘oh wonderful well, nice and big.  We will be on boats and nice music and dancing and everything will be wonderful.  We will do nice bajans together.’  Yes, and so when he hits his head on the bottom and he goes ‘what happened, wheres the nice water and everything’.  So the first one, he knows the trouble so with cooperation with his religious wife, he makes step by step progress going back to Godhead.  So he knows theres trouble and when trouble comes, he is not surprised.  He is under no illusion.  He knows that do to habit from unlimited lifetimes, I have this attachment.  But in the previous life I went through this progess without any knowledge.  Now I’m going in with this knowledge and with that knowledge and regulation I’m going to break these attachments.  So the husband helps the wife and the wife helps the husband and together they break these attachments.  And they both get out of the well.  This is the path of the grhastha.  The first class brahmacari.  This is what we talk about as the grhastha-brahmacari.  Before marriage he’s called upakurvana, after marriage he’s called grhasta-brahmacari.  The second class though, he has a different experience.  When he jumps in the well and bangs his head on the rocks then he thinks, somethings wrong here.  ‘What happened to the beautiful wife who was serving, taking care of everything and I just sit there and do nothing.  All facilities.  What happened?’.  Then he thinks, ‘ah, I got it!  Now I understand, there is something wrong with this girl.  If I get another girl, then everything will be O.K.  Ah yes!’.  But of course, he hits the rocks on the next one and he wonders ‘maybe another one’.  Now he is 40yrs old and he is thinking ‘its these older girls, a younger girl of course’.  ‘When my wife was young she was nice, when she got older there was the problem therefore problem solved.’.  And like this we keep on going.  40, 50 ,60 and don’t laugh, its going on today.  Examples are plenty.  We will not give any.  Those who know, know.  Those who don’t, take my word for it.  And these are devotees.  So the whole point is, that it’s a continuous path, from brahmacari into grhastha brahmacari then we’re still studing, we’re still observing, we’re still applying the knowledge.  Therefore for a brahmin, he is always learning, he is always developing.  Therefore the vaisnava follows this brahmin culture.  Then when we have this realization, then what is the fourth level? </w:t>
      </w:r>
    </w:p>
    <w:p>
      <w:pPr>
        <w:pStyle w:val="Normal"/>
        <w:spacing w:lineRule="auto" w:line="480"/>
        <w:jc w:val="both"/>
        <w:rPr/>
      </w:pPr>
      <w:r>
        <w:rPr/>
        <w:t xml:space="preserve">side B of tape 3:  That brahmacari who has realized, he can speak.  That brahmacari who has become the grhasta, he can also speak.  And you’ll see, the women who have gone through this, they can also speak.  I can remember two occasions where there was some discussion where someone wanted to get married, and there was a couple who were hearing this.  Some brahmacari wanted to get married.  And the wife said, I’ll talk to him.  And then she spoke to that brahmacari, and convinced him that, don’t bother.  Because the point is the husband and wife both get this realization.  Right, means that the varnasrama system is addressing the conditioned nature of the living entity.  To bring us to the constitutional platform as servant of Krsna.  So this means that both men, women, they all get this realization that this material life, this material world is useless.  So we’ll stop here for any questions?  </w:t>
      </w:r>
    </w:p>
    <w:p>
      <w:pPr>
        <w:pStyle w:val="Normal"/>
        <w:spacing w:lineRule="auto" w:line="480"/>
        <w:jc w:val="both"/>
        <w:rPr/>
      </w:pPr>
      <w:r>
        <w:rPr/>
        <w:t xml:space="preserve">Pankajungari:  What is the impetus for the two brahmacaris to get married or stay single?  </w:t>
      </w:r>
    </w:p>
    <w:p>
      <w:pPr>
        <w:pStyle w:val="Normal"/>
        <w:spacing w:lineRule="auto" w:line="480"/>
        <w:jc w:val="both"/>
        <w:rPr/>
      </w:pPr>
      <w:r>
        <w:rPr/>
        <w:t xml:space="preserve">BVPS:  The question is what is the impetus for the upakurvana to want to get married, to get that realization or for the naistika brahmacari to pursue that realization.  This is why I mentioned yesterday why you can’t separate that devotional path from varnasrama.  Because we have to be convinced that I am servant of Krsna.  So the impetus is to develop love for Krsna.  So for the naistiki brahmacari the attachment for the material rasa is very minimal and just by association and study and service, it is going.  And for the upakurvana, he understands it but its not quite solid in his grasp.  And so he gets close enough by marrying a girl who is equally interested in spiritual life.  And then with that wife he will naturally get that realization that this material rasa is not worth it.  </w:t>
      </w:r>
    </w:p>
    <w:p>
      <w:pPr>
        <w:pStyle w:val="Normal"/>
        <w:spacing w:lineRule="auto" w:line="480"/>
        <w:jc w:val="both"/>
        <w:rPr/>
      </w:pPr>
      <w:r>
        <w:rPr/>
        <w:t>Pankajungari:  If that’s the impetus then why does he get married?  Why doesn’t he just pursue the devotional line?</w:t>
      </w:r>
    </w:p>
    <w:p>
      <w:pPr>
        <w:pStyle w:val="Normal"/>
        <w:spacing w:lineRule="auto" w:line="480"/>
        <w:jc w:val="both"/>
        <w:rPr/>
      </w:pPr>
      <w:r>
        <w:rPr/>
        <w:t xml:space="preserve">BVPS:  Question is that if that’s the case, if devotional service is the impetus, then why the upakurvana just continue in brahmacari life to get that?  The point is habit.  Habit is something you do without thinking.  So the mind by habit keeps running back to these kind of things.  The mind thinks that there is some substance there.  Therefore to be convinced, then one enters grhasta life to see that the substance that one thinks one was looking for is not there.  Means in grhasta life, one might find some devotional substance but one won’t find any of this material, the conjugal, the parental, this substance is not there.  In grhasta life, material relationships, one won’t find any substance, only if its based on devotional life, then one will find substance.  So then in the grhasta asrama, you can compare very nicely, and you can see the only substance here is the devotional activity is done with the wife, with the family.  Those are the only things of substance, and everything else doesn’t give that satisfaction.  So then when both husband and wife understand this, they both move to the vanaprastha asrama.  Cause vanaprastha means, you don’t care so much about the house, you mainly engage yourself in service, live in the dhama, engage yourself in study.  So the husband and wife have understood, that was the substance in grhasta life; therefore, leave the other things, keep that.  So does that make sense?  </w:t>
      </w:r>
    </w:p>
    <w:p>
      <w:pPr>
        <w:pStyle w:val="Normal"/>
        <w:spacing w:lineRule="auto" w:line="480"/>
        <w:jc w:val="both"/>
        <w:rPr/>
      </w:pPr>
      <w:r>
        <w:rPr/>
        <w:t>Devotee:  [indistinct]</w:t>
      </w:r>
    </w:p>
    <w:p>
      <w:pPr>
        <w:pStyle w:val="Normal"/>
        <w:spacing w:lineRule="auto" w:line="480"/>
        <w:jc w:val="both"/>
        <w:rPr/>
      </w:pPr>
      <w:r>
        <w:rPr/>
        <w:t xml:space="preserve">BVPS:  Why do they jump?  Because of habit.  There is another very important element that we haven’t discussed today.  We can discuss it tomorrow, it’ll make more sense, it’s very important for the foundation of grhasta life.  It basically works on how the brain, the intelligence of the man works, and how the intelligence of the woman works and because of that, then you get this.  But that’s a whole other discussion, we’ll bring that up tomorrow.  See, cause the main point is, you cannot separate the whole process.  Means as you discuss brahmacarya, you have to have an understanding of grhasta life.  And to discuss grhasta life, you have to have an understanding of grhasta life.  Cause the purpose of both is detachement[?].  So for one who understands this, then it goes smoothly.  </w:t>
      </w:r>
    </w:p>
    <w:p>
      <w:pPr>
        <w:pStyle w:val="Normal"/>
        <w:spacing w:lineRule="auto" w:line="480"/>
        <w:jc w:val="both"/>
        <w:rPr/>
      </w:pPr>
      <w:r>
        <w:rPr/>
        <w:t>Devotee:  [indistinct]</w:t>
      </w:r>
    </w:p>
    <w:p>
      <w:pPr>
        <w:pStyle w:val="Normal"/>
        <w:spacing w:lineRule="auto" w:line="480"/>
        <w:jc w:val="both"/>
        <w:rPr/>
      </w:pPr>
      <w:r>
        <w:rPr/>
        <w:t xml:space="preserve">BVPS:  Can a upakurvana come to the platform of naistika?  So the point that the upakurvana, he comes to platform of naisitika by going through grhasta life.  Like that.  That is the point, its realization.  We’re thinking that brahmacari life is just what we’re doing on the outside.  Means, the sage who wrote the kama sutra, he’s writing that from understanding.  No, no he didn’t write that.  This was some sage.  He just understood that people want to be grhamedis[?], they want to enjoy themselves to the max, so instead of following some material thing and getting too much in maya, you follow some vedic thing.  Or just like Canakya, he’s not interesting in making money this and that, but by studing the sastras he can understand the mentalities and what you have to do to make a kingdom work.  So he doesn’t need to do anything, he’s happy sitting in his asrama.  But the king is not good, the citizens are suffering, so he figures lets change this king to a good king so things will go nicely.  Therefore he is able to enter that knowledge to give that to someone else.  But he has not managed the kingdom.  So someone who has that conditioning, they become the king.  Then after that they take vanaprastha.  They come to the same platform as the brahmin.  In other words brahmin and ksatriya are the same personality.  The brahmin, he understands, he can give you advice but doesn’t want to do.  The ksatriya goes through the same training as the brahmin but he has the desire to perform the activities.  But at the end he comes to the same platform as the brahmin.  Therefore the chapter in the bhagavatam, the Pandavas retire timely.  Therefore we see Prachinibarishat, he retires.  Priavrata, he retires.  You see, they always bring it to that point, they never stop the story right in the middle of the kingdom.  Always take it to the end when they become realized and leave.  Kardama Muni he also retires. His wife is taken care of by Kapila, his son, he leaves for the forest that second.  Therefore these stories are there in the bhagavatam.  That’s why Bhaktivinod Thakura says ‘grhe thako, vane thako’, you’re dealing with the same quality of spiritual desire.  That little bit of extra passion is there so one goes through that to destroy it.  Example is that you take out a thorn with another thorn.  And then you throw them both.  If  you have a material desire, then that’s the thorn.  You use grhasta life to take that out, and then you leave them both.  Does that make sense.  This is very important, if they are first class, why would they get married?  First class means he’s smart enough to know that I have these attachments, I must get married, and I will do it in this regulated way, according to sastras and I will break it.  He maybe young now, he knows ‘O.K. I’m young now, when I’m more mature I’ll get married, now is the time to study.’.  He’s more worried about going back to Godhead then what the other brahmacaris are going to think.  Otherwise the second class brahmacari, ‘Ohh my saffron cloth, I can’t say, no I can’t let it go!.’.  What will the other brahmacaris say.  They will say so many things.  More hot than the masala murri, what they say. [laughter]  Oh the pain that the other brahmacaris will laugh at me.  So up until the last minute, I’ve already talked with the girl all day for few weeks, I’ve already made all the arrangements, I’ve already invited all the parents and everything, arranged the wedding, last day I put on the white cloth. [laughter] But of course there is another aspect of this.  Because I’m such a first class brahmacari, I’m special.  So not like all the other grhastas, so how will I show everybody that we’re special?  We’re not the ordinary grhasta.  Ah, very simple.  There is nothing in the heart, no only external, so every can understand.  The fools may not understand, so therefore I have to make it very obvious that I’m special.  You go to Navadwip, you buy a little bit of yellow dye.[laughter] Yes, so we’re still the big big brahmacari, but the same time with a little, it’s a detail, the white.  So the point is we have to be mature and realistic to understand who we are, our conditioning, and what’s the best platform for us.  Like in the bhagavatam, Prabhupada quotes it in the preface. The verse means that the bhagavatam, because ist is about the transcendental nature of the Lord, if there are mistakes, it is accepted by those who are honest.  So that means, he may be at fault but those who are honest won’t see it as a fault.  So if the brahmacaris want to see that the brahmacari asrama become strong, we must understand and follow this.  They must understand this point.  Means, it must be accepted that some will get married and some may not but both have to be equally respected.  But the point is, we must be first class.  That’s what Krsna looks for, that’s what works in the varnasrama dharma.  Means sadhana is good, service attitude is good, able to deal with others is good,achar.  Then that common platform of devotional service is there.  If you can’t figure out how to work with the other brahmacaris, even though there is a slight difference in mentality, how the heck are you ever going to live with a wife and figure out their head.  Means, if you can’t figure out something so similar, how are you going to figure out something different.  Otherwise, second class.  Lets take the example of the second class brahmacari.  Alright, he trys to be a fired up brahmacari.  Then he can’t.  He’s embarressed to get married because all the other brahmacaris talk and critize.  Then after a few years, he can’t grit his teeth anymore.  He gets married.  Then he thinks that all the other boys are the same as me, so then I as a grhasta can’t respect those brahmacaris.  So therefore then, the natural point comes, the grhastas tell the brahmacaris, ‘We know you.  Why don’t you be honest?  You’re just like us, but you just pretend to be brahmacaris but we have become honest.’.  So therefore, the second class grhasta harrasses the second class brahmacari and the second class brahmacari talks about ‘ahh these grhastas’.  Therefore if this situation sounds familiar, it is because of this point.  Therefore, the only solution is to become first class.  Second class brahmacari thinks some saffron cloth, you know, whatever is the latest fashion in brahmacari attire.  The other day I saw the cutting edge in second class brahmacari.  They had a nice south Indian dhoti with big big border.  No no that’s too simple, more fancy than that.  Right, then nice dark color, noone should mistake that they’re not brahmacari. [laughter] Then we had one of those nice foreign money belts.[laughter] Yeah, you know, one of the fat ones.  Then we had a nice T-shirt with all those crazy western things written all over it.  Then we had nice neckbeads, nice, big, fat, very fat.  And one big kavacha.  Then a few chains, like that.  Then big, big sikha.  Then you tie the knot down here, not close, here.  Everyone should see it’s a big sikha.  Then you have nice hair, you know part down the middle, you know, something fancy.  Some gel.  Then you have some gold ring, some saffire, some gomed.  Then big, fat brahmin thread.  Long, long.  Then the perfection, oh yes,excuse me, two more perfections.  One was the sunglasses.  Oh that’s right, I didn’t see the beads, it was a clicker.  Then we had the earrings.  I saw this.  I’m not joking.  The only thing I didn’t see because I was in the temple, was the American baseball cap.  Also there was one of those big watch, that if you, you know, hit a rinosurous.  Bigger.  So that is the perfection of the second class brahmacari.  Siddha purush[?].  See, like you have alu siddha, this is brahmacari siddha. [laughter]  Now you take this brahmacari, he’s siddha right, you take one lady, she’ll peel and make into mash.[laughter]  So this is siddha.  So we have two kinds of siddha, one is by realization, and the other is by this process.  So therefore the first class brahmacari, whether he stays naistika or upakurvana, he avoids this other path of perfection.  </w:t>
      </w:r>
    </w:p>
    <w:p>
      <w:pPr>
        <w:pStyle w:val="Normal"/>
        <w:spacing w:lineRule="auto" w:line="480"/>
        <w:jc w:val="both"/>
        <w:rPr/>
      </w:pPr>
      <w:r>
        <w:rPr/>
        <w:t>Pankajangari:  The upakurvana brahmacari, it’s a very fine, very high culture.  What about in our case where we didn’t have any training, any gurukula training?  We only get 10yrs to make up your mind but then your too old.  Is that enough time to enter grhasta asrama?</w:t>
      </w:r>
    </w:p>
    <w:p>
      <w:pPr>
        <w:pStyle w:val="Normal"/>
        <w:spacing w:lineRule="auto" w:line="480"/>
        <w:jc w:val="both"/>
        <w:rPr/>
      </w:pPr>
      <w:r>
        <w:rPr/>
        <w:t>BVPS:  His question is that we didn’t necessarily have the opportunity from a young age being trained as a brahmacari, where you have so much time and that.  We joined in the eighteens or early twenties, so you don’t have so much time and that.  5, 10yrs and one has to be able to make some disicion so what about that situation?  How to become first class?  Main thing is training and association.  So if we can amongst ourselves give each other that training and association, then we can develop quite quickly.  See because when we go through the gurukula system, much of what we gain is sub-conscious.  But it prepares the foundation so that when we do think, its more easy.  So then at the age of 16, one becomes an adult.  So at this platform of an adult, one actually makes the choice to become a devotee, or not.  That’s all preparing us to make that decision..  So then the serious gurukula training is between 16 and 24.  So therefore, if we come within that time, its not too late because we just made that decision to become a devotee, we just don’t have that back up training which makes it easy to learn.  So then we should become more determined, more serious.  Like we see in Bhaktivinodes songs, in the first part of humility, he makes that point, that not only has he started late but its at the end of life.  I have wasted the whole life.  So the main point is that surrender.  So if we take devotional service very seriously, we have that surrender, we have that intelligence, we can develop quite quickly.  And also as grhasta, we can still study, we can still learn.  That’s why then the boy is interested to marry a first class girl.  First class means that the girl understands the dharma.  Has the same training.  And the girl only wants to marry a first class brahmacari.  Means character is what is looked at not physical features.  Not how fancy you can wear a sari, or dhoti.  In that situation then, one can continue studies.  That’s the grhasta brahmacari.  The first class brahmacari becomes a guru-pati.  And the first class girl becomes a dharma-patni.  So now with this understanding that by following with this understanding we can get back to Godhead and not, it will be very difficult, then we change our culture.  Means first we have to have the understanding and the realization that its only by this process are we going to advance.  Otherwise, socially we can never develop.  So then, brahmacaris who want to remain first class, they will only marry first class girls.  Girls who want to remain first class, they’ll only marry first class boys.  Therefore the girls will be careful to be trained properly, behave properly.  The boys will be careful to be trained properly, behave properly.  Understand?  Yes, its not a joke.  Right, the brahmacari, its not the orange club.  Where you grew up, you have some club, cricket club or Durga puja club, now we have the orange club.  The brahmacari training is verrry serious.  [missing text]..Godhead, that’s why we’re following it.  By being a brahmacari, that doesn’t get you back to Godhead.  Being a brahmacari, affords the facility to study nicely so we can develop our love for Krsna so we can go back to Godhead.  So the man sees his whole life as brahmacari training.  As naistika, as upakurvana or grhasta brahmacari, in any case, the principle is brahmacarya.  Then the saffron cloth has some meaning and then it will be respected.  [end of tape No.3]</w:t>
      </w:r>
    </w:p>
    <w:p>
      <w:pPr>
        <w:pStyle w:val="Normal"/>
        <w:spacing w:lineRule="auto" w:line="480"/>
        <w:jc w:val="both"/>
        <w:rPr/>
      </w:pPr>
      <w:r>
        <w:rPr/>
      </w:r>
    </w:p>
    <w:p>
      <w:pPr>
        <w:pStyle w:val="Normal"/>
        <w:spacing w:lineRule="auto" w:line="480"/>
        <w:jc w:val="both"/>
        <w:rPr/>
      </w:pPr>
      <w:r>
        <w:rPr/>
        <w:t xml:space="preserve">                             </w:t>
      </w:r>
      <w:r>
        <w:rPr/>
        <w:t>VARNASRAMA   SYSTEMS   No.4</w:t>
      </w:r>
    </w:p>
    <w:p>
      <w:pPr>
        <w:pStyle w:val="Normal"/>
        <w:spacing w:lineRule="auto" w:line="480"/>
        <w:jc w:val="both"/>
        <w:rPr/>
      </w:pPr>
      <w:r>
        <w:rPr/>
        <w:t>BVPS:  What was your question?</w:t>
      </w:r>
    </w:p>
    <w:p>
      <w:pPr>
        <w:pStyle w:val="Normal"/>
        <w:spacing w:lineRule="auto" w:line="480"/>
        <w:jc w:val="both"/>
        <w:rPr/>
      </w:pPr>
      <w:r>
        <w:rPr/>
        <w:t>Devotee:[indistinct]</w:t>
      </w:r>
    </w:p>
    <w:p>
      <w:pPr>
        <w:pStyle w:val="Normal"/>
        <w:spacing w:lineRule="auto" w:line="480"/>
        <w:jc w:val="both"/>
        <w:rPr/>
      </w:pPr>
      <w:r>
        <w:rPr/>
        <w:t>BVPS:  Oh I see.  The question was, if the man can maintain brahmacarya throughout the life, then that’s considered good and if not then the path of marriage will develop the realization necessary for detaching oneself from the material nature.  But we generally see with the women that its generally recommended that they get married.  But if they have an idea not to, and they can maintain, is that alright?  So the answer alittle shortly, because the topic for today will make things more clear.  Means that there are examples in the sastra of this happening.  But as Srila Prabhupada told one of his disciple in Calcutta, one girl she dicided she didn’t want to get married.  So he told her that it will be more difficult.  And she said, ‘yes, I know’.  Then Prabhupada said, ‘alright, if you understand the difficulties that will be there, then fine.’.   [missing text] deities, still not married.  Today we will discuss intelligence.  How it works with the men and how it works with the women.  So in the vedic literatures, intelligence is discribed as memory, knowledge and power of discrimination.  So basically we see that these also relate to the three levels of education that we talked about.  Means memory is then connected with hearing.  We hear different subject matter and we memorize that.  Then the second platform is that we contemplate.  And by that contemplation, we gain knowledge.  By performing service and combined with this contemplation we get knowledge.  Then in the next stage, from knowledge naturally, we get realization.  So realization then, this is the power to discriminate between what to do, what not to do.  So in the vedic literature, the power of discrimination is considered the most important of the three.  Then within discrimination, being able to discriminate matter and spirit, this is considered the most important.  Whats good, whats not good, like this.  But Prabhupada says that this kind of, these aspects of intelligence are being addressed all around the world.  He said, ‘where is the university that is teaching how to discriminate between matter and spirit.’.  So this is our definition of intelligence, means discrimination between matter and spirit.  Means the vedic literature is giving so many things to memorize, giving so much knowledge and so much discrimination within the material sphere.  Out of all the branches of vedic knowledge, there are 14 branches, 13 deal with the material world.  Because that’s where we live.  And one of them is philosphy or vedanta, transcendental knowledge.  So Srimad Bhagavatam is dedicated to that branch.  So this bhagavatams definition of intelligence, being able to tell between matter and spirit.  Means other kinds of intelligence is discussed in other puranas and other vedic literature.  The bhagavatam is not dealing with that.  The bhagavatam gives the conclusion of all these other branches of knowledge and how they connect to the transcendental knowledge.  So now, in this material body, the mind, intelligence, ego, they are situated in the heart but they have to work within the medium of the body.  Like we have desire but we have to take care of it through the body.  And that desire is connected.  We have a nose, we like to smell certain things or touch certain things or see certain things. If we smell garbage, it smells bad.  But doesn’t smell good, right?  But for a pig, its ahh, nectar.  Like that.  We are restricted by the body on one level, one platform.  Just an interesting point on this.  I heard a discussion about, I can’t remember if it was in Malaysia, I think it was in Malaysia, before the temples were more established.  Cause it’s a Muslim country, they caught some devotees who were preaching.  And this is not allowed.  And either the the parents, I think that the parents found out that the children were devotees, and they were trying to deprogram them.  So they sent them to a mental institute to be corrected.  So there they gave them all kinds of medicine to make them forget.  So this boy forgot everything, name, who he was, everything.[laughter]  Cause their idea is then they’ll start from scratch, re-teach them and then everything is O.K.  But one small problem, this devotee forgot everything but he still chants Hare Krsna.  So they never experience this before.  That works on a different platform, therefore it means our facilities for material intelligence and that, that does got through the mechanics of the body.  [missing text] develop that transcendental intelligence, then that’s another story.  That’s how the uttama adikhari is transcendental to whatever material situation that they’re coming from.  So then on this, the intelligence works, we see just in basics, we’ll not get into details, but the fundimental principles.  So basically in the brain, how you say the digesting of the thinking and all that, then it has two halves.  One half is dealing with analitical powers and one half is with emotional, hearts and fine things.  So one side is basically more hard or cold and the other side is more pleasant, more warm.  The interesting thing is, how this was understood, was that they were having a lot of difficulties in the west trying to figure out why marriages and other things weren’t working so well.  So by doing these cat-scans and different kinds of things, and they would understand that the brain would work in different parts for different functions.  So in doing this they found an interesting difference.  The way the brain in the men worked was very much different in how the way the brain in the women worked.  So they would see in the men’s brains that it would function on one side or the other side but not in both.  But what was seen with the women, both side of the brain would always work.  So now if this is understood, its just a matter of how the intelligence functions.  This creates different nature in thought patterns and dealings.  And if we understand this, it makes it very easy to work with what we were discussing about, the naistika brahmacari, the upakurvana, the grhasta brahmacari, or as the mataji just asked, if a girl wants to be a brahmacarini or if she feels to get married.  So now, the way the pattern of thinking works then creates a strength and a weakness in each.  So in the men, if he being analitcial[?], he is very strong.  Of course, it may be perceive at this time that the men become very cold or hard hearted.  And the weakness would be if the man is on the emotional side.  Because that means, he doesn’t think.  He becomes passionate, he becomes interested in the senses or some ism and they’ll do anything.  I think it was Edward II, of England, he was before the present queen, so he somehow liked this lady from America, but because she had been married before, to marry her, he has to give up his throne.  When that side is strong, then that is the weakness.  And now this brings up the point, that why in the, vedic literature, we start with brahmacari life.  As we mentioned, when the child is at home, he doesn’t think.  He just eats, plays around, doesn’t think where it comes, why it comes, how hard the parents have to work, no, nothing.  Its just there, he’s running in the emotional sphere.  So then the idea is, they go study with the teacher, then that switches them to the other side.  Then that described going to the different levels of consciousness.  The anamoy, pranamoy, like this.  They can distinguish what is matter, what is spirit.  Generally, you will see that the boy functions best in this atmospere for developing his intelligence.  So that is the reason of  the brahmacari asrama.  When they become strong and fixed, then they can be careful about allowing the intelligence to go to the other side and make some mistake.  We mentioned that if they can distinguigh between material rasa and spiritual rasa from that analytical platform and there is no attachment to the material rasa, then they can remain as a naistiki brahmacari.  But if that is not there or its harder to distinguish that distaste in the material rasa, so then throught the process of marriage, one gets to see personally the material rasa and one can distinguish, ‘yes, there is definitely a difference between this and spiritual relationship.’.  That means the man can remain brahmacari, if he can remain in that analytical atmosphere.  Living entity is by nature ananda, that means there must be relationship, there must be rasa, there must be emotion.  We get that from the devotional activities, from the study of the scriptures, working with the devotees.  And if that is there, then one can feel, yes, they can be confident that the naistika brahmacari asrama, that is going to serve the purpose of going back to Godhead.  But if we find that the emotional side has to be addressed, then we have to take a different path.  So then as we pointed out, the emotional side of the men is weak, so how he will become perfect on that side.  Now we will address the nature of the women.  So we see by the way the intelligence works, then where the man is strong and where he is weak, the woman is exactly the opposite.  So this means, if we are looking at the emotional side, then because both sides of the brain is working, emotional and analytical, in that emotional field, the woman can still analyse and think.  But then the weakness is that if we’re on the analytical side, we can see that, ‘yes, this is whats to be done’ but the emotional side is there and this and that.  ‘We should do this but then there is this consideration and someone might think…’.  So then weakness comes.  So then this means that when a man, he is too emotional, then the woman, because she is in the emotional field, she can relate to that emotion.  This means that she can still analyse what is right, what is wrong.  So based on the principles of dharma, on religion, the wife can push the man back into the analytical side.  So this is what the sciptures mention as dharma-patni.  Means, as Prabhupada translates, the religious wife.  By nature the mind like ritual.  Because the ritual gives some form, otherwise the mind goes anywhere and goes crazy.  This is the first instruction that Kapila deva is giving to his mother.  Because of this emotional platform being stronger, then it very much likes the rules of dharma.  Prabhupada mentions that in Indian, or anywhere in the world, generally the women are more religious by nature.  [missing text] and nothing will go wrong.  So this comes naturally, its not a matter of conviencing, it’s a natural affinity.  Srila Prabhupada makes a point, because of this type of intelligence, they’re more religious.  So if one is trained properly in this way, the girl is trained properly in religious principles, in devotional principles, she doesn’t like to deviate from those.  We see because of the man’s analytical nature, he has to become convienced.  O.K., its good, then he’ll do it.  So its not as natural, he really has to think about it.  So therefore, if for some reason he leaves that analytical platform, then the wife by nature because of her religious mood, doesn’t want to see things go improperly so she will push the husband back to the proper standard.  The chapter in the bhagavatam discribes the wife as a fortress.  So then on the other side, then the husband is known as the guru-pati.  So then on the inverse, the wife becomes overly emotional in making a decision, even though she can see what is right and wrong, because of the force of the emotional side working, the husband by adding his analytical position with hers, that can over power the emotional aspect of the wife.  This then gives help or support for the wife.  So that girl who wants to remain as a brahmacarini, then she has to be able to cultivate that analytical ability and basically to stay off the bodily platform.  So just as the naistiki brahmacari cannot identify himself as a man, he has to identify himself as a servant of the Lord.  Same way the brahmacarini would have to have that same mentality.  Means one cannot have that desire to taste these material rasas.  If one has the desire, then man needs woman, women needs man.  The man is 50% complete, the woman is 50% complete.  [missing text] …religious way, then you get 100%.  And we discussed, the husband can help the wife advance, the wife can help the husband advance.  Therefore to remain as a naistiki brahmacari, or as a brahmacarini, one has to be fixed that just by that service, by that association there that one gets that taste and one is not overwhelmed by the habit of having had that association for unlimited lifetimes.  So then this will just answer the question, that why its more recommended for the men than for the women.  Because, the men, being in that analytical platform, its easier to stay there, especially with the association of other strong men.  But for the girls, because of the emotional side, also because of being there, they actually have to be very strong and determined to get through that.  The constant washing of the emotions.  Therefore, its not as recommended.  That’s why Prabhupada told that girl, its difficult.  But it has been done.  Means in the vedic literature, Gargi, she is an example of such a girl.  She was not living under the protection of the father, or the husband or the son.  She was just a wondering devotee.  Baladeva Vidyabusana in his vedanta sutra commentary, gives her as an example of a conty[?] bhakta or a devotee who is off the bodily platform.  The uttama adhikary.  Druva Maharaja was given the example as the 3</w:t>
      </w:r>
      <w:r>
        <w:rPr>
          <w:vertAlign w:val="superscript"/>
        </w:rPr>
        <w:t>rd</w:t>
      </w:r>
      <w:r>
        <w:rPr/>
        <w:t xml:space="preserve"> class devotee, the kanista[?].  I forget who was given as the second class.  Otherwise Gargi was given as first class, means  the trouble is only up to the brahma-buta[?] platform.  Once one gets to the platform, when one doesn’t identify with the body, then life becomes a lot easier. The difficulty is getting from the platform we are in now to that platform.  So in this we have discussed the naistiki brahmacari, we have now discussed the grhasta brahmacari.  So that means the brahmcari who is analysing all this, feels that the best situation is getting, is the upakurvana.  He understands that if I’m going to be successful in my household life, I have to be fixed in my consciouness, I have to have controlled senses, I have to be able to analyse the difference between matter and spirit.  Otherwise I will not be able to help myself, I will not be able to help the wife, I will not be able to help the children.  Also then, the intelligent girls, there are looking for those boys who have that training so that they can also be helped.  So in the vedic culture, that is why the brahmacaris are one of the five kinds of entities that where protected.  Means the women were protected so they could develop that natural religious mood, devotional mood.  Then the  brahmacaris are protected so they can properly develop that analytical ablity and strength in understanding transcendental subject matter.  Then if there is a marriage between such a boy and such a girl, then you get first class progeny.  That was Arjunas complaint.  If all the kings are killed, the women won’t be protected, they won’t develop the proper attitude, they will be exploited, taken advantage of by unscrupulous men and you’ll get useless population.  So there is a natural respect and a proper working relationship between the brahmacari and the grhasta asrama.  But  its not based on the emotional platform so much as the understanding of the social structure and the proper respect for each others position.  So on yesterdays discussion, this means that the brahmacari who can remain as a brahmacari, then he has respect for the those brahmacaris who get married knowing that their purpose is to come to the transcendental platform.  And the grhasta has respect for the brahmacari because this is the platform where they will remain as brahmacaris or this is our futur grhastas.  Take care of them properly, if they don’t become fixed in their vows, then they won’t become a good grhasta.  Therefore Prabhupada says, first class brahmacari makes a first class grhasta.  So then there is natural respect.  In other words, if we are working on this platform, understanding what is going on, then noone will critize another devotee for whatever position they situate themselves in the varnasrama.  Cause if you have the same goal, you’re getting the same goal, then what is the problem?  So if there is a friction, then it is do to ignorance.  Cause the grhasta knows, he doesn’t tell the brahmacari, ‘Oh, why don’t you be honest.  You really should be married.  Quit making a show.’.  Because that means we don’t understand that unless that brahmacari becomes first class, he is not going to become first class grhasta and he is not going to have first class children.  Therefore the grhastas will also try to see that the atmosphere in the facility is proper so that the brahmacaris get properly trained.  Only then they will become good grhastas.  And the brahmacaris will not critize those who have gotten married because that is the path how they are going to break their attachment.  Otherwise its just critizing whats within ones own heart.  One gets married not with the idea that one becomes a sense enjoyer.  The idea is that by this path, I’m going to break my attachment to the material existance.  Its like Prabhupada tells a story, I’m sure you all know this story.  Story of the packa brahman and the prostitute.  Means that, once they were living next to each other in two houses.  Once there was a brahman doing all his pujas, very packa, and the other was a lady, somehow or other she had an unfortunate situation and she had to make her livelihood as a prostitute.  So then this brahmin got very upset.  He is so dharmic and this lady is living next door and doing all this nonsense.  So then he got so disturbed, he though, ‘I have to do something about this’.  So he said, I will show her how bad she is.  So then everytime some man would come to visit her, he would put a rock in her front yard.  So then after some time there was a very large pile of rocks.  So in this way both of them went on until their life ended.  This prostitute was a devotee.  And she use to think that I’m so sinful that I have this lifestyle.  She was feeling very unfortunate.  So at the end of her life she went back to Godhead.  The brahmin, cause he was always thinking of this prostitute, he went to hell.  So it is no use to be the fired up brahmacari and, ‘Oh the grhastas!’ this, that , so many things.  If they will always be thinking of that, so that’s not brahmacari.  He should be thinking of his service and other things.  We see that it is due to only ignorance that there is friction between the grhastas and the brahmacaris.  Otherwise the natural position is that grhastas have great respect for the brahmacaris because of their service, their austerity.  And the brahmacaris have respect for the grhastas because they’re senior to them, they can give direction, they are mature.  Just like the parents take care of the children.  So unless there is understanding in that, the varnasrama body cannot function.  You try it, your arms will go one way, you legs will go another and you see what happens.  Varnasrama works because there is knowledge, there is understanding.  Means, one has to know what ones position is and what [missing text] positions are.  In the Srimad Bhagavatam the varnasrama is being spoken by Narada Muni who is a lifelong brahmacari to Yudhisthira Maharaja.  So not that Narada Muni is a brahmacari, he doesn’t care for anything else, he understands the whole body.  The grhasta also has to understand the whole system.  The vanaprastha, the sannyasi, everybody has to understand the complete body.  Like that.  I was reading this book.  Prabhupada is describing varnasrama, he says just study you body and then you can understand how it works.  The hand trys to put the food in the mouth, it doesn’t try to enjoy it itself.  The stomach may think, ‘I generate all the energy, everything but he has to give it away everytime he takes it.’.  Prabhupada gives the example that if something comes to attach you, immediately you put your hands up.  [missing text]..the bamboo, you don’t stick your head out.  By this you can understand the relationship between the whole varnasrama system.  </w:t>
      </w:r>
    </w:p>
    <w:p>
      <w:pPr>
        <w:pStyle w:val="Normal"/>
        <w:spacing w:lineRule="auto" w:line="480"/>
        <w:jc w:val="both"/>
        <w:rPr/>
      </w:pPr>
      <w:r>
        <w:rPr/>
        <w:t>Any questions on this?</w:t>
      </w:r>
    </w:p>
    <w:p>
      <w:pPr>
        <w:pStyle w:val="Normal"/>
        <w:spacing w:lineRule="auto" w:line="480"/>
        <w:jc w:val="both"/>
        <w:rPr/>
      </w:pPr>
      <w:r>
        <w:rPr/>
        <w:t xml:space="preserve">Pancaratna prabhu:  ..and I like you to comment on the an idea that I have, an understanding that I developed.  And that is that, there are modes of nature or passion and ignorance, passion and goodness that in the emotions there are sort of a progression of emotion from the lowest bases of emotions to the passion, anger and envy up to what you could call love in the material sense which is best seen in the love of the mother for her child.  Compassion, sympathy, these types of higher emotions and that we find that men don’t develop those emotions as well and it more difficult for them to go to the highest emotion, love of Krsna from their cold analytical level where their emotions are very base and not very refine.  In that by through grhasta life they get an opportunity to elevate those emotions and that helps them to go further.  So is that any bases in that?  </w:t>
      </w:r>
    </w:p>
    <w:p>
      <w:pPr>
        <w:pStyle w:val="Normal"/>
        <w:spacing w:lineRule="auto" w:line="480"/>
        <w:jc w:val="both"/>
        <w:rPr/>
      </w:pPr>
      <w:r>
        <w:rPr/>
        <w:t xml:space="preserve">BVPS:  So the basic principle would be correct but there would be a few aspects that we would have to not necessarily temper, means if they are not considered, it might not happen.  Means that there are a few considerations, if they are not there then what he has discussed might not work.  Because they are many things.  We will try to pull it together.  Cause one of the things is the platform of the consciousness.  Because consideration of others is only starting from pranamoy.  Anamoy is basically the platform of the senses but where Prabhupada gives the example is the mothers love for the child is the closest you get to pure love.  Because its moved from anamoy to pranamoy.  The care is for the other.  But otherwise if one is selfish that’s anamoy.  If ones consciousness is very fixed in coming to the platform of anandamoy then naturally one can develop all the other levels below that.  If we are trained nicely as a brahmacari, and he can distinguish these and he becomes fixed on the idea of the anandamoy, then in that grhasta situation  then it will be very easy to refine the emotions and develop those qualities.  And at the same time that is only 50% of the equation, the other 50% is the wife.  So that means that the wife also has to be fixed in this mood of religious principles and devotional.   So therefore the girl, the vedic tradition is always pushing for that platform of dharma.  We didn’t get into so much details on the ladies because I was saving that for when we will discuss on grhastas.  Basically if they have developed that mood, then that will happen because those finer sentiments are there and the emotions are there in the wife then with that that will refine the grosser tendencies of the man because of the analytical side, the coldness.  Therefore the boy is very careful to see the character and the qualities of the girl.  Because of this nature of analytical or emotional the boy has the tendency simply to look at the body.  Means yes this, but if he decides to get married generally he flips to the other side and he just looks for the best looking thing around. [laughter]  That is typically known as the fever.  So the point is that the upakurvana brahmacari, he approaches it from the analytical platform, he knows I should get married.  What marriage is for.  What is a proper girl that will make the proper partnership, that we can progress back to Godhead.  The same way the girl will look for a boy who is properly situated, who has proper understanding of knowledge, proper strength.  So in this way in vedic culture, boys wouldn’t settle for second class girls, girls wouldn’t settle for second class boys.  Because the outside, the look doesn’t last so long.  And that emotional attachment lasts even less.  So therefore the real marriage is based on duty.  Means its based on the principle that the husband and wife help each other go back to Godhead.  Simply the physical attraction, that’s for the animals, its not actually meant for the humans and especially the vaisnavas who want to break the attachment to the material world and go back to Godhead, then they have even less interest.  </w:t>
      </w:r>
    </w:p>
    <w:p>
      <w:pPr>
        <w:pStyle w:val="Normal"/>
        <w:spacing w:lineRule="auto" w:line="480"/>
        <w:jc w:val="both"/>
        <w:rPr/>
      </w:pPr>
      <w:r>
        <w:rPr/>
        <w:t>Srimati Mataji: You spoke about the weakness and strength of the man and how they can help each other in grhasta life but isn’t that same facility there for the mature preacher who acts as the advisor or counsellor for a devotee?  Like the advisor or counsellor when someone is in an emotional state, we have to start from where they’re at.  I would like to hear your comment.  [indistinct]</w:t>
      </w:r>
    </w:p>
    <w:p>
      <w:pPr>
        <w:pStyle w:val="Normal"/>
        <w:spacing w:lineRule="auto" w:line="480"/>
        <w:jc w:val="both"/>
        <w:rPr/>
      </w:pPr>
      <w:r>
        <w:rPr/>
        <w:t xml:space="preserve">BVPS:  Of course that’s there but we are basically talking about the brahmacari, the grhasta I presented it in that light.  Because you also have the other aspect because men can be either sons or fathers also.  And within fathers we have uncles, grandfathers like that.  Many moods are there.  Then with the women you have the aspect of daughters and mothers.  There is much more.  That will come out when we move to the next.  See, its like when you have one subject, and you study it from different angles, you’re dealing with the whole but through that one angle.  If we take one object, I think we’ve done this before, but lets take this glass.  Lets say by its volume, how much it can hold.  That’s only one part of the glass, but because of the glass is for holding liquid, this, that, for drinking, you know,it will make how big it is.  It won’t be this big if its for drinking, no it won’t be this big, so it limits it size.  In one subject that you’re dealing , but there is the other thin, its shape, what its made of, you have to study all of it, then you understand the glass.  So we have just started so, we can get a general idea, but we won’t even fully understand brahmacari asrama until we also have discussed the grhasta asrama.  So it has to be all but the main focus was on the first step.  Basically we now have discussed duties.  </w:t>
      </w:r>
    </w:p>
    <w:p>
      <w:pPr>
        <w:pStyle w:val="Normal"/>
        <w:spacing w:lineRule="auto" w:line="480"/>
        <w:jc w:val="both"/>
        <w:rPr/>
      </w:pPr>
      <w:r>
        <w:rPr/>
        <w:t xml:space="preserve">Devotee:  Maharaja, you were discussing earlier the physcological composition of men and women terms of intelligence and emotions.  </w:t>
      </w:r>
    </w:p>
    <w:p>
      <w:pPr>
        <w:pStyle w:val="Normal"/>
        <w:spacing w:lineRule="auto" w:line="480"/>
        <w:jc w:val="both"/>
        <w:rPr/>
      </w:pPr>
      <w:r>
        <w:rPr/>
        <w:t>BVPS:  Not intelligence, analytical ability.  I’m saying that both these together is intelligence.</w:t>
      </w:r>
    </w:p>
    <w:p>
      <w:pPr>
        <w:pStyle w:val="Normal"/>
        <w:spacing w:lineRule="auto" w:line="480"/>
        <w:jc w:val="both"/>
        <w:rPr/>
      </w:pPr>
      <w:r>
        <w:rPr/>
        <w:t>Devotee:  My question is, in general, what is the proper balance for either side and specifically how to determine a proper balance for himself.</w:t>
      </w:r>
    </w:p>
    <w:p>
      <w:pPr>
        <w:pStyle w:val="Normal"/>
        <w:spacing w:lineRule="auto" w:line="480"/>
        <w:jc w:val="both"/>
        <w:rPr/>
      </w:pPr>
      <w:r>
        <w:rPr/>
        <w:t xml:space="preserve">BVPS:  You understand the question?  The question is you have the analytical, you have the emotional.  How do you find the balance?  You know, especially for oneself.  Generally when we say balance, then that answers our question.  How far one is developed the other should be developed.  Otherwise we find one is developed more than the other one is developed and we say the person is not balanced.  They’re too cold, they’re too emotional, like this.  Basically as much as one can analize[?] then that is how deep he can go into the emotional side also.  </w:t>
      </w:r>
    </w:p>
    <w:p>
      <w:pPr>
        <w:pStyle w:val="Normal"/>
        <w:spacing w:lineRule="auto" w:line="480"/>
        <w:jc w:val="both"/>
        <w:rPr/>
      </w:pPr>
      <w:r>
        <w:rPr/>
        <w:t>Devotee:  What is the process then for developing the emotional side?</w:t>
      </w:r>
    </w:p>
    <w:p>
      <w:pPr>
        <w:pStyle w:val="Normal"/>
        <w:spacing w:lineRule="auto" w:line="480"/>
        <w:jc w:val="both"/>
        <w:rPr/>
      </w:pPr>
      <w:r>
        <w:rPr/>
        <w:t xml:space="preserve">BVPS:  Yes, means if you want to become very analytical, then how to develop that emotional side?  Basically is how to deal and work with other devotees.  Means how to avoid critizing devotees, how to appreciate their good qualities.  How to consider others feelings, needs, desires.  If a man can develop that on his own, then fine.  But he is not forced to otherwise he will be a loner.  In the grhasta asrama then one is forced, that one has to consider the wife, one has to consider the children.  And one has to extend oneself in that way.  If we don’t get by hearing, then we get by this process.  So the intelligent person, they see their position and understand how to properly develop.  Means what will be best position for them.  And we can’t separate this from the point of devotional development.  That has to be the goal otherwise varnasrama is going on all over this whole universe.  Its only in this small, out of the way corner that there is alittle bit of a problem.  So they are all following very nicely but they are not going back to Godhead.  Therefore Bhagavatam presents the whole culture but from its direct connection with the Lord, therefore its called Bhagavat dharma, it’s the next step of varnasrama.  Bhagavata dharma means following the devotional principles, the social principles for the purpose of pleasing the Lord.  </w:t>
      </w:r>
    </w:p>
    <w:p>
      <w:pPr>
        <w:pStyle w:val="Normal"/>
        <w:spacing w:lineRule="auto" w:line="480"/>
        <w:jc w:val="both"/>
        <w:rPr/>
      </w:pPr>
      <w:r>
        <w:rPr/>
        <w:t>Devotee:  [indistinct]</w:t>
      </w:r>
    </w:p>
    <w:p>
      <w:pPr>
        <w:pStyle w:val="Normal"/>
        <w:spacing w:lineRule="auto" w:line="480"/>
        <w:jc w:val="both"/>
        <w:rPr/>
      </w:pPr>
      <w:r>
        <w:rPr/>
        <w:t xml:space="preserve">BVPS:  He has to go to Krsna-nagara now so its best that we continue this tomorrow.  Srila Prabhupada ki jaya!   </w:t>
      </w:r>
    </w:p>
    <w:p>
      <w:pPr>
        <w:pStyle w:val="Normal"/>
        <w:spacing w:lineRule="auto" w:line="480"/>
        <w:jc w:val="both"/>
        <w:rPr/>
      </w:pPr>
      <w:r>
        <w:rPr/>
        <w:t>------------------------------------------------------------------------------------------------</w:t>
      </w:r>
    </w:p>
    <w:p>
      <w:pPr>
        <w:pStyle w:val="Normal"/>
        <w:spacing w:lineRule="auto" w:line="480"/>
        <w:jc w:val="both"/>
        <w:rPr/>
      </w:pPr>
      <w:r>
        <w:rPr/>
        <w:t xml:space="preserve">                                </w:t>
      </w:r>
      <w:r>
        <w:rPr/>
        <w:t>end of class/after class discussion</w:t>
      </w:r>
    </w:p>
    <w:p>
      <w:pPr>
        <w:pStyle w:val="Normal"/>
        <w:spacing w:lineRule="auto" w:line="480"/>
        <w:jc w:val="both"/>
        <w:rPr/>
      </w:pPr>
      <w:r>
        <w:rPr/>
        <w:t xml:space="preserve">Srimati Mataji:  One thing that I have observed, if your interested to hear it is that for those who don’t have the ananytical capasity or the ability to see the overview that you are presenting.  They get caught up in the gauna[?] and they get completely bewildered.  I have to spend ¾ of an hour today to explain really basic points that you made because they got caught up in the examples, they lost track of what you were saying and they became bewildered.  </w:t>
      </w:r>
    </w:p>
    <w:p>
      <w:pPr>
        <w:pStyle w:val="Normal"/>
        <w:spacing w:lineRule="auto" w:line="480"/>
        <w:jc w:val="both"/>
        <w:rPr/>
      </w:pPr>
      <w:r>
        <w:rPr/>
        <w:t>BVPS:  That’s natural because we were talking very strongly about the brahmacari profile.</w:t>
      </w:r>
    </w:p>
    <w:p>
      <w:pPr>
        <w:pStyle w:val="Normal"/>
        <w:spacing w:lineRule="auto" w:line="480"/>
        <w:jc w:val="both"/>
        <w:rPr/>
      </w:pPr>
      <w:r>
        <w:rPr/>
        <w:t xml:space="preserve">Srimati:  But what I also said was that the job of a sadhu is to shake up the heart to see where you are actually at.  </w:t>
      </w:r>
    </w:p>
    <w:p>
      <w:pPr>
        <w:pStyle w:val="Normal"/>
        <w:spacing w:lineRule="auto" w:line="480"/>
        <w:jc w:val="both"/>
        <w:rPr/>
      </w:pPr>
      <w:r>
        <w:rPr/>
        <w:t xml:space="preserve">BVPS:  Cause otherwise they just go on with whatever they have seen or others have done and they just do that and they don’t think why they are doing it.  The purpose of brahmacarya, its not that we come from our house in a conditioned kind of state where we don’t ananlyse anything and we go to the asrama and don’t analyse anything there.  We come to the asrama to become analytical.  That’s the purpose.  So if they don’t do that, then some shaking is necessary.  Otherwise it maybe alittle bit better quality or safer position of conditioning of identity but unless they progress, they’re just going to fall back down into what they know.  Means whatever you will experience before brahmacari life, that is what you are going to do in your grhasta life.  Means how you were brought up by your parents, that’s how you’re going to bring up your children.  So unless there is something in the asrama to further refine it or develop it, its just whatever you had before, it’s the way it is.  There won’t be any difference.  So in the vedic culture this will come up when we discuss the grhasta.  The thing is the training before they go to the gurukula, the training of the girl before they hit puberty.  That’s very essential but in the western culture its left.  Cause in the orthodox western culture, then training of the children is left up to the schools.  The kid just runs around like an animal and then when he gets to an age, they send him off to a boarding school.  That would be the old system or when they get a little older they work with their father but if they once would get educated, they priests that run the school, they has to do everything.  The parents won’t do so the western culture is sort of developed that way.  But the vedic culture is that by the time they go to the school, they should have gotten all the foundation in the culture.   They already has the basics of respect for authority, the submissive mood, respect for others, being able to notice others.  They’ve reduced the selfishness.  All these things have been done before they get to gurukula or a girl has come to puberty.  But otherwise if that hasn’t happened then it will be a great problem because how they were brought up, that’s how they are going to deal with their family.  Its just the way it is.  So its very important.  How they saw their parents deal, they will deal.  If their parents fought like cats and dogs, they’ll fight like cats and dogs.  If his parents didn’t, he won’t.  In the same way, if you’re training in the brahmacari life, then after grhasta life that’s what they’ll fall back on.  In vanaprastha and sannyasa.  So if the brahmacari training was very weak, then its very hard to fall back on anything because with time you forget wrong.  This is more towards the grhasta thing.  Means if there was any inconvenience to the brahmacari life then later after 20yrs you forget those, you just remember the good times.  But if you didn’t have any of that, then what can you remember?  You can only remember lack of training or the early days of grhasta life.  Right, and therefore the fired up vanaprastha gets married to a young girl.  Because they can’t fall back on the brahmacari training.  They just forget that yes, I went through grhasta life, I learned so many things, it was difficult, now move forward, but he forgets that.  ‘It wasn’t so bad, it was bad these last few years but then it was older and the wife was older…’ and all that.  ‘But when she was young it nice, cause he will forget it was rough then.’  Therefore he will think, ‘let me marry a young girl’.  And that’s what goes on.  Therefore the women are also very much supportive of the brahmacari asrama.  Cause now-a-days its not so common, in India yes, but in the west not so much.  Prabhupada says that the mother is very much attached to the son.  And so there is two pains.  The pain of sending him to the school and the pain of the community’s reject of her son because he’s untrained.  So that pain is greater then the attachment so therefore she sends him to school.  But now-a-days in the modern culture that fear of the community, who cares, everybody does their own their thing.  So in that way the brahmacari asrama is not protected, either in the gurukula or the bigger devotees,….  You see, a girl comes from the west, been here a few weeks, she already snagged herself a brahmacari.  This year it was not so bad, but last year it was going in many many cases.  Theres no respect.  You know, because they don’t care if the guy is train or not trained in anything, that’s all.  And the marriages can’t work because they’re based on sense gratification.  You catch the man from the senses, what he’ll do?  How he’ll help?  </w:t>
      </w:r>
    </w:p>
    <w:p>
      <w:pPr>
        <w:pStyle w:val="Normal"/>
        <w:spacing w:lineRule="auto" w:line="480"/>
        <w:jc w:val="both"/>
        <w:rPr/>
      </w:pPr>
      <w:r>
        <w:rPr/>
        <w:t>Srimati:  Ideally the woman should be protecting the mans celibacy.</w:t>
      </w:r>
    </w:p>
    <w:p>
      <w:pPr>
        <w:pStyle w:val="Normal"/>
        <w:spacing w:lineRule="auto" w:line="480"/>
        <w:jc w:val="both"/>
        <w:rPr/>
      </w:pPr>
      <w:r>
        <w:rPr/>
        <w:t xml:space="preserve">BVPS:  Yeah, its like your baking a cake.  You don’t look in the oven before its finished.  It goes flat.  So if you catch the brahmacaris or harass the brahmacaris , when you’re 14yrs old and you start harassing the other brahmacaris who the same age, you’re not going to get anything.  Like that, they’ll all be useless.  So then in the vedic culture the girls understand this and stay out of the way.  And let the brahmacaris mature then they’ll be good husbands otherwise they’ll be useless.  So the whole thing goes together.  </w:t>
      </w:r>
    </w:p>
    <w:p>
      <w:pPr>
        <w:pStyle w:val="Normal"/>
        <w:spacing w:lineRule="auto" w:line="480"/>
        <w:jc w:val="both"/>
        <w:rPr/>
      </w:pPr>
      <w:r>
        <w:rPr/>
        <w:t>Srimati:   One thing that came up this afternoon was that in terms of those who are not naistika but don’t have qualification for marriage.</w:t>
      </w:r>
    </w:p>
    <w:p>
      <w:pPr>
        <w:pStyle w:val="Normal"/>
        <w:spacing w:lineRule="auto" w:line="480"/>
        <w:jc w:val="both"/>
        <w:rPr/>
      </w:pPr>
      <w:r>
        <w:rPr/>
        <w:t>BVPS:  Yes, we’ll discuss that tomorrow, that was Pancaratna’s point.  It wasn’t that, but what is the training of the upakurvana?  See the problem is mainly we emphasize that we either make it as a naistika brahmacari or you don’t and then you get married.  So then for the upakurvana theres no training.  So naturally as a grhasta then, he is not prepared.  Cause they think that its going to be wonderful.  They don’t understand that there will be problem.  Means whatever you’re expert at, it’s a problem.  Means a good cook is a cook because he already has accepted the problems there are to cook.  The kitchen is hot, you got to cut up all the vegetables, you got to do all these things, and then after working for 3, 4, 5 hours its going to be eaten in 15mins and maybe someone will say they like it and someone will say they don’t.  But if someone who has the nature to cook, they can go through that.  Someone who has no nature to cook can’t tolerate it, after the first day they are finished, they won’t touch it again.  So the whole idea is they go into grhasta life without the understanding what are the difficulties that are there.  And if you understand that, then you’re prepared for them.  You know what to do, then you get though it.  Because you that by cooking nicely you get a nice meal.  You something nutritious to eat, something nice to offer to the Lord, you can make the devotees happy, so in the same way if you can understand the grhasta asrama. Then at the end of it, it makes us stronger in our going back to Godhead then one can deal with all the difficulties in between.  But if one thinks its going to be some wonderful utopian kind of thing with some strange idea, the man has his idea what it will be, the wife has her idea what it will be, you know.  The man is thinking, ‘oh I come to the house, and the wife will be taking care of everything and give things to eat and I just sit there and read my Bhagavatam or sleep and I actually don’t take part in the scene, the wife just runs the whole thing.’.  Right and therefore it bewilders them why the wife has a problem or this or that so natually he thinks it’s the woman.  If I get another one then it will be better.  This ones the problem.  Then for the girl, she’s thinking, ‘yeah the guy’s going to go out and work hard all day and bring me all kinds of things.  I’m going to have all the facilities I want and whenever I have 5 million things to say, the man is just going to sit there peacefully for hours hours and listen to whatever comes up in my mind and this and that, yelling and screeming and he shouldn’t in anyway get upset, he should just accept.’.  And then she gets bewildered how come the guy doesn’t listen to me.  He doesn’t care and this and that.  Cause he’s thinking, ‘I’ve been working all day, I just want to sit down and be peaceful.’.  And she’s thinking, ‘I’ve been waiting all day for someone to come home to talk to and now he’s here and I’m going to talk.’ and so neither of them know whats going on.  And then they both suffer.  And each one thinks its because of the other one but no, its because of the nature.   So one has to know the nature and with that one has to temper it and make it work.  So its not easy.</w:t>
      </w:r>
    </w:p>
    <w:p>
      <w:pPr>
        <w:pStyle w:val="Normal"/>
        <w:spacing w:lineRule="auto" w:line="480"/>
        <w:jc w:val="both"/>
        <w:rPr/>
      </w:pPr>
      <w:r>
        <w:rPr/>
        <w:t>Devotee:  If….not lead a brahmacari life before, he started right from now, achar…everything.  We are being in the grhasta asrama life, when we are suppose to start the vanaprastha then?</w:t>
      </w:r>
    </w:p>
    <w:p>
      <w:pPr>
        <w:pStyle w:val="Normal"/>
        <w:spacing w:lineRule="auto" w:line="480"/>
        <w:jc w:val="both"/>
        <w:rPr/>
      </w:pPr>
      <w:r>
        <w:rPr/>
        <w:t xml:space="preserve">BVPS:  The point is that a brahman can learn anything, teach anything.  So that means that when we have the knowledge and we start from now trying to understand whats going on.  And it comes naturally with time.  One sees it very naturally in 40’s, 50’s, this kind of time, all these things start winding up.  So if it hasn’t been understood, one takes those few years.  You know what I mean, cause vanaprastha doesn’t necessarily mean that the husband and wife are separated.  If just means theres no more having children and this kind of stuff.  </w:t>
      </w:r>
    </w:p>
    <w:p>
      <w:pPr>
        <w:pStyle w:val="Normal"/>
        <w:spacing w:lineRule="auto" w:line="480"/>
        <w:jc w:val="both"/>
        <w:rPr/>
      </w:pPr>
      <w:r>
        <w:rPr/>
        <w:t>Devotee:  My child joined here since one year, left last year so I was thinking, my husband is thinking that if we can both work here so we can do the seva by getting money.  Why we are thinking what we are earning, this is for us…..[missing text]</w:t>
      </w:r>
    </w:p>
    <w:p>
      <w:pPr>
        <w:pStyle w:val="Normal"/>
        <w:spacing w:lineRule="auto" w:line="480"/>
        <w:jc w:val="both"/>
        <w:rPr/>
      </w:pPr>
      <w:r>
        <w:rPr/>
        <w:t xml:space="preserve">BVPS:  …that association.  That’s what we look for.  </w:t>
      </w:r>
    </w:p>
    <w:p>
      <w:pPr>
        <w:pStyle w:val="Normal"/>
        <w:spacing w:lineRule="auto" w:line="480"/>
        <w:jc w:val="both"/>
        <w:rPr/>
      </w:pPr>
      <w:r>
        <w:rPr/>
        <w:t>………</w:t>
      </w:r>
      <w:r>
        <w:rPr/>
        <w:t>..1/3 of the end of tape No.4 is blank………..</w:t>
      </w:r>
    </w:p>
    <w:p>
      <w:pPr>
        <w:pStyle w:val="Normal"/>
        <w:spacing w:lineRule="auto" w:line="480"/>
        <w:jc w:val="both"/>
        <w:rPr/>
      </w:pPr>
      <w:r>
        <w:rPr/>
      </w:r>
    </w:p>
    <w:p>
      <w:pPr>
        <w:pStyle w:val="Normal"/>
        <w:spacing w:lineRule="auto" w:line="480"/>
        <w:jc w:val="both"/>
        <w:rPr/>
      </w:pPr>
      <w:r>
        <w:rPr/>
        <w:t xml:space="preserve">                                  </w:t>
      </w:r>
      <w:r>
        <w:rPr/>
        <w:t>VARNARAMA SYSTEM No.5</w:t>
      </w:r>
    </w:p>
    <w:p>
      <w:pPr>
        <w:pStyle w:val="Normal"/>
        <w:spacing w:lineRule="auto" w:line="480"/>
        <w:jc w:val="both"/>
        <w:rPr/>
      </w:pPr>
      <w:r>
        <w:rPr/>
        <w:t>…</w:t>
      </w:r>
      <w:r>
        <w:rPr/>
        <w:t xml:space="preserve">..so this we’ve seen so many times Prabhupada has discussed.  But this particular purport Prabhupada also mentions two other qualities.  And that is the point that the boy is trained to be sensitive and take care of the needs of the wife and the girl is taught to be satisfied with whatever that the father, the husband or the son can provide.  So the brahmacari or both are trained in the this principle of how to take the consciousness off the senses.  So both the boy and the girl are trained to restrain the senses and concentrate on spiritual values and then the boy is taught in austerities of the simple life style because in the simple life style they are able to properly fix their minds on spiritual values and the girl is being training in the principle of dharma or religious activities.  Or how to fix the mind in one place.  So this naturally gives rise to the second quality, the next point.  Means when the first is established, then you can have the second.  In other words the boy cannot be worried about others if he hasn’t controlled the senses.  So for the naistika that means worrying about others for the preaching, working for others benefit.  Then for the upakurvana it means that preaching spirit is there but at the same time the practise is necessary how to become sensitive to the needs of the wife.  If the senses aren’t controlled, then its not easy for them to come out of the desire to take care of there own needs.  So that sensitivity has to be developed.  And for the girl, unless there is chastity, unless the mind is fixed in one place, then we cannot have satisfaction.  Because if the mind is not fixed then the tendency is to be selfish and so satisfaction cannot be there with what she receives.  These two principles are the bases for marriage to work.  They sound very simplistic but if you look at it, why marriages fall apart, its because of these two things.  Means there is a lack of sensitivity on both sides.  The man will just take care of his own interest and ignore the wife.  And the girl will be just worrying about his needs and will be pushing the man to bring more and more facilities.  Means a person has only so much ability.  Because when we work with the material nature, we are either getting what we deserve by our karma or what Krsna wants to give us, there is not a third path.  Means facility that we’ll get.  There is either, we’re working on the material platform and according to the three modes you get what you deserve according to karma or we are working under Krishna's direction and we are going to get what Krsna wants to give us, there is not a third option.  So it is only foolish if we think we will get more by other means.  So if the girl understands this from a very young age, then life becomes very easy.  Because the next step is to understand that it is Krsna who is controlling, Krsna who is providing.  Because one of the principles of surrender is understanding that Krsna is our maintainer and Krsna is our protector.  And if we don’t see that, then that means we are not understanding the philosophy and that will mean that our endeavors will be unnatural.  ….so much, he will get so much results.  And we want to try, foolishly try to get more, then there is only one way we can do that, means we have to take time away from spiritual life.  Means don’t chant, don’t read, don’t go to mangala aratika, all these things, don’t go to Bhagavatam class and spend that time trying to get more facility.  Then we can endeavor but still we will not get more than we deserve.  We cannot get more than what we deserve no matter what we do.  But what will happen then is that the husband, he loses his spiritual strength, then that means as we discussed yesterday that the man will not be able to work on the analytical platform at least not spiritual values.  Only out of sentiment he can work so hard.  If he thinks about it, he’ll think why I should work so hard.  So then that means that the purpose of marriage has been lost.  If the purpose of the combination of man and woman is to help the wife in his analytical field, then that has been lost.  If the wife has more desires then what can be provided, then that means that the husband cannot perform his function in the marriage agreement.  So then, if we follow this, means that the modes of passion and ignorance will be reduced.  And then situated in that mode of goodness, then on the platform of duty, things go peacefully.  And if we don’t, we want more, then that’s the mode of passion.  If we think we can get it, it’s the mode of ignorance cause we are not understanding how the modes of nature work.  Or we are not understanding how Krsna works.  So then it becomes very difficult.  Then on the other hand if the boy is not sensitive to the needs of the wife, then he’s not taking that endeavor to try to take care of those needs.  So his nature will also remain miserly or self-centered.  So if we look at it, that generally the breakup of marriages breaks down to these two things.  So this is the main training for the girl and for the boy.  </w:t>
      </w:r>
    </w:p>
    <w:p>
      <w:pPr>
        <w:pStyle w:val="Normal"/>
        <w:spacing w:lineRule="auto" w:line="480"/>
        <w:jc w:val="both"/>
        <w:rPr/>
      </w:pPr>
      <w:r>
        <w:rPr/>
        <w:t>Ganga Prabhu:  Which part plays the important part in the endeavor to achieve something?  And the next question is that in the grhasta asrama different devotees have different standards.  Somebody can live in a hut, somebody can live in a palace.  How can we understand what is the best standard for us?</w:t>
      </w:r>
    </w:p>
    <w:p>
      <w:pPr>
        <w:pStyle w:val="Normal"/>
        <w:spacing w:lineRule="auto" w:line="480"/>
        <w:jc w:val="both"/>
        <w:rPr/>
      </w:pPr>
      <w:r>
        <w:rPr/>
        <w:t>BVPS:  O.K.  Ganga had two questions, one was, how do we understand how much result we get from our endeavor and the second is different devotees will have different standard, someone has to live in a hut, someone has to live in a palace.  So how do we understand where that balance is?  So basically the principle is that one has to work according to ones nature.  Prabhupada mentions, I think its in the 11</w:t>
      </w:r>
      <w:r>
        <w:rPr>
          <w:vertAlign w:val="superscript"/>
        </w:rPr>
        <w:t>th</w:t>
      </w:r>
      <w:r>
        <w:rPr/>
        <w:t xml:space="preserve"> canto, that the perfection of duty is that we do our duty according to our nature for the Lord.  So if we do our duty for the Lord, that is our dharma.  And if we don’t do our duty for the Lord that is called adharma.  So even if we follow our nature but its not for the Lord then according to the path of bhagavata dharma, this is adharma.  So Prabhupada mentions that the devotees should be willing to work as hard as the karmis.  Yes, we have to be willing to work according to our nature fully.  Srila Prabhupada pointed out we have to take care of our spiritual development.  So that means we have to read, we have to chant, we have to associate with the devotees, we have to attend the programs.  And in the balance time we have to do something practical for Krsna.  And then it is up to Krsna what He wants to give because Krsnaa knows us the best.  We remember this life, we don’t remember other lifetimes.  So how certain desires have come, we don’t know.  So then Krsna knows how to break those desires.  So He will act in such a way that at the same time fulfill those desires but at the same time remove them.  So in this regard He is known as Hari.  So if Hari, with ten hands, if He wants He can take everything away.  We have two hands, what you’ll do with two hands.  If one wants to give with ten hands, how mcuh He can give.  In the spiritual realm there is no shortage of opulence.  So when Krsna is pleased, naturally Lamxi likes to provide.  But sometimes if Krsna doesn’t like our mentally, Krsna will not give.  Like Bali Maharaja, he has the whole universe.  Krsna took everything away.  And he did nothing wrong.  He got control of the universe by proper worship of his guru.  And Indra lost the kingdom because he offended his guru.  And Bali Maharaja appreciated the beauty and the effulgence of Vamana Deva.  He as a good king was giving charity to the brahmins.  And Vamana Deva asked for three steps and he said You’re so small, Your three steps will be so little, take more.  And so he did everything very nicely.  But then after Krsna tricked him and took the whole universe in two steps.  Then when he saw that he couldn’t provide the third step, then He captured him, He bound him with the ropes of Varuna, He insulted him.  And so then a discussion started at that point and Bali Maharaja pointed out that yes its by the Lord’s grace that everything is taken away and we lose our attachements.  And then that was spoken by Bali Maharaja and Vamana Deva made another point.  That its only by the Lord’s grace of course that He takes everything away.  But even more wonderful is when Krsna gives and the devotee does not become proud.  Means, that’s why humbler than a blade of grass.  If you have nothing, there is no reason to be humble but if you have everything then it’s a little more difficult.  And we see in the lives of the acaryas, its not that this function only happens to us.  ..[missing text] as a grhasta, he lost everything.  Then when he was a vanaprastha in India, he still could get nothing.  Then when he went to America, whatever little he had gained, he also lost that.  Then after that, then Krsna gave so much.  Bhaktivinode Thakur was born in a very aristocratic and wealthy family but by 12yrs old everything was lost and he was out on the street.  And we see the other acaryas, also similar, they lost everything.  Narottama Dasa Thakur, he lost, everybody lost.  So they are not complaining.  So we have to learn how Krsna works.  Means we are working for Krsna so we should know how He works.  Prabhupada points out that if something happens and we cannot find what is the cause for it, then we can understand that Krsna is the cause because He is the ultimate cause of everything.  And use this as a means to surrender, therefore we work and whether we get or we don’t get, we must stay surrendered to Krsna.  Means if things are coming, Krsna is pleased, if things are not coming, Krsna is trying to tell us something.  But in either case it is His mercy.  …..[missing text] overly worried, He’ll just leave it to the modes of nature to take care.  But because He cares, He gets involved.  Cause He knows the whole scene.  A mother may be feeding so many things to the child but if the child is sick there may be some restriction to what they can eat.  The child may think, whats going on, my mother doesn’t like me anymore.  But its actually because she likes the child that she’s doing this.  If she didn’t like the child, she would let him eat anything.  So like that we have to see that it is Krsna who is in control.  So then we work and what comes we are happy with.  As Krsna pointed out to Arjuna, yes you can leave the battlefield, go to the forest but because you nature is to fight, you’ll get into a fight in the forest.  Arjuna spent huge amount of time, he spent 12yrs in the forest first on his own and then 12yrs ,13yrs with his brothers and they grew up in the forest.  And so many fights were happening there.  Actually, practically except for the battlefield of Kurukstra every fight he has all happened in the forest therefore Krsna said, ‘yes, you go to the forest but I’ll be laughing because you’ll be fighting there.’.  Therefore someone must work according to his nature but its not whether we do it for Krsna or whether we don’t.  Then on the second point, is then we have to see what comes easily, that is how we have to leave.  Means what is our means and what is our desire, we have to bring them next to each other.  So its recommended that one keeps ones desires lower than one receives.  Cause the satisfaction of having more or less is basically just the mind.  We may want a little bit more, when we get a little bit more, we want a bit more than that, so like that it goes on.  So its just individual according to ones own mind.  So basically what comes easily, take that, live with that till how one is comfortable.  And if its less than what we are [missing text]…with, then maybe Krsna is trying to point out something.   Cause Krsna is happy to give so much but due to our mentality or something, Krsna is restricting.  Because one of the duty of the brahmana is to give in charity.  He receives(pratigraha) and he gives(dhana).  Means like we read this king gave 10 thousand cows.  Right, what will the brahmin do with 10 thousand cows?  So how much they need they keep, and the rest they give to other brahmins who don’t have.  Cause Krsna says in the 18</w:t>
      </w:r>
      <w:r>
        <w:rPr>
          <w:vertAlign w:val="superscript"/>
        </w:rPr>
        <w:t>th</w:t>
      </w:r>
      <w:r>
        <w:rPr/>
        <w:t xml:space="preserve"> chapter, that there is charity, penence and austerity, purify even the great souls.  Therefore the practise that Rupa Goswami gave is that whatever you get you give some of that away and you live on less than that.  Cause we purify by that charity and we learn to live in a more simple level whatever it is.  So in this way, we see what Krsna gives and according to that we live.  We may make a plan, we may endeavor but if it doesn’t work like that then we take it as the Lord’s arrangement and live according to that.  Then life becomes easy.  The man is working hard bring many things basically because he wants to please the wife and family.   Cause basically the man is very simple.  Sleeps in a corner somewhere, nice dirty corner, you know, rolls his cloth up and throws it in another corner.  You know, that’s it, close the door, noone bothers him, takes some rest, reads alittle, and finished.  But to please the family, then he’ll work hard, bring so many things and all that.  Therefore the principle for the girl is that they are satisfied with whatever comes easily and maintains this principle of charity.  Because if the relationship is pleasant between the husband and the wife, if the wife keeps asking, why the husband will not give?  So this principle of being able to live according to ones means, give in charity and keep the mind peaceful on this area, then its dependant upon the peacefulness of the wife.  And even if we see that a man is interested in having a big place and all kinds of wealth and facility, its generally to attract the woman.  To show that he is able to provide, he can give shelter, he is strong, but otherwise on his own then very simple.  Man is very simple.  So that sensitivity is very important to be there on both sides.  What is the actual happiness that one is gaining in the first few short time between the man and the woman.  It is the sensitivity that one is having towards each other.  Careful what the woman wants, this, that.  Do we sit here, do we not?  This, that, and the woman is doing the same thing.  Cause in the beginning each one is being very careful to be sensitive to the other and not disturb the other.  And that creates that working mood, that everything is nice, everything will be eternally wonderful.  And of course that is assisted by the hormonal experience that is happening. [translator has difficulty] Yes, these are special mehlecca terms, you have to take birth in the west to be able to understand such fine…..means there is all kinds of interesting feelings in the stomach going through the arms and the head…  And of course in a few months those go away, thinking that that is the cause, we think that is love.  Means love was just some hormones.  Some chemicals, there are special chemicals in the body that are put there to bewilder the living entities.  ..[missing text] then you have whats called staih[?]bhava, anubhava, vabacaribhavas, all these happen in the spiritual realm between Krsna and His devotees.  But in the material we don’t have this love, its based on the desire to get some sense gratification.  So when we think that we’re going to get something, ‘ah, here looks like the person I can get that with’ then you know the hairs stand on end, one becomes devastated and all kinds of interesting things.  Poetry is spoken.  The whole world becomes beautiful, but after 6 months then mysteriously then we become use to that and the hormones go back to their normal work and then we’re stuck with, ‘who is this person?’.[laughter]  Goes by to 98,6.  Then it doesn’t look proper anymore, one wonders whats wrong here, it’s the other person, it must be.  But the actual thing in the practical, that was just some emotional experiece but the main thing is not emotional or physical but what was actually the emotional thing was the sensitivity to the other persons thinking, movements, desires.  So if one is trained in that, that can go from the rest of their life.  So that doesn’t disappear after 6 months.  So that’s based on duty then actually by working together, attachment develops.  And then the relationship goes on.  So the sooner we understand this, the sooner it works properly.  So that principle is very important.  Just like Prabhupada said, our philosphy is very simple: we are servants of Krsna, you chant Hare Krsna, you go back to Krsna.  ..[missing text] ….philosphy is very deep.  …[missing text]..so in the same way….of culture is very simple.  But from that principle, so much detail is there.  So you have to be very expert to understand what is principle and what is detail.  Cause generally what happens, when its very hard to apply the culture is when we’ll take the principle as detail and detail as principle.  Its like chant 16 rounds, that is the principle and then how we’ll chant that, we’ll chant in the temple, or we chant it on the road or we chant it on the bus to Calcutta that maybe different but the principle of chanting 16 rounds remains.  Methods of application and what you’re applying.  Yes, so you have to know what the principles are and become expert because we know what the principle is for and apply it in all different kinds of place and circumstances.  So if we can develop that, it becomes much more easy.  Yes?</w:t>
      </w:r>
    </w:p>
    <w:p>
      <w:pPr>
        <w:pStyle w:val="Normal"/>
        <w:spacing w:lineRule="auto" w:line="480"/>
        <w:jc w:val="both"/>
        <w:rPr/>
      </w:pPr>
      <w:r>
        <w:rPr/>
        <w:t xml:space="preserve">Devotee:  Now if someone wants to come to that stage of becoming a naistika brahmacari, so what is the procedure?  What is the process, the simpliest process to achieve that position?  </w:t>
      </w:r>
    </w:p>
    <w:p>
      <w:pPr>
        <w:pStyle w:val="Normal"/>
        <w:spacing w:lineRule="auto" w:line="480"/>
        <w:jc w:val="both"/>
        <w:rPr/>
      </w:pPr>
      <w:r>
        <w:rPr/>
        <w:t xml:space="preserve">BVPS:  The question is that, we described about the brahmacari the brahmacarini who wish to get married.  What about those who don’t wish to get married?  For the naistika.  So basic principle is that brahmacari means student.  As a brahmacari we always have to maintain that attitude.  So the student is always submissive.  He is always working for the benefit of the guru in the asrama.  He is always living simple, always trying to control the senses.  And not interesting in trying to establish himself, you know to have some position, prestige or facility from that.  That means ‘na dhanam na janam na sundarim’[?].  So that’s why its said that if a brahmacari is rightly situated, he is already 50% back to Godhead.  He has already started at that sloka, ‘na dhanam na janam na sundarim…’ .  Cause that means it starts at 50 going to 100.  He doesn’t start at 0, if he accepts that mood of a brahmacari he immediately goes to 50%.  </w:t>
      </w:r>
    </w:p>
    <w:p>
      <w:pPr>
        <w:pStyle w:val="Normal"/>
        <w:spacing w:lineRule="auto" w:line="480"/>
        <w:jc w:val="both"/>
        <w:rPr/>
      </w:pPr>
      <w:r>
        <w:rPr/>
        <w:t>Devotee:  He goes back to Godhead 50%?</w:t>
      </w:r>
    </w:p>
    <w:p>
      <w:pPr>
        <w:pStyle w:val="Normal"/>
        <w:spacing w:lineRule="auto" w:line="480"/>
        <w:jc w:val="both"/>
        <w:rPr/>
      </w:pPr>
      <w:r>
        <w:rPr/>
        <w:t>BVPS:  No, no, no, he starts on the path back to Godhead at 50%.   Because that sloka is the middle of the 9 levels, that’s right at the middle.  Means you have sraddha, sadhu sanga, bangana kriya[?] so that mood is the middle.  Therefore 50%.  Therefore the brahmacaris are respected in society.  And their valued for their position of advancement.  That’s why we say its not the orange club.  Its not that you put on orange that 50% is now completed.[laughter]  It’s a mentality so therefore to maintain this mentality there cannot be politics, there cannot be fighting over facilities, there cannot be trying to establish oneself as the most prominent and most wonderful.  So in other words, basically you have to surrender today, not tomorrow.  The path for surrendering tomorrow, that is the path of the grhasta.[laughter]  So therefore the naistika brahmacari is a very special position.  So we have to understand that so that we don’t make fools out of ourselves.  Now if you look at what talks go around in the brahmacari asrama today.  You look at them and you see that they are dealing with either dhanam, janam, or sundarim.[laughter] The mess is that that brahmacari dharma is not being followed.  So it’s a mentality, its not the look as we described about the top of the line brahmacari as we discussed the other day.  See the padati[?] of the naistika brahmacari, the padati of the sannyasa, these are very simple because its just a matter of hear these things, surrender right now, fine.  I think its in 13 slokas, Narada Muni descibes the brahmacari.  Its in the 7</w:t>
      </w:r>
      <w:r>
        <w:rPr>
          <w:vertAlign w:val="superscript"/>
        </w:rPr>
        <w:t>th</w:t>
      </w:r>
      <w:r>
        <w:rPr/>
        <w:t xml:space="preserve"> canto, like that.  Starting with the sloka, ‘brahmacari gurukule vasanta danta gurur he tam’[?] with that sloka, it’s the first sloka of that chapter.  Its very simply described.  By now if one can’t do that, Krsna gives that process how you can surrender.  And that’s by going through the grhasta asrama the same qualities will come.  So for the honest or sincere devotee, he doesn’t care whether you get it today or you get it tomorrow as long as you’re getting it.  Because when you have those qualities, you go back to Godhead.  Like that, so the brahmacaris, they have no problem if somebody wants to get married because they are getting married to get those qualities.  And the grhastas have no problem with the brahmacaris because they know that they are in the process of either getting those qualities or preparing to go through the grhasta asrama.  Then the social system functions.  </w:t>
      </w:r>
    </w:p>
    <w:p>
      <w:pPr>
        <w:pStyle w:val="Normal"/>
        <w:spacing w:lineRule="auto" w:line="480"/>
        <w:jc w:val="both"/>
        <w:rPr/>
      </w:pPr>
      <w:r>
        <w:rPr/>
        <w:t>Devotee:  [indistinct]</w:t>
      </w:r>
    </w:p>
    <w:p>
      <w:pPr>
        <w:pStyle w:val="Normal"/>
        <w:spacing w:lineRule="auto" w:line="480"/>
        <w:jc w:val="both"/>
        <w:rPr/>
      </w:pPr>
      <w:r>
        <w:rPr/>
        <w:t xml:space="preserve">BVPS:  Then there is the possibility from being a naistika brahmacari or being a good grhasta that one, due to offenses, can fall down.  Therefore the devotee always keeps the devotional path or devotional process most important in his life and that is supported by his duties within the social culture.  </w:t>
      </w:r>
    </w:p>
    <w:p>
      <w:pPr>
        <w:pStyle w:val="Normal"/>
        <w:spacing w:lineRule="auto" w:line="480"/>
        <w:jc w:val="both"/>
        <w:rPr/>
      </w:pPr>
      <w:r>
        <w:rPr/>
        <w:t>Giri-Goverdhan Prabhu:  You said that the naistika brahmacari, ‘na dhanam na janam na sundarim’ this means that the grhasta brahmacari, he shouldn’t maintain this mood?</w:t>
      </w:r>
    </w:p>
    <w:p>
      <w:pPr>
        <w:pStyle w:val="Normal"/>
        <w:spacing w:lineRule="auto" w:line="480"/>
        <w:jc w:val="both"/>
        <w:rPr/>
      </w:pPr>
      <w:r>
        <w:rPr/>
        <w:t xml:space="preserve">BVPS:  Ah yes, he is saying that the naistika brahmacari, he has to work on that platform, ‘na dhanam na janam…’ so what about the grhasta brahmacari, he shouldn’t also maintain that?  Its just the principle that one who can remain as a naistika brahmacari, that realization has come, while for the grhasta brahmacari, he understands it and is trying to situate himself in that.  That’s why not so much distinction is made.  The point is that everyone should take the medicine that they need for their particular disease.  So we must be honest enough to know what is our medicine and we must be broad minded enough to except others needs and medicine.  </w:t>
      </w:r>
    </w:p>
    <w:p>
      <w:pPr>
        <w:pStyle w:val="Normal"/>
        <w:spacing w:lineRule="auto" w:line="480"/>
        <w:jc w:val="both"/>
        <w:rPr/>
      </w:pPr>
      <w:r>
        <w:rPr/>
        <w:t xml:space="preserve">Punkajangari:  On the level of consciousness, the asrama is a level of consciousness or mentality.  So it appears actually we’re already situated in a particular asrama.  Now if we realize ourselves where we are at the moment, then we’ll understand exactly what asrama we’re in.  But what part choice plays in this, that I can choose my own asrama, I can think which asrama I want to enter because the asrama is already there according to your nature.  And can you change your nature?  What choice do you have?  </w:t>
      </w:r>
    </w:p>
    <w:p>
      <w:pPr>
        <w:pStyle w:val="Normal"/>
        <w:spacing w:lineRule="auto" w:line="480"/>
        <w:jc w:val="both"/>
        <w:rPr/>
      </w:pPr>
      <w:r>
        <w:rPr/>
        <w:t>BVPS:  Oh I see, Pankajangari prabhu is making the point is that, by nature, by our conditioned nature we will be situated in a particular asrama anyway, so is it a matter of our choice or is it a matter of…, what determines that?</w:t>
      </w:r>
    </w:p>
    <w:p>
      <w:pPr>
        <w:pStyle w:val="Normal"/>
        <w:spacing w:lineRule="auto" w:line="480"/>
        <w:jc w:val="both"/>
        <w:rPr/>
      </w:pPr>
      <w:r>
        <w:rPr/>
        <w:t>Pankajangari: Can we change that?</w:t>
      </w:r>
    </w:p>
    <w:p>
      <w:pPr>
        <w:pStyle w:val="Normal"/>
        <w:spacing w:lineRule="auto" w:line="480"/>
        <w:jc w:val="both"/>
        <w:rPr/>
      </w:pPr>
      <w:r>
        <w:rPr/>
        <w:t xml:space="preserve">BVPS:  Or can we change that?  Was there something more?  </w:t>
      </w:r>
    </w:p>
    <w:p>
      <w:pPr>
        <w:pStyle w:val="Normal"/>
        <w:spacing w:lineRule="auto" w:line="480"/>
        <w:jc w:val="both"/>
        <w:rPr/>
      </w:pPr>
      <w:r>
        <w:rPr/>
        <w:t xml:space="preserve">Pankajangari:  If we understand what asrama we are actually in, say I prefer to be a naistika brahmacari, but I actually understand that that’s not my position but I want to go for it anyway, something like that.  </w:t>
      </w:r>
    </w:p>
    <w:p>
      <w:pPr>
        <w:pStyle w:val="Normal"/>
        <w:spacing w:lineRule="auto" w:line="480"/>
        <w:jc w:val="both"/>
        <w:rPr/>
      </w:pPr>
      <w:r>
        <w:rPr/>
        <w:t>BVPS:  So the, basically nature is there, but if we, we can try to accelerate the process.  We can try to make the process go quicker.  But just as we were discussing before, the grhasta, he makes his endeavor, he has his plans but he has to see what Krsna’s desire is cause we can make that endeavor and if we get the result, then fine.  But if we’re not getting the result, then we have to accept the reality.  Prabhupada always said, we should shoot the rinosaurous.  …..end of side A</w:t>
      </w:r>
    </w:p>
    <w:p>
      <w:pPr>
        <w:pStyle w:val="Normal"/>
        <w:spacing w:lineRule="auto" w:line="480"/>
        <w:jc w:val="both"/>
        <w:rPr/>
      </w:pPr>
      <w:r>
        <w:rPr/>
        <w:t xml:space="preserve">We should never think, ‘oh I cannot do it’.  Because no living entity belongs here.  Everybody belongs in the spiritual realm.  So everybody can go back to Godhead.  So we just try our best and depend on Krsna.  In this mood, we can associate with the devotees and then share our realizations, share what we have done, share what was the results we have gotten.  Then things go nicely, because realization is realization.  It is good for everybody.  </w:t>
      </w:r>
    </w:p>
    <w:p>
      <w:pPr>
        <w:pStyle w:val="Normal"/>
        <w:spacing w:lineRule="auto" w:line="480"/>
        <w:jc w:val="both"/>
        <w:rPr/>
      </w:pPr>
      <w:r>
        <w:rPr/>
        <w:t>Pancaratna prabhu:  This is on the same point.  The brahmacari, he is trying, like you say, endeavoring to remain a brahmacari, aspiring for this naistika brahmacari level.  What are the ways in which he can see, like you say, well its not working.  How do you see that?  How can a brahmacari understand that this is not working?  That I am endeavoring because he may think that I should do it this way, maybe I’m not doing this enough, I’m not doing that enough.  Or I’ll change this or that, then it will work.  So what point and how does he understand that this is not working and I should go for the simpler process?  How long should he take to do that, 10ys, 15yrs, and then he decides or at 50yrs old he think I can’t make it and let me find a wife [laughter]</w:t>
      </w:r>
    </w:p>
    <w:p>
      <w:pPr>
        <w:pStyle w:val="Normal"/>
        <w:spacing w:lineRule="auto" w:line="480"/>
        <w:jc w:val="both"/>
        <w:rPr/>
      </w:pPr>
      <w:r>
        <w:rPr/>
        <w:t xml:space="preserve">BVPS:  Well that happened with Saubari Muni.  He was already wrinkled.[laughter] Only 60,000yrs old, then he went to the king and said I would like to marry your daughters all 100 of them.  Rinosaurous.  And the girls laughed at him cause he was such an old man, and then he thought O.K., I’ll show you and he went out and became, by his mystic powers, became a beautiful young man, and then he came back and then they all thought, yes.  So the basic principle Prabhupada says, one can tell by ones jnana and viraga.  Ones knowledge ones gaining of Krsna, understanding and his detachment from the material nature.  So if that is coming in the brahmacari asrama and one is becoming inspired, the service is going nicely and he is able to maintain that humble submissive attitude, then its working for him.  If its not coming, there are too many obstacles, he’s not inspired enough, there is a lot of time where one spaces out, mind goes other where, one can’t use his time properly then one should discuss with others and take advise.  …[missing text]..others, senior devotees.  Means the whole process has to be done in the association of devotees, both as brahmacari, grhasta, vanaprastha, sannyasa, whole thing has to be with interaction of devotees.  So always that kind of association of discussion has to be going on.  So if one sees that the enthusiasm is not there, steadiness is not there in the service, then because being steady in service is the most important, then one must find that situation where he can be steady.  Cause it must be understood, everyone has so much material desire in the heart.  If we didn’t have, we wouldn’t be here in the material world.  And if you don’t have and you’re here, that means you are some avatar, some of the nitya siddhas who have come down.  Or you let us know by some subtle way and we’ll try to reciprocate in the proper way.  Otherwise everyone has, no matter what path you can get rid of them.  So as a brahmacari, if you are able to get rid of them, then that is good, simple.  If one can’t, then the grhasta asrama is meant for that, its meant to reduce desire, not increase.  Does that make sense? </w:t>
      </w:r>
    </w:p>
    <w:p>
      <w:pPr>
        <w:pStyle w:val="Normal"/>
        <w:spacing w:lineRule="auto" w:line="480"/>
        <w:jc w:val="both"/>
        <w:rPr/>
      </w:pPr>
      <w:r>
        <w:rPr/>
        <w:t>Pancaratna prabhu:  A few points, one is the time frame, the other is, I’ve often heard, a very important point is one’s attraction to the opposite sex.  How much its there?</w:t>
      </w:r>
    </w:p>
    <w:p>
      <w:pPr>
        <w:pStyle w:val="Normal"/>
        <w:spacing w:lineRule="auto" w:line="480"/>
        <w:jc w:val="both"/>
        <w:rPr/>
      </w:pPr>
      <w:r>
        <w:rPr/>
        <w:t xml:space="preserve">BVPS:  Yes.  One must make at balance between enough time to get properly trained and enough time to reserve for the proper function of the grhasta asrama.  You kind of have two situations.  For the first generation, it’s a little more difficult because they may join at any time.  So if one come in contact with Krsna consciousnes at a very young age, then generally one will find that the late teens, early 20’s it becomes more obvious.  But if we join kind of at that age, it may take some more time.  You may be middle, late 20’s but latest we should try to make this decision in the early 30’s.  Finished.  </w:t>
      </w:r>
    </w:p>
    <w:p>
      <w:pPr>
        <w:pStyle w:val="Normal"/>
        <w:spacing w:lineRule="auto" w:line="480"/>
        <w:jc w:val="both"/>
        <w:rPr/>
      </w:pPr>
      <w:r>
        <w:rPr/>
        <w:t>Bhadhracaru prabhu:  If they join at the age of 30?</w:t>
      </w:r>
    </w:p>
    <w:p>
      <w:pPr>
        <w:pStyle w:val="Normal"/>
        <w:spacing w:lineRule="auto" w:line="480"/>
        <w:jc w:val="both"/>
        <w:rPr/>
      </w:pPr>
      <w:r>
        <w:rPr/>
        <w:t>BVPS:  Well if they join at the age of 30, they haven’t been married, they haven’t been dealing with the women then it might not be so difficult, but if they have been married so many times and this and that, then it might be difficult.</w:t>
      </w:r>
    </w:p>
    <w:p>
      <w:pPr>
        <w:pStyle w:val="Normal"/>
        <w:spacing w:lineRule="auto" w:line="480"/>
        <w:jc w:val="both"/>
        <w:rPr/>
      </w:pPr>
      <w:r>
        <w:rPr/>
        <w:t xml:space="preserve">Pankajangari prabhu:  Prabhupada mentions that once you reach 35, then you might as well give up the idea.  </w:t>
      </w:r>
    </w:p>
    <w:p>
      <w:pPr>
        <w:pStyle w:val="Normal"/>
        <w:spacing w:lineRule="auto" w:line="480"/>
        <w:jc w:val="both"/>
        <w:rPr/>
      </w:pPr>
      <w:r>
        <w:rPr/>
        <w:t xml:space="preserve">BVPS:  Pankajangari prabhu mentioned that Prabhupada once said that once you reach the age of 35, then one should by that time give up the idea.  If one hasn’t already gotten married.  Because problem comes if when one gets married much later than that.  A few problems come.  If you look at a proper running of a marriage, you need 15, 20yrs.  Because children have to grow up, these kind of things.  One has to take care.  Other thing, especially for the men, after that age, especially the older one gets the more chances of having girls and not boys.  As Nanda Baba, he was very surprised when in the morning they found it was a male child.  He expected a female cause he was old at the time.  And so a girl, one cannot just leave, one has to properly bring up, train, one has to hand over to the husband.  Means these details we’ll discuss when we come to the grhasta section.  So what are the techicalities of that, but the point is that it becomes difficult later.  Then on the other side, then as long as we are conditioned, some attraction is always going to be there.  As long as we follow the rules that are there for the asramas, in association or restriction or not so much restriction.  We follow that and the mind can stay peaceful and one can work.  Then that is O.K but if following the restrictions, the mind still has so much force, is dragging us away, then that generally means its better to change.  And one can check that against the nature, like if you have someone who doesn’t have much, you don’t see in their character much need or desire of the subtle form of sense gratification, of destinction, adoration,or profit, but then some sudden attraction comes, that may be just some temporary.  The modes are just strong.  And generally, one can try to help someone get over that.  And if we are able to get over that period, then nice, but if we find that that attraction is there and the subtle desires are seeming to manifest then it is very natural for marriage.  That is for someone who is saying, ‘No, I will be naistika brahmacari’.  But if someone just sees by training, understanding nature, and he doesn’t have interest in this distinction, adoration, or profit but he finds that the attraction is very strong, and if feels that that will be a safe situation, that’s also a very natural position to get married.  Because, in any case that is considered first class.  That will be the upakurvana brahmacari.  Cause he doesn’t have those qualities but he knows that that will be the best path.  Someone who has that desire for destinction, adoration, and profit, that’s not first class.  They will have difficulty as a grhasta so better they remove that before getting married.  </w:t>
      </w:r>
    </w:p>
    <w:p>
      <w:pPr>
        <w:pStyle w:val="Normal"/>
        <w:spacing w:lineRule="auto" w:line="480"/>
        <w:jc w:val="both"/>
        <w:rPr/>
      </w:pPr>
      <w:r>
        <w:rPr/>
        <w:t>Devotee:  [indistinct]</w:t>
      </w:r>
    </w:p>
    <w:p>
      <w:pPr>
        <w:pStyle w:val="Normal"/>
        <w:spacing w:lineRule="auto" w:line="480"/>
        <w:jc w:val="both"/>
        <w:rPr/>
      </w:pPr>
      <w:r>
        <w:rPr/>
        <w:t xml:space="preserve">BVPS:  You were going to something else?  </w:t>
      </w:r>
    </w:p>
    <w:p>
      <w:pPr>
        <w:pStyle w:val="Normal"/>
        <w:spacing w:lineRule="auto" w:line="480"/>
        <w:jc w:val="both"/>
        <w:rPr/>
      </w:pPr>
      <w:r>
        <w:rPr/>
        <w:t>Pancaratna:  Just the whole issue of brahmacari and varna.  What are appropriate varnas..[indistinct]</w:t>
      </w:r>
    </w:p>
    <w:p>
      <w:pPr>
        <w:pStyle w:val="Normal"/>
        <w:spacing w:lineRule="auto" w:line="480"/>
        <w:jc w:val="both"/>
        <w:rPr/>
      </w:pPr>
      <w:r>
        <w:rPr/>
        <w:t xml:space="preserve">BVPS:  So, combined question, that is someone is a naistika brahmacari and is doing nicely, they advance nicely so many times it natural to see to give them a position of responsibility or authority then in that position they have to deal with money, they may have to deal with the women in the temple, so many different things.  Then there is always the chance of becoming attracted by the subtle sense gratification.  So then the question is, is this the kind of service one should do or is  to do that we should give up that asrama, become grhasta?  Or give up the responsibility?  </w:t>
      </w:r>
    </w:p>
    <w:p>
      <w:pPr>
        <w:pStyle w:val="Normal"/>
        <w:spacing w:lineRule="auto" w:line="480"/>
        <w:jc w:val="both"/>
        <w:rPr/>
      </w:pPr>
      <w:r>
        <w:rPr/>
        <w:t>Bhadracaru prabhu:  What was his question?</w:t>
      </w:r>
    </w:p>
    <w:p>
      <w:pPr>
        <w:pStyle w:val="Normal"/>
        <w:spacing w:lineRule="auto" w:line="480"/>
        <w:jc w:val="both"/>
        <w:rPr/>
      </w:pPr>
      <w:r>
        <w:rPr/>
        <w:t xml:space="preserve">BVPS:  His point was should that brahmacari be doing that in the first place?  ..[missing text]..depend upon the nature of the responsibility and the situation.  Cause in any case, its not going to be easier, its not very much recommended that the brahmacari has to deal with any difficulties that the ladies may be having.  That’s there.  In the vedic culture the natural things is the problems with the women, problems with the grhastas that they have, the natural needs and the facilities and all that is taken care of by the community itself.  So ideally that kind of dealings shouldn’t have to be there.  So then the responsibity has to be developed in that way.  That means that based on a spiritual foundation, there has to be very good cooperation to organize and manage.  So that very mcuh depends on how you organize the situation.  So this kind of thing get alittle bit into a different area.  One should not jeopardize ones spiritual life.  Because right now the discussion, we’re mainly concentrating on asrama, so if we want to get into varna, that’s a whole different.  We’ve done all the foundation on the asrama side.  </w:t>
      </w:r>
    </w:p>
    <w:p>
      <w:pPr>
        <w:pStyle w:val="Normal"/>
        <w:spacing w:lineRule="auto" w:line="480"/>
        <w:jc w:val="both"/>
        <w:rPr/>
      </w:pPr>
      <w:r>
        <w:rPr/>
        <w:t>Bhadracaru prabhu:  We are discussing about asrama.  When we will discuss about varnas?</w:t>
      </w:r>
    </w:p>
    <w:p>
      <w:pPr>
        <w:pStyle w:val="Normal"/>
        <w:spacing w:lineRule="auto" w:line="480"/>
        <w:jc w:val="both"/>
        <w:rPr/>
      </w:pPr>
      <w:r>
        <w:rPr/>
        <w:t>BVPS: Yes, yes.</w:t>
      </w:r>
    </w:p>
    <w:p>
      <w:pPr>
        <w:pStyle w:val="Normal"/>
        <w:spacing w:lineRule="auto" w:line="480"/>
        <w:jc w:val="both"/>
        <w:rPr/>
      </w:pPr>
      <w:r>
        <w:rPr/>
        <w:t>Pancaratna:  Just to clarify, because you’ve mentioned several things how the devotee, brahmacari wanting to remain brahmacari, he can understand that..very much related to his service.  If he is able to do his service very nicely and he is making enough advancement not to disturb his service, then he can go on like that.  But if he is disturbed in his service, it may be a better situation that he changes asrama so we speak of varna in the bhagavata dharma then its our service.  So that’s why I think it seems to be related.</w:t>
      </w:r>
    </w:p>
    <w:p>
      <w:pPr>
        <w:pStyle w:val="Normal"/>
        <w:spacing w:lineRule="auto" w:line="480"/>
        <w:jc w:val="both"/>
        <w:rPr/>
      </w:pPr>
      <w:r>
        <w:rPr/>
        <w:t xml:space="preserve">BVPS:  It is related, but then one may decide to change service.  </w:t>
      </w:r>
    </w:p>
    <w:p>
      <w:pPr>
        <w:pStyle w:val="Normal"/>
        <w:spacing w:lineRule="auto" w:line="480"/>
        <w:jc w:val="both"/>
        <w:rPr/>
      </w:pPr>
      <w:r>
        <w:rPr/>
        <w:t>PP:  So this is the question, whether it is more appropriate to, should you try to change your service or is that easier to change your service cause varna is so related to your nature and qualities and your position.</w:t>
      </w:r>
    </w:p>
    <w:p>
      <w:pPr>
        <w:pStyle w:val="Normal"/>
        <w:spacing w:lineRule="auto" w:line="480"/>
        <w:jc w:val="both"/>
        <w:rPr/>
      </w:pPr>
      <w:r>
        <w:rPr/>
        <w:t>BVPS:  Can, but its like if one has the ability to manage and organize, one should just manage and organize something else.  Instead of managing the temple, one can manage the sankirtan or manage the deity department, or something else.  So that kind of organization ability will remain but one may organize in a different way.  One may organize in congregational preaching or something else and let someone deal in that situation who is more qualified, let them take that.  So there very much has to be amongst devotees the mood of cooperation and the lack of ego, that I’m loosing something.</w:t>
      </w:r>
    </w:p>
    <w:p>
      <w:pPr>
        <w:pStyle w:val="Normal"/>
        <w:spacing w:lineRule="auto" w:line="480"/>
        <w:jc w:val="both"/>
        <w:rPr/>
      </w:pPr>
      <w:r>
        <w:rPr/>
        <w:t xml:space="preserve">Pancaratna:  I could relate in Bombay, the Chopati[?] temple there, they’ve tried to organize to protect the brahmacari from having to, although they also organize things, but they are protected by the grhastas from having to deal with these other situations.  </w:t>
      </w:r>
    </w:p>
    <w:p>
      <w:pPr>
        <w:pStyle w:val="Normal"/>
        <w:spacing w:lineRule="auto" w:line="480"/>
        <w:jc w:val="both"/>
        <w:rPr/>
      </w:pPr>
      <w:r>
        <w:rPr/>
        <w:t xml:space="preserve">BVPS:  Yes, that’s the best.  </w:t>
      </w:r>
    </w:p>
    <w:p>
      <w:pPr>
        <w:pStyle w:val="Normal"/>
        <w:spacing w:lineRule="auto" w:line="480"/>
        <w:jc w:val="both"/>
        <w:rPr/>
      </w:pPr>
      <w:r>
        <w:rPr/>
        <w:t>Bhadracaru prabhu:  Did you say something like that, that whether a person is here to change his asrama, or change his varna?</w:t>
      </w:r>
    </w:p>
    <w:p>
      <w:pPr>
        <w:pStyle w:val="Normal"/>
        <w:spacing w:lineRule="auto" w:line="480"/>
        <w:jc w:val="both"/>
        <w:rPr/>
      </w:pPr>
      <w:r>
        <w:rPr/>
        <w:t xml:space="preserve">BVPS:  Basically he made the point that in the ideal situation, those things that are not so proper for the brahmacaris to do, then the grhastas take care of those and that takes care of the brahmacaris.  He gave the example of Chopati.  </w:t>
      </w:r>
    </w:p>
    <w:p>
      <w:pPr>
        <w:pStyle w:val="Normal"/>
        <w:spacing w:lineRule="auto" w:line="480"/>
        <w:jc w:val="both"/>
        <w:rPr/>
      </w:pPr>
      <w:r>
        <w:rPr/>
        <w:t>Bhadracaru prabhu:  They don’t go out and preach amongst the…</w:t>
      </w:r>
    </w:p>
    <w:p>
      <w:pPr>
        <w:pStyle w:val="Normal"/>
        <w:spacing w:lineRule="auto" w:line="480"/>
        <w:jc w:val="both"/>
        <w:rPr/>
      </w:pPr>
      <w:r>
        <w:rPr/>
        <w:t>BVPS:  Yeah, yeah, they preach, you see the thing is the brahmacaris stick to, they manage, their the temple president, they run the temple, they run the deity worship, they manage the brahmacaris, they organize the preaching but they don’t generally deal with the finance, they don’t deal with the legal things, they don’t deal with who gets married with who, or who lives where or who gets what jobs, difficulties with the grhastas, counselling the grhastas, that they don’t deal with.</w:t>
      </w:r>
    </w:p>
    <w:p>
      <w:pPr>
        <w:pStyle w:val="Normal"/>
        <w:spacing w:lineRule="auto" w:line="480"/>
        <w:jc w:val="both"/>
        <w:rPr/>
      </w:pPr>
      <w:r>
        <w:rPr/>
        <w:t>Bhadracaru prabhu:  Means where you are going and preaching to the grhastas, the grhasta should come out, and if they have different problem, you have to deal with that problem.</w:t>
      </w:r>
    </w:p>
    <w:p>
      <w:pPr>
        <w:pStyle w:val="Normal"/>
        <w:spacing w:lineRule="auto" w:line="480"/>
        <w:jc w:val="both"/>
        <w:rPr/>
      </w:pPr>
      <w:r>
        <w:rPr/>
        <w:t xml:space="preserve">BVPS:  Means theres a difference in the level.  Means how to be Krsna conscious in that situation they may speak on.  Or if they say, ‘this morning I got up, my wife said this to me and I said that and this happened and that happened…’ that you leave for the more experienced grhastas.  Means at the level were the rocks are. </w:t>
      </w:r>
    </w:p>
    <w:p>
      <w:pPr>
        <w:pStyle w:val="Normal"/>
        <w:spacing w:lineRule="auto" w:line="480"/>
        <w:rPr/>
      </w:pPr>
      <w:r>
        <w:rPr/>
        <w:t>Devotee:  Previously you were speaking of the importance of being steady, can you define that please?</w:t>
      </w:r>
    </w:p>
    <w:p>
      <w:pPr>
        <w:pStyle w:val="Normal"/>
        <w:spacing w:lineRule="auto" w:line="480"/>
        <w:rPr/>
      </w:pPr>
      <w:r>
        <w:rPr/>
        <w:t>BVPS:  Define steady?  You mean in that question about the brahmacari?  So basic question is what is steady.  So steady would mean that we are fixed in our determination to become Krsna conscious.  Fixed in following the process.  And generally in our service we are able to perform it properly without being unduly disturbed due to mental anxiety, means outside the service, not the anxiety with the service.  If we are doing our service and all the time thinking of something else, because the sense are disturbed or something, some emotional need is there and its not being adressed in the asrama situation.  Because each one, the service is dependant upon the asrama, the asrama on the service.  [missing text] service doesn’t match the asrama, so that has to be proper.  [missing text], then it disturbs our service.  Therefore its called varnasrama, [missing text] mixed together, creates the ideal situation to perform our service.  Makes some sense?  Tomorrow, if you like, we can continue tomorrow, it will be the last day.  And we’ll basically reserve that for any questions of anything that has happened before so….Srila Prabhupada ki…..</w:t>
      </w:r>
    </w:p>
    <w:p>
      <w:pPr>
        <w:pStyle w:val="Normal"/>
        <w:spacing w:lineRule="auto" w:line="480"/>
        <w:rPr/>
      </w:pPr>
      <w:r>
        <w:rPr/>
        <w:t>-----------------end of class/after class discussion------------------------------</w:t>
      </w:r>
    </w:p>
    <w:p>
      <w:pPr>
        <w:pStyle w:val="Normal"/>
        <w:spacing w:lineRule="auto" w:line="480"/>
        <w:rPr/>
      </w:pPr>
      <w:r>
        <w:rPr/>
        <w:t xml:space="preserve">[missing text] is learned before you get into it.  While at this stage, we’re all like learning as we go.  The hit and miss process, you know, and sometimes theres more miss than hit.  You figured out that you got to hold it the other way then you’re shooting yourself.  So then with that, that will actually be when we get into the grhasta, that’s actually what he had asked on, is what is the training for the upakurvana?  You know, or for the girl, what is that training.  So that will be discussed in the grhasta, the enviroment you know.  And then from there we can go what ever way we like and the natural thing is once you kind of understood this, you get into the varna and try to pull the whole thing together.  Like that, so it will take a while.  Cause the other could be easy, 4, 5 days of discussion, because the brahmacari part is actually short.  Where you sent the first two days just discussing the concept of varnasrama and then two days we spoke on the brahmacari so basically tomorrow its just questions.  The real main substance in the asrama situation is the grhasta.  Like that cause that’s the more delicate.  The naistika brahmacari is here it is, do it!  You know that’s it!  Heres the sannyasa thing, do it!  But if you can’t then heres the grhasta and this is technically how you deal with all points you couldn’t deal with.  Like that so it’s a much bigger topic.  I was thinking we could have that even possibly over in the grhasta section, if that’s good, otherwise we can continue here.  Just depends if the boys want to come.  I mean they can come there also, just have to see whats better.  </w:t>
      </w:r>
    </w:p>
    <w:p>
      <w:pPr>
        <w:pStyle w:val="Normal"/>
        <w:spacing w:lineRule="auto" w:line="480"/>
        <w:rPr/>
      </w:pPr>
      <w:r>
        <w:rPr/>
        <w:t>Devotee:  [indistinct]</w:t>
      </w:r>
    </w:p>
    <w:p>
      <w:pPr>
        <w:pStyle w:val="Normal"/>
        <w:spacing w:lineRule="auto" w:line="480"/>
        <w:rPr/>
      </w:pPr>
      <w:r>
        <w:rPr/>
        <w:t>BVPS:  I was thinking, you’re just sitting alone out there, I’m sure by November the [indistinct]</w:t>
      </w:r>
    </w:p>
    <w:p>
      <w:pPr>
        <w:pStyle w:val="Normal"/>
        <w:spacing w:lineRule="auto" w:line="480"/>
        <w:rPr/>
      </w:pPr>
      <w:r>
        <w:rPr/>
        <w:t>Devotee:  How long are you staying in Vrndavana?</w:t>
      </w:r>
    </w:p>
    <w:p>
      <w:pPr>
        <w:pStyle w:val="Normal"/>
        <w:spacing w:lineRule="auto" w:line="480"/>
        <w:rPr/>
      </w:pPr>
      <w:r>
        <w:rPr/>
        <w:t xml:space="preserve">BVPS:  …[indistinct] so I’ll come back the beginning of November.  </w:t>
      </w:r>
    </w:p>
    <w:p>
      <w:pPr>
        <w:pStyle w:val="Normal"/>
        <w:spacing w:lineRule="auto" w:line="480"/>
        <w:rPr/>
      </w:pPr>
      <w:r>
        <w:rPr/>
        <w:t>Devotee:  So you’ll be there the 28</w:t>
      </w:r>
      <w:r>
        <w:rPr>
          <w:vertAlign w:val="superscript"/>
        </w:rPr>
        <w:t>th</w:t>
      </w:r>
      <w:r>
        <w:rPr/>
        <w:t xml:space="preserve"> , 29</w:t>
      </w:r>
      <w:r>
        <w:rPr>
          <w:vertAlign w:val="superscript"/>
        </w:rPr>
        <w:t>th</w:t>
      </w:r>
      <w:r>
        <w:rPr/>
        <w:t xml:space="preserve"> .</w:t>
      </w:r>
    </w:p>
    <w:p>
      <w:pPr>
        <w:pStyle w:val="Normal"/>
        <w:spacing w:lineRule="auto" w:line="480"/>
        <w:rPr/>
      </w:pPr>
      <w:r>
        <w:rPr/>
        <w:t xml:space="preserve">BVPS:  Yeah, of this month. </w:t>
      </w:r>
    </w:p>
    <w:p>
      <w:pPr>
        <w:pStyle w:val="Normal"/>
        <w:spacing w:lineRule="auto" w:line="480"/>
        <w:rPr/>
      </w:pPr>
      <w:r>
        <w:rPr/>
        <w:t>Pancaratna:  We’re having a big conference there, we would like to [indistinct]</w:t>
      </w:r>
    </w:p>
    <w:p>
      <w:pPr>
        <w:pStyle w:val="Normal"/>
        <w:spacing w:lineRule="auto" w:line="480"/>
        <w:rPr/>
      </w:pPr>
      <w:r>
        <w:rPr/>
        <w:t>BVPS:  What, the social development, yeah should be.</w:t>
      </w:r>
    </w:p>
    <w:p>
      <w:pPr>
        <w:pStyle w:val="Normal"/>
        <w:spacing w:lineRule="auto" w:line="480"/>
        <w:rPr/>
      </w:pPr>
      <w:r>
        <w:rPr/>
        <w:t xml:space="preserve">Pancaratna:  We have some very specific points to adress.  Very very specific detailed points dealing with Iskcon and ownership.  Its mostly varna and not so much asrama.  </w:t>
      </w:r>
    </w:p>
    <w:p>
      <w:pPr>
        <w:pStyle w:val="Normal"/>
        <w:spacing w:lineRule="auto" w:line="480"/>
        <w:rPr/>
      </w:pPr>
      <w:r>
        <w:rPr/>
        <w:t>BVPS:  But some of those things have a big ocean of things behind it to give a simple answer.</w:t>
      </w:r>
    </w:p>
    <w:p>
      <w:pPr>
        <w:pStyle w:val="Normal"/>
        <w:spacing w:lineRule="auto" w:line="480"/>
        <w:rPr/>
      </w:pPr>
      <w:r>
        <w:rPr/>
        <w:t>Pancaratna:  I know.</w:t>
      </w:r>
    </w:p>
    <w:p>
      <w:pPr>
        <w:pStyle w:val="Normal"/>
        <w:spacing w:lineRule="auto" w:line="480"/>
        <w:rPr/>
      </w:pPr>
      <w:r>
        <w:rPr/>
        <w:t>BVPS:  That’s the problem I run into.  Its just like I could say something but then it may not be taken right so I find that you have to give the whole background.</w:t>
      </w:r>
    </w:p>
    <w:p>
      <w:pPr>
        <w:pStyle w:val="Normal"/>
        <w:spacing w:lineRule="auto" w:line="480"/>
        <w:rPr/>
      </w:pPr>
      <w:r>
        <w:rPr/>
        <w:t>Pancaratna:  This group is going to be hopefully..</w:t>
      </w:r>
    </w:p>
    <w:p>
      <w:pPr>
        <w:pStyle w:val="Normal"/>
        <w:spacing w:lineRule="auto" w:line="480"/>
        <w:rPr/>
      </w:pPr>
      <w:r>
        <w:rPr/>
        <w:t>Devotee:  What is he recording this for.[laughter] Haribol</w:t>
      </w:r>
    </w:p>
    <w:p>
      <w:pPr>
        <w:pStyle w:val="Normal"/>
        <w:spacing w:lineRule="auto" w:line="480"/>
        <w:rPr/>
      </w:pPr>
      <w:r>
        <w:rPr/>
        <w:t>Pancaratna:  This group hopefully is going to be alittle more educated.  You got Muralivadika, and a few people who are already…[indistinct]</w:t>
      </w:r>
    </w:p>
    <w:p>
      <w:pPr>
        <w:pStyle w:val="Normal"/>
        <w:spacing w:lineRule="auto" w:line="480"/>
        <w:rPr/>
      </w:pPr>
      <w:r>
        <w:rPr/>
        <w:t xml:space="preserve">BVPS:  The main thing is that they’re mature, and they’re not attached to issues, then you can work very very comfortably.  But if you’re dealing with a group of devotees that are interested in it because it a burning issue to them, a specific issue, then it becomes hard unless you give a whole background and then balance that issue. </w:t>
      </w:r>
    </w:p>
    <w:p>
      <w:pPr>
        <w:pStyle w:val="Normal"/>
        <w:spacing w:lineRule="auto" w:line="480"/>
        <w:rPr/>
      </w:pPr>
      <w:r>
        <w:rPr/>
        <w:t>Pancaratna:  I think that there has been a lot of education internally. We can focus more on economic issues and organization issues.</w:t>
      </w:r>
    </w:p>
    <w:p>
      <w:pPr>
        <w:pStyle w:val="Normal"/>
        <w:spacing w:lineRule="auto" w:line="480"/>
        <w:rPr/>
      </w:pPr>
      <w:r>
        <w:rPr/>
        <w:t xml:space="preserve">BVPS:  We can try.  </w:t>
      </w:r>
    </w:p>
    <w:p>
      <w:pPr>
        <w:pStyle w:val="Normal"/>
        <w:spacing w:lineRule="auto" w:line="480"/>
        <w:rPr/>
      </w:pPr>
      <w:r>
        <w:rPr/>
        <w:t>Devotee:  Two questions.  We tried this with the impersonalist brahmacaris in Bangalore.  In Bangalore we tried this, with the neity-neity [?]like that.  Of course we did go out to preach and we collected 28,30 crores for the Bangalore temple, and it was all the brahmacaris and there was no grhastas involved.  But till then we didn’t find any brahmacari, maybe one or two cases, I’m not saying exceptions won’t be there, but even for myself I was just thinking of marriage but now because of that training, I feel it more easier to remain in the situation of the brahmacari asrama.  But then how is it that sometimes, I mean its just the mode of nature plays, attraction comes and then, repulsion, always I feel repulsion.</w:t>
      </w:r>
    </w:p>
    <w:p>
      <w:pPr>
        <w:pStyle w:val="Normal"/>
        <w:spacing w:lineRule="auto" w:line="480"/>
        <w:rPr/>
      </w:pPr>
      <w:r>
        <w:rPr/>
        <w:t>BVPS:  Of course, see the things, see the point is that we’ve discussed, you can also have a class basically just for those who want to be naistika brahmacaris.  It will take slightly different flavor then we were discussing in general.  But the point is that its just like that.  That’s the modes of nature.  Maya, its her business to test, and it not that she tests once and that’s it.  Its like you’re in the first grade, you have a test in your english.  Its not that you get to 8</w:t>
      </w:r>
      <w:r>
        <w:rPr>
          <w:vertAlign w:val="superscript"/>
        </w:rPr>
        <w:t>th</w:t>
      </w:r>
      <w:r>
        <w:rPr/>
        <w:t xml:space="preserve"> grade and there won’t be a test also.  So its like you’re a spaced out brahmacari, she tests, then when you’re alittle bit more together she tests again.  ‘Oh, now you’re a big big brahmacari’, she tests again.  So she’ll always be testing.  As we mature, tests will also be more strong because we’re more strong.  So her tests always match where we are.  She doesn’t go beyond, she can easily go beyond.  Her only business is to test to see if you’re sincere.  Her business isn’t to make you fall down.  Her business is to test, ‘do you really want Krsna, or are you just giving Him trouble.’.  So therefore, ‘oh you’re a big man, heres some money, some position, heres some women.’ and if you take them, then O.K., ‘out the door, leave Krsna alone’ and if you don’t take them and she’ll tell Krsna, ‘yes, I’ve tested, this person is very sincere, you please accept him as your devotee.’  The main thing is that there must be a strong association, a strong atmosphere.  Means its by association.  So if one wants to remain a strong brahmacari, one must keep that association that encourages that and inspires that.  You understand?  Means if one wants to be a strong brahmacari, he can’t associate with brahmacaris who aren’t interested in being strong.  He can’t associate with grhastas or others who are not interested in these things.  He has to associate with those who are very serious about spiritual life.  Then he can stay strong.  Cause the position of the naistika brahmacari is purely on the spiritual platform.  He has to associate with anybody who is spiritually strong.  Doesn’t matter brahmacari, grhasta, vanaprastha, sannyasa.  He can’t associate intimately with anybody who has another idea.  Who kind of has a strong attraction for material nature.  Doesn’t matter what the asrama is.  Only then one can maintain it.  </w:t>
      </w:r>
    </w:p>
    <w:p>
      <w:pPr>
        <w:pStyle w:val="Normal"/>
        <w:spacing w:lineRule="auto" w:line="480"/>
        <w:rPr/>
      </w:pPr>
      <w:r>
        <w:rPr/>
        <w:t>Devotee:  Like Prabhupada mentioned, the second question is, like on the job training, like somebody takes sannyasa, so can it be, can that person develop that [indistinct] naistika brahmacari, so</w:t>
      </w:r>
    </w:p>
    <w:p>
      <w:pPr>
        <w:pStyle w:val="Normal"/>
        <w:spacing w:lineRule="auto" w:line="480"/>
        <w:rPr/>
      </w:pPr>
      <w:r>
        <w:rPr/>
        <w:t xml:space="preserve">BVPS:  Its better to develop that before sannyasa.  In the other three you can be more on the job training but sannyasa is more ideal that most of the training has been done before.  Cause its more serious.  </w:t>
      </w:r>
    </w:p>
    <w:p>
      <w:pPr>
        <w:pStyle w:val="Normal"/>
        <w:spacing w:lineRule="auto" w:line="480"/>
        <w:rPr/>
      </w:pPr>
      <w:r>
        <w:rPr/>
        <w:t>Devotee:  But tests are also there.</w:t>
      </w:r>
    </w:p>
    <w:p>
      <w:pPr>
        <w:pStyle w:val="Normal"/>
        <w:spacing w:lineRule="auto" w:line="480"/>
        <w:rPr/>
      </w:pPr>
      <w:r>
        <w:rPr/>
        <w:t xml:space="preserve">BVPS:  Of course, tests are always there, but one should have been more prepared.  </w:t>
      </w:r>
    </w:p>
    <w:p>
      <w:pPr>
        <w:pStyle w:val="Normal"/>
        <w:spacing w:lineRule="auto" w:line="480"/>
        <w:rPr/>
      </w:pPr>
      <w:r>
        <w:rPr/>
        <w:t>Devotee:  Somebody thinks that if he takes sannyasa, he can be more stronger because he can preach very nicely.</w:t>
      </w:r>
    </w:p>
    <w:p>
      <w:pPr>
        <w:pStyle w:val="Normal"/>
        <w:spacing w:lineRule="auto" w:line="480"/>
        <w:rPr/>
      </w:pPr>
      <w:r>
        <w:rPr/>
        <w:t>BVPS:  But you can preach in any case, its more a mentality.</w:t>
      </w:r>
    </w:p>
    <w:p>
      <w:pPr>
        <w:pStyle w:val="Normal"/>
        <w:spacing w:lineRule="auto" w:line="480"/>
        <w:rPr/>
      </w:pPr>
      <w:r>
        <w:rPr/>
        <w:t>Devotee:  You have more freedom to..</w:t>
      </w:r>
    </w:p>
    <w:p>
      <w:pPr>
        <w:pStyle w:val="Normal"/>
        <w:spacing w:lineRule="auto" w:line="480"/>
        <w:rPr/>
      </w:pPr>
      <w:r>
        <w:rPr/>
        <w:t xml:space="preserve">BVPS:  You mentioned strength and freedom.  Strength is control, freedom is control, in other words, you control yourself.  So control is the first principle of coming into the material world, so you can’t base it on that.  Its has to be based on, its just the nature.  That detachment, these things, and that naturally affords the facility to develop the nature.  Its not that the sannyasa creates the nature, nature creates the sannyasa.   So if one has the mood of the naistika brahmacari, and one is dynamic and active then that will  naturally come with time.  Like that, but one may be a naistika brahmacari, just very simple, just does service in the temple, that’s all, he may never take sannyasa.  Theres no serious need.  We have that one, whats his name, he was a brahmacari up into his 90’s.  And only then he took sannyasa.  And then theres that another one, Mamjachi[?], brahmacari there, I think he’s 80yrs old.  Still a brahmacari.  </w:t>
      </w:r>
    </w:p>
    <w:p>
      <w:pPr>
        <w:pStyle w:val="Normal"/>
        <w:spacing w:lineRule="auto" w:line="480"/>
        <w:rPr/>
      </w:pPr>
      <w:r>
        <w:rPr/>
        <w:t>Devotee:  Theres our godbrother in Vrndavana.  He use to cook for Radha-Syamsundar, is he still…</w:t>
      </w:r>
    </w:p>
    <w:p>
      <w:pPr>
        <w:pStyle w:val="Normal"/>
        <w:spacing w:lineRule="auto" w:line="480"/>
        <w:rPr/>
      </w:pPr>
      <w:r>
        <w:rPr/>
        <w:t>BVPS:  Oh yeah Anand, Anand, yeah I don’t know what happened to him, I think he died.</w:t>
      </w:r>
    </w:p>
    <w:p>
      <w:pPr>
        <w:pStyle w:val="Normal"/>
        <w:spacing w:lineRule="auto" w:line="480"/>
        <w:rPr/>
      </w:pPr>
      <w:r>
        <w:rPr/>
        <w:t>Devotee:  No he’s still there.</w:t>
      </w:r>
    </w:p>
    <w:p>
      <w:pPr>
        <w:pStyle w:val="Normal"/>
        <w:spacing w:lineRule="auto" w:line="480"/>
        <w:rPr/>
      </w:pPr>
      <w:r>
        <w:rPr/>
        <w:t>BVPS:  Are you sure?  Oh that brahmacari, in our temple there.  Yeah, yeah, like that you have.</w:t>
      </w:r>
    </w:p>
    <w:p>
      <w:pPr>
        <w:pStyle w:val="Normal"/>
        <w:spacing w:lineRule="auto" w:line="480"/>
        <w:rPr/>
      </w:pPr>
      <w:r>
        <w:rPr/>
        <w:t>Vidvan Gauranga:  You have an explaination of naistika brahmacari, seems to be the same as what we heard to be the surrendered devotee in the vedic literature.</w:t>
      </w:r>
    </w:p>
    <w:p>
      <w:pPr>
        <w:pStyle w:val="Normal"/>
        <w:spacing w:lineRule="auto" w:line="480"/>
        <w:rPr/>
      </w:pPr>
      <w:r>
        <w:rPr/>
        <w:t xml:space="preserve">BVPS:  Yeah, so that surrendered devotee, who can surrender like that, doesn’t need to get married.  Otherwise they get married and surrender there.  One may be surrendered throughout, then we get into very subtle, very fine things.  But at this point we generally are not talking that kind of culture.  Like Priavrata[?] was always surrendered.  There was a need and he also had that nature.  He was a ksatriya.  So then for ksatriyas if they’re not in the forest, then its very natural for them to be married.  Except for Bismadeva, you don’t get a brahmacari ksatriyas.  You know, cause when they go to the forest, theres vanaprasthas.  So since he was in the forest, its natural for him to be a brahmacari, but since he was going to go and manage the kingdom, then its better as a grhasta.  Then you get into fine levels of surrender.  Like that, so that is also there.  At this point in the conversation,we haven’t been dealing with that.  That kind of fineness.  That kind of subtlety.  Its just a matter of, one will be fully surrendered but one will feel just for his activities to do, you know, his position or habit, its just more comfortable in that asrama.  You know, not so much for facility just that he doesn’t have to think about all the different things.  Like for a brahmacari, he can’t worry about so much what he eats, where he sleeps, where he keeps his stuff.  So if that is a bit of a problem, that’s a disturbance to ones service then you might find the grhasta asrama easier.  And then he can do his service nicely.  If one doesn’t worry about those things, you know, he sleeps here today, you tell him to go there tomorrow, then no problem.  </w:t>
      </w:r>
    </w:p>
    <w:p>
      <w:pPr>
        <w:pStyle w:val="Normal"/>
        <w:spacing w:lineRule="auto" w:line="480"/>
        <w:rPr/>
      </w:pPr>
      <w:r>
        <w:rPr/>
        <w:t>Devotee:  Like Prabhupada said, brahmacaris should be preaching with the sannyasis and be preaching all over the world, in that aspect, suppose somebody wants to be, like preach a lot, like the sannyasis, so can he remain a brahmacari, I mean the opportunity is not there because..</w:t>
      </w:r>
    </w:p>
    <w:p>
      <w:pPr>
        <w:pStyle w:val="Normal"/>
        <w:spacing w:lineRule="auto" w:line="480"/>
        <w:rPr/>
      </w:pPr>
      <w:r>
        <w:rPr/>
        <w:t xml:space="preserve">BVPS:  Can, many of the sannyasis who were brahmacaris, then they were preaching very much before they took sannyasa.  </w:t>
      </w:r>
    </w:p>
    <w:p>
      <w:pPr>
        <w:pStyle w:val="Normal"/>
        <w:spacing w:lineRule="auto" w:line="480"/>
        <w:rPr/>
      </w:pPr>
      <w:r>
        <w:rPr/>
        <w:t>Devotee:  Because I feel that by preaching more and more, its easy to overcome the modes.</w:t>
      </w:r>
    </w:p>
    <w:p>
      <w:pPr>
        <w:pStyle w:val="Normal"/>
        <w:spacing w:lineRule="auto" w:line="480"/>
        <w:rPr/>
      </w:pPr>
      <w:r>
        <w:rPr/>
        <w:t xml:space="preserve">BVPS:  Like whats his name, Rohini Suta, he’s still a brahmacari.  He is one of the best, senior most preachers.  Krsna Ksetra preaches all over.  Europe, south America, all this.  It has certain aspects,…Who?  Astarata[?], no, he’s a brahmacari.  So it just depends upon the nature also.  Its kind of hard to say whats the line between the two.  </w:t>
      </w:r>
    </w:p>
    <w:p>
      <w:pPr>
        <w:pStyle w:val="Normal"/>
        <w:spacing w:lineRule="auto" w:line="480"/>
        <w:rPr/>
      </w:pPr>
      <w:r>
        <w:rPr/>
        <w:t>Devotee:  If someone likes to do that, the society should give facility to do that.</w:t>
      </w:r>
    </w:p>
    <w:p>
      <w:pPr>
        <w:pStyle w:val="Normal"/>
        <w:spacing w:lineRule="auto" w:line="480"/>
        <w:rPr/>
      </w:pPr>
      <w:r>
        <w:rPr/>
        <w:t xml:space="preserve">BVPS:  The facility is there. Whos not giving the facility?  Purusottama Maharaja has 6 buses out on the road now, theres 1000 Namahata, all that right here.  Whos getting in the way?    For preaching, what is the constraint?  You understand what I’m saying, if you want to preach, you can do.  Its not that everybody prepares everything and then you do.  No, you’re doing and it just grows.  Preaching can be done.  Just like today, theres extra people cause the Durga puja today, tomorrow.  One can just take a book bag, go out there and distribute books.  Like that, if one wants to do these things, he can.  </w:t>
      </w:r>
    </w:p>
    <w:p>
      <w:pPr>
        <w:pStyle w:val="Normal"/>
        <w:spacing w:lineRule="auto" w:line="480"/>
        <w:rPr/>
      </w:pPr>
      <w:r>
        <w:rPr/>
        <w:t xml:space="preserve">Vidvan G:  Today I was speaking with one devotee about giving classes. So he was saying why emphasize on, grhasta to become vanaprastha and then take sannyasa.  Prabhupada has said and Bhaktivinod had said that according to him, and he gave some quotes and all saying that vaisnava grhasta can be a grhasta through his whole life.  </w:t>
      </w:r>
    </w:p>
    <w:p>
      <w:pPr>
        <w:pStyle w:val="Normal"/>
        <w:spacing w:lineRule="auto" w:line="480"/>
        <w:rPr/>
      </w:pPr>
      <w:r>
        <w:rPr/>
        <w:t>BVPS:  Also Rupa Goswami says in the 6</w:t>
      </w:r>
      <w:r>
        <w:rPr>
          <w:vertAlign w:val="superscript"/>
        </w:rPr>
        <w:t>th</w:t>
      </w:r>
      <w:r>
        <w:rPr/>
        <w:t xml:space="preserve"> chapter, 4</w:t>
      </w:r>
      <w:r>
        <w:rPr>
          <w:vertAlign w:val="superscript"/>
        </w:rPr>
        <w:t>th</w:t>
      </w:r>
      <w:r>
        <w:rPr/>
        <w:t xml:space="preserve"> item, is that one should approach the previous acaryas through ones own acarya.  Cause if one doesn’t, then according to the acaryas, this is called unchaste.  And those from the spiritual world never appreciate such a living entity.  Nectar of devotion.  So don’t worry, one can pit the points of Bhaktivinod against Srila Prabhupada but don’t worry, one will never, never, never get into Vrndavana.  The residents of the spiritual world will never accept such a person.  Never, no question, not even for a fraction of a portion of a moment.  They consider them prostitutes.  Cause whatever Prabhupada is saying, is what Bhaktivinod Thakur is saying.  He quotes Bhaktivinod Thakur but Bhaktivinod Thakur himself took sannyasa so one has to know the mood.  To quote a sloka, anyone can quote a sloka.  Cinmaya quoted slokas like the wind.  Dayananda, ahh how they can speak.  They have the whole of the Indian intellectual, amazed, hypnotized.  There ability to speak is so great and they can quote sloka after sloka.  Their brahmacaris.  Good but whats the use?  Who in the spiritual path will take them seriously?  So just as they can say that point, I myself can’t take that person very seriously.  This is called ati-chalak go lidori[???].   Means, their so clever, you put a rope around the neck, put over a branch and pull.  And this is what Visvanath says.  If one can’t go through ones own acarya…  That’s why its said, don’t read too many books because then you think you’ve become intelligent but you’ve become the biggest fool.  Surrender unto the lotus feet of Krsna means what?  </w:t>
      </w:r>
    </w:p>
    <w:p>
      <w:pPr>
        <w:pStyle w:val="Normal"/>
        <w:spacing w:lineRule="auto" w:line="480"/>
        <w:rPr/>
      </w:pPr>
      <w:r>
        <w:rPr/>
        <w:t>Devotee:  Surrendered devotees</w:t>
      </w:r>
    </w:p>
    <w:p>
      <w:pPr>
        <w:pStyle w:val="Normal"/>
        <w:spacing w:lineRule="auto" w:line="480"/>
        <w:rPr/>
      </w:pPr>
      <w:r>
        <w:rPr/>
        <w:t>BVPS:  Yes, whos at the lotus feet of the devotees?  I mean at Krsna’s lotus feet?  Are the devotees.  There is no question of me and Krsna.  So if you can’t surrender to our own acarya, you can’t surrender to anybody.  One should not be illusioned.</w:t>
      </w:r>
    </w:p>
    <w:p>
      <w:pPr>
        <w:pStyle w:val="Normal"/>
        <w:spacing w:lineRule="auto" w:line="480"/>
        <w:rPr/>
      </w:pPr>
      <w:r>
        <w:rPr/>
        <w:t>Pancajangari:  You can also quote Prabhupada saying, theres on purport that’s says, if both husband and wife are devotees, theres no need</w:t>
      </w:r>
    </w:p>
    <w:p>
      <w:pPr>
        <w:pStyle w:val="Normal"/>
        <w:spacing w:lineRule="auto" w:line="480"/>
        <w:rPr/>
      </w:pPr>
      <w:r>
        <w:rPr/>
        <w:t>BVPS:  Of course, if he has say that, I would have spoken a completely different…..</w:t>
      </w:r>
    </w:p>
    <w:p>
      <w:pPr>
        <w:pStyle w:val="Normal"/>
        <w:spacing w:lineRule="auto" w:line="480" w:before="0" w:after="160"/>
        <w:rPr/>
      </w:pPr>
      <w:r>
        <w:rPr/>
        <w:t>--------------end of tape No.5-------------------------</w:t>
      </w:r>
    </w:p>
    <w:sectPr>
      <w:headerReference w:type="default" r:id="rId2"/>
      <w:type w:val="nextPage"/>
      <w:pgSz w:w="11906" w:h="16783"/>
      <w:pgMar w:left="432" w:right="432" w:gutter="0" w:header="850" w:top="906"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AvantGarde Bk BT"/>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00" w:leader="none"/>
        <w:tab w:val="right" w:pos="10800" w:leader="none"/>
      </w:tabs>
      <w:spacing w:before="0" w:after="16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6"/>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0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tabs>
        <w:tab w:val="clear" w:pos="720"/>
        <w:tab w:val="right" w:pos="8789" w:leader="none"/>
      </w:tabs>
    </w:pPr>
    <w:rPr/>
  </w:style>
  <w:style w:type="paragraph" w:styleId="Nor">
    <w:name w:val="nor_"/>
    <w:basedOn w:val="Normal"/>
    <w:next w:val="Normal"/>
    <w:qFormat/>
    <w:pPr>
      <w:spacing w:before="0" w:after="0"/>
    </w:pPr>
    <w:rPr/>
  </w:style>
  <w:style w:type="paragraph" w:styleId="Spaced">
    <w:name w:val="spaced"/>
    <w:basedOn w:val="Normal"/>
    <w:qFormat/>
    <w:pPr>
      <w:spacing w:lineRule="atLeast" w:line="320" w:before="0" w:after="320"/>
    </w:pPr>
    <w:rPr/>
  </w:style>
  <w:style w:type="paragraph" w:styleId="Dph">
    <w:name w:val="d_ph"/>
    <w:basedOn w:val="Date"/>
    <w:next w:val="Stph"/>
    <w:qFormat/>
    <w:pPr>
      <w:spacing w:before="0" w:after="400"/>
    </w:pPr>
    <w:rPr>
      <w:rFonts w:ascii="Futura Lt BT;AvantGarde Bk BT" w:hAnsi="Futura Lt BT;AvantGarde Bk BT" w:cs="Futura Lt BT;AvantGarde Bk BT"/>
      <w:sz w:val="24"/>
    </w:rPr>
  </w:style>
  <w:style w:type="paragraph" w:styleId="Stph">
    <w:name w:val="st_ph"/>
    <w:basedOn w:val="Date"/>
    <w:qFormat/>
    <w:pPr>
      <w:pBdr>
        <w:top w:val="single" w:sz="8" w:space="6" w:color="000000"/>
        <w:bottom w:val="single" w:sz="8" w:space="6" w:color="000000"/>
      </w:pBdr>
      <w:tabs>
        <w:tab w:val="clear" w:pos="8789"/>
      </w:tabs>
      <w:spacing w:before="0" w:after="500"/>
    </w:pPr>
    <w:rPr>
      <w:rFonts w:ascii="Futura Lt BT;AvantGarde Bk BT" w:hAnsi="Futura Lt BT;AvantGarde Bk BT" w:cs="Futura Lt BT;AvantGarde Bk BT"/>
      <w:sz w:val="24"/>
    </w:rPr>
  </w:style>
  <w:style w:type="paragraph" w:styleId="Arthd">
    <w:name w:val="art_hd"/>
    <w:basedOn w:val="Normal"/>
    <w:qFormat/>
    <w:pPr>
      <w:pBdr>
        <w:top w:val="single" w:sz="4" w:space="9" w:color="000000"/>
        <w:left w:val="single" w:sz="4" w:space="10" w:color="000000"/>
        <w:bottom w:val="single" w:sz="4" w:space="9" w:color="000000"/>
        <w:right w:val="single" w:sz="4" w:space="1" w:color="000000"/>
      </w:pBdr>
      <w:spacing w:before="0" w:after="200"/>
    </w:pPr>
    <w:rPr>
      <w:rFonts w:ascii="Arial" w:hAnsi="Arial" w:cs="Arial"/>
      <w:sz w:val="16"/>
    </w:rPr>
  </w:style>
  <w:style w:type="paragraph" w:styleId="Artmain">
    <w:name w:val="art_main"/>
    <w:basedOn w:val="Arthd"/>
    <w:next w:val="Arthd"/>
    <w:qFormat/>
    <w:pPr>
      <w:tabs>
        <w:tab w:val="clear" w:pos="720"/>
        <w:tab w:val="right" w:pos="8789" w:leader="none"/>
      </w:tabs>
      <w:spacing w:before="0" w:after="180"/>
    </w:pPr>
    <w:rPr>
      <w:b/>
      <w:sz w:val="20"/>
    </w:rPr>
  </w:style>
  <w:style w:type="paragraph" w:styleId="BodyTextIndent3">
    <w:name w:val="Body Text Indent 3"/>
    <w:basedOn w:val="Normal"/>
    <w:qFormat/>
    <w:pPr>
      <w:spacing w:before="0" w:after="120"/>
      <w:ind w:left="360" w:hanging="0"/>
    </w:pPr>
    <w:rPr>
      <w:sz w:val="16"/>
    </w:rPr>
  </w:style>
  <w:style w:type="paragraph" w:styleId="Phani">
    <w:name w:val="phani"/>
    <w:basedOn w:val="BodyTextIndent3"/>
    <w:qFormat/>
    <w:pPr>
      <w:pBdr>
        <w:top w:val="single" w:sz="4" w:space="1" w:color="000000"/>
        <w:left w:val="single" w:sz="4" w:space="4" w:color="000000"/>
        <w:bottom w:val="single" w:sz="4" w:space="1" w:color="000000"/>
        <w:right w:val="single" w:sz="4" w:space="4" w:color="000000"/>
      </w:pBdr>
      <w:spacing w:before="160" w:after="360"/>
      <w:ind w:left="0" w:hanging="0"/>
    </w:pPr>
    <w:rPr>
      <w:rFonts w:ascii="Times" w:hAnsi="Times" w:cs="Times"/>
      <w:i/>
      <w:sz w:val="26"/>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04:50:00Z</dcterms:created>
  <dc:creator>phanisvara das</dc:creator>
  <dc:description/>
  <dc:language>en-US</dc:language>
  <cp:lastModifiedBy>SRPV</cp:lastModifiedBy>
  <cp:lastPrinted>1997-01-14T09:24:00Z</cp:lastPrinted>
  <dcterms:modified xsi:type="dcterms:W3CDTF">1997-01-14T06:34:00Z</dcterms:modified>
  <cp:revision>323</cp:revision>
  <dc:subject/>
  <dc:title>VARNASRAMA  SEMINAR No</dc:title>
</cp:coreProperties>
</file>