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36"/>
          <w:szCs w:val="36"/>
        </w:rPr>
        <w:t>gopäla-täpanéyopaniña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6"/>
          <w:szCs w:val="26"/>
        </w:rPr>
        <w:t>pürva-täpan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bookmarkStart w:id="0" w:name="A_1_"/>
      <w:r>
        <w:rPr>
          <w:szCs w:val="24"/>
        </w:rPr>
        <w:t>(1)</w:t>
      </w:r>
      <w:bookmarkEnd w:id="0"/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Quote2"/>
        <w:rPr/>
      </w:pPr>
      <w:r>
        <w:rPr/>
        <w:t>oà</w:t>
      </w:r>
    </w:p>
    <w:p>
      <w:pPr>
        <w:pStyle w:val="Quote2"/>
        <w:rPr/>
      </w:pPr>
      <w:r>
        <w:rPr/>
        <w:t>sac-cid-änanda-rüpäya kåñëäyäkliñöa-käriëe |</w:t>
      </w:r>
    </w:p>
    <w:p>
      <w:pPr>
        <w:pStyle w:val="Quote2"/>
        <w:rPr/>
      </w:pPr>
      <w:r>
        <w:rPr/>
        <w:t>namo vedänta-vedyäya gurave buddhi-säkñiëe ||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/>
        <w:rPr/>
      </w:pPr>
      <w:r>
        <w:rPr>
          <w:b/>
          <w:bCs/>
        </w:rPr>
        <w:t xml:space="preserve">viçveçvaraù: </w:t>
      </w:r>
      <w:r>
        <w:rPr/>
        <w:t>parama-karuëikatayä saguëopäsana-krameëa adhikärijanänäm anartha-nivåttaye saccidänanda-svarüpa-çré-kåñëätmävaptaye ca çré-gopälavidyäm uddépayanté täpané çrutiù çrotèëäm avighna-vidyä-siddhaye sadäcärabodhanäya viñaya-saulabhya-prakäçanena tat-pravåtti-siddhaye ca pratipädya-parama-daivata-praëati-lakñaëaà maìgalaà prakäçayati saccidänandarüpäyeti | kåñëäya namaù iti sambandhaù kåñ-çabdaù sac-cid-väcakaù | ëa-çabdaç cänanda-väcaka ity abhipretya kåñëa-çabdärtham äha sad iti | sac-cid-änanda eva svarüpaà yasya saù | tasmai kleça-karñakatvaà kåñëa-çabdärtham äha akliñöeti | akliñöam avidyäsmitärägadveñäbhiniveça-lakñaëa-kleça-païcaka-rahitaà bhakta-janaà karoti tacchéläya | tat-sad-bhäve pramäëam äha vedänta-vedyäya lakñaëävåttyä prakäçyäya ity arthaù | taà tv aupaniñadaà puruñaà påcchäméti vedaiç ca sarvair aham eva vedya iti çruteù småteç ca | namasyataupayikaà rüpam äha viçeñaëa-dvayena | gurave sarva-hitopadeñöre buddheù sarvendriya-präëa-mano-dhiyä säkñiëe | etena jïäna-dätåtvena prädhänyaà sücitaà | vedänta-vedyäya iti viñayaù sücitaù | upaniñac-chabda-väcyatväd api täpanyä viñaya-prayojanädikaà sücitam | tathä hi ye imäà gopäla-vidyäm upayänti mumukñas teñäm iyaà gopäla-vidyä garbha-janma-jarä-rogädy-anartha-vrätaà çätayati tathä kåñëäkhyaà saàsära-vinivartakaà paraà brahma gamayati | saàsära-hetv-avidyädikaà ca atyantam avasädayati vinäçayatéti vyutpattyä gopälavidyä upaniñad ucyate | tadd-hetutväc ca grantho</w:t>
      </w:r>
      <w:r>
        <w:rPr>
          <w:rFonts w:cs="WP TypographicSymbols" w:ascii="WP TypographicSymbols" w:hAnsi="WP TypographicSymbols"/>
        </w:rPr>
        <w:t>=</w:t>
      </w:r>
      <w:r>
        <w:rPr/>
        <w:t>pi upaniñad ity ucyate | äyur vai ghåtam ity ädivat | atra mumukñur adhikäré kåñëäkhyaà saàsära-vinivartakaà saccidänanda-svarüpaà viñayaù ätyantiké saàsära-nivåttiù kåñëa-svarüpäväptiç ca prayojanam 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brahmopaniñad-yogé: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</w:rPr>
      </w:pPr>
      <w:r>
        <w:rPr>
          <w:szCs w:val="24"/>
        </w:rPr>
        <w:t>çrémat-païca-padägäraà saviçeñatayojjvalam 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</w:rPr>
      </w:pPr>
      <w:r>
        <w:rPr>
          <w:szCs w:val="24"/>
        </w:rPr>
        <w:t>pratiyogi-vinirmuktaà nirviçeñaà harià bhaje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 xml:space="preserve">iha khalu atharvaëa-veda-pravibhakteyaà gopäla-täpiny-upaniñat sa-viçeña-brahma-sämräjya-prakaöana-vyagrä niñpratiyogika-nirviçeña-brahma-mätra-paryavasannä vijayate | asyäù svalpa-granthato vivaraëam ärabhyate | mauni-maëòala-brahmaëoù gopé-maëòala-durväsasoù brahma-näräyaëayoç ca praçna-prativacana-rüpeyam äkhyäyikä vidyäs tulyärthä | vidyädau maìgalaà kurvanty äkhyäyikäm avatärayati – saccidänandeti | anåta-jaòa-duùkha-prapaïca-gräsaù sac-cid-änandaù | sa eva kåñi-çabda-väcya-svätirikta-prapaïca-jätaà muñëäti svävaçeñatayä grasatéti kåñëaù | svabhakta-janam akliñöam ävidyaka-duùkha-viralaà karotéti | akliñöakäré | vedäntä upaniñadaù tat-pramäëa-siddhatväd vedänta-vedyaù | sarva-präëihitopadeñöåtväd guruù | buddhi-våtti-sahasra-bhäväbhävekñitåtvät sarva-pratyag-ätmatayä buddhi-säkñé | tasmai ukta-viçeñaëa-viçiñöäya kåñëäya namaù | namaù-çabdaù kåñëätmanor abheda-dyotakaù | </w:t>
      </w:r>
      <w:r>
        <w:rPr>
          <w:color w:val="0000FF"/>
        </w:rPr>
        <w:t xml:space="preserve">namas tv aikyaà pravadet </w:t>
      </w:r>
      <w:r>
        <w:rPr/>
        <w:t xml:space="preserve">iti </w:t>
      </w:r>
      <w:r>
        <w:rPr>
          <w:color w:val="FF0000"/>
        </w:rPr>
        <w:t xml:space="preserve">çruteù </w:t>
      </w:r>
      <w:r>
        <w:rPr/>
        <w:t>||1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</w:rPr>
      </w:pPr>
      <w:r>
        <w:rPr>
          <w:b/>
          <w:bCs/>
          <w:szCs w:val="24"/>
        </w:rPr>
        <w:t>prabodhänandaù:</w:t>
      </w:r>
    </w:p>
    <w:p>
      <w:pPr>
        <w:pStyle w:val="VerseQuote"/>
        <w:rPr>
          <w:i w:val="false"/>
          <w:i w:val="false"/>
          <w:iCs/>
          <w:lang w:val="en-US" w:eastAsia="en-US"/>
        </w:rPr>
      </w:pPr>
      <w:r>
        <w:rPr>
          <w:i w:val="false"/>
          <w:iCs/>
          <w:lang w:val="en-US" w:eastAsia="en-US"/>
        </w:rPr>
        <w:t>kandarpa-kanda-kåñëäya govindäya namo’stu te |</w:t>
      </w:r>
    </w:p>
    <w:p>
      <w:pPr>
        <w:pStyle w:val="VerseQuote"/>
        <w:rPr>
          <w:i w:val="false"/>
          <w:i w:val="false"/>
          <w:iCs/>
          <w:lang w:val="en-US" w:eastAsia="en-US"/>
        </w:rPr>
      </w:pPr>
      <w:r>
        <w:rPr>
          <w:i w:val="false"/>
          <w:iCs/>
          <w:lang w:val="en-US" w:eastAsia="en-US"/>
        </w:rPr>
        <w:t>gopé-jana-vallabhäya svänuraktätma-häriëe ||</w:t>
      </w:r>
    </w:p>
    <w:p>
      <w:pPr>
        <w:pStyle w:val="VerseQuote"/>
        <w:rPr>
          <w:i w:val="false"/>
          <w:i w:val="false"/>
          <w:iCs/>
          <w:lang w:val="en-US" w:eastAsia="en-US"/>
        </w:rPr>
      </w:pPr>
      <w:r>
        <w:rPr>
          <w:i w:val="false"/>
          <w:iCs/>
          <w:lang w:val="en-US" w:eastAsia="en-US"/>
        </w:rPr>
        <w:t>çré-gopäla-täpanéya-çruteñ öékäà çubhävahäm |</w:t>
      </w:r>
    </w:p>
    <w:p>
      <w:pPr>
        <w:pStyle w:val="VerseQuote"/>
        <w:rPr>
          <w:i w:val="false"/>
          <w:i w:val="false"/>
          <w:iCs/>
          <w:lang w:val="en-US" w:eastAsia="en-US"/>
        </w:rPr>
      </w:pPr>
      <w:r>
        <w:rPr>
          <w:i w:val="false"/>
          <w:iCs/>
          <w:lang w:val="en-US" w:eastAsia="en-US"/>
        </w:rPr>
        <w:t>kurve çré-kåñëacaitanya-çaktyä çré-kåñëa-vallabhäm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</w:rPr>
      </w:pPr>
      <w:r>
        <w:rPr>
          <w:szCs w:val="24"/>
        </w:rPr>
        <w:t>çrémat-saïcita-grantha-pratipädana-rahasyam äviñkåtaà mayätra paraà deva-kartå-rüpeçvaraà çré-kåñëa-pürëatama-samasta-mahä-çaktià nija-parama-svarüpaà çré-kåñëa-rahasya-pratipädikäà täpinéyopaniñad ävirbhaviñyan praëamati çruti-devé vä sa-pratipädya-çré-kåñëe svasya viçvasya vä tadäyattatäà prärthayati 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 xml:space="preserve">prabodhänanda-jévayoù: </w:t>
      </w:r>
      <w:r>
        <w:rPr>
          <w:bCs/>
          <w:szCs w:val="24"/>
        </w:rPr>
        <w:t>atha—</w:t>
      </w:r>
    </w:p>
    <w:p>
      <w:pPr>
        <w:pStyle w:val="Quote"/>
        <w:ind w:left="720" w:hanging="0"/>
        <w:rPr>
          <w:color w:val="0000FF"/>
        </w:rPr>
      </w:pPr>
      <w:r>
        <w:rPr>
          <w:color w:val="0000FF"/>
        </w:rPr>
        <w:t>kléà-käräd asåjad viçvam iti präha çruteù çiraù |</w:t>
      </w:r>
    </w:p>
    <w:p>
      <w:pPr>
        <w:pStyle w:val="Quote"/>
        <w:ind w:left="720" w:hanging="0"/>
        <w:rPr>
          <w:color w:val="0000FF"/>
        </w:rPr>
      </w:pPr>
      <w:r>
        <w:rPr>
          <w:color w:val="0000FF"/>
        </w:rPr>
        <w:t>la-kärät påthivé jätä ka-käräj jala-sambhavaù ||</w:t>
      </w:r>
    </w:p>
    <w:p>
      <w:pPr>
        <w:pStyle w:val="Quote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szCs w:val="24"/>
        </w:rPr>
        <w:t>ity ädibhiù [2.15; HBV 1.31] çrématä gautamena bhagavatä svéya-tantrasya pramäëatayä darçitä pürva-täpané | tad iha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käd äpo lät påthivé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éto’gnir bindur indus tat-sampätäd arka iti kléà-käräd asåjad ity ädi-pratéka-mayé gurjarädi-deça-prasiddha-paräçara-goträdi-brähmaëa-sampradäya-präptätharva-vedastha-pippaläda-çäkhädi-paöhitä çré-gopäla-</w:t>
      </w:r>
      <w:r>
        <w:rPr>
          <w:iCs/>
          <w:szCs w:val="24"/>
        </w:rPr>
        <w:t xml:space="preserve">täpany-äkhyä çrutir iyam |  sva-pratipädyaà çré-kåñëam eva sarva-vedänta-sammatyä sarvottamatvena pratipädayanté namaskaroti—sac-cid-änanda-rüpäyeti 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/>
      </w:pPr>
      <w:r>
        <w:rPr/>
        <w:t xml:space="preserve">kåñëaya nama ity anvayaù | kåñëäya devaké-nandanäyeti | </w:t>
      </w:r>
      <w:r>
        <w:rPr>
          <w:iCs/>
          <w:color w:val="0000FF"/>
        </w:rPr>
        <w:t xml:space="preserve">brahmaëyo devaké-putraù </w:t>
      </w:r>
      <w:r>
        <w:rPr/>
        <w:t xml:space="preserve">[ChäU, 3.17.6] iti ca | yaù </w:t>
      </w:r>
      <w:r>
        <w:rPr>
          <w:color w:val="FF0000"/>
        </w:rPr>
        <w:t>sämopaniñad</w:t>
      </w:r>
      <w:r>
        <w:rPr/>
        <w:t>-ädiñu, yaç ca--</w:t>
      </w:r>
      <w:r>
        <w:rPr>
          <w:iCs/>
          <w:color w:val="0000FF"/>
        </w:rPr>
        <w:t xml:space="preserve">kåñëas tu bhagavän svayam </w:t>
      </w:r>
      <w:r>
        <w:rPr/>
        <w:t xml:space="preserve">[BhP 1.3.28] iti </w:t>
      </w:r>
      <w:r>
        <w:rPr>
          <w:color w:val="FF0000"/>
        </w:rPr>
        <w:t xml:space="preserve">çré-bhägavatädiñu </w:t>
      </w:r>
      <w:r>
        <w:rPr/>
        <w:t>prasiddhas tasmä eva | käyena manasä cätmänaà samarpayäméty arthaù | tad-upary anyasyäsad-bhävät | tathaiva svarüpeëa viçinañöi sac-cid iti | sat käla-deçädy-aparicchinnam | cit sva-prakäçam | änandaç cätulyätiçaya-sukham | rüpaà kià tad-rüpam ity ädi vakñyamäëa-praçnottaräbhyäà çré-vigrahäkära-svarüpaà yasya tasmai | çaktyädhikyena viçinañöi—akliñöa-käriëa iti | anäyäsena sarva-kartåtvät | sarvato’py acintya-çaktaya ity arthaù | brahmäëaà prati tat-kñaëenaiva sväntaryämi-sasämgrikänanta-brahmäëòa-maëòalävirbhävanädeù | aghäsurädénäm api mahä-jïäni-durlabha-mokñasyäçu-pradänät | pütanäyä api tat-kñaëäd eva mahä-durlabha-janané-sämya-präpaëät—brahma-çivädibhya iva sthävarebhyo’pi veëu-vädyädibhiù sahasä pulakädi-maya-mahä-prema-pradänät | pratikñaëam api svasyäpi vismäpana-rüpeëa suñöhu-sarva-camatkära-karaëät | çré-çuka-séma-paramahaàsa-çré-viriïci-lakñmé-séma-parama-bhakta-gaëa-spåhaëéya-saubhägya-dhara-svabhäva-siddha-nija-parikara-vånda-bandhu-varatväc ca | tatra tatra kià pramäëam ity äçaìkya pramäëa-viçeña-prameyatvena viçinañöi vedänta-vedyäya iti vedäntaiù sarva-veda-samanvaya-siddhärthair veda-çirobhir vedyäya | atra çré-vigrahasya tädåçatvaà çré-bhägavatena kramäd udähriyate—</w:t>
      </w:r>
      <w:r>
        <w:rPr>
          <w:color w:val="0000FF"/>
        </w:rPr>
        <w:t xml:space="preserve">yo’yaà kälas tasya te’vyakta-bandho ceñöäm ähuù </w:t>
      </w:r>
      <w:r>
        <w:rPr/>
        <w:t xml:space="preserve">[BhP 10.3.26] </w:t>
      </w:r>
      <w:r>
        <w:rPr>
          <w:iCs/>
          <w:color w:val="0000FF"/>
        </w:rPr>
        <w:t xml:space="preserve">na cäntar na bahir yasya </w:t>
      </w:r>
      <w:r>
        <w:rPr>
          <w:iCs/>
        </w:rPr>
        <w:t>[</w:t>
      </w:r>
      <w:r>
        <w:rPr/>
        <w:t xml:space="preserve">BhP 10.9.13] ity ädinä | </w:t>
      </w:r>
      <w:r>
        <w:rPr>
          <w:iCs/>
          <w:color w:val="0000FF"/>
        </w:rPr>
        <w:t>sa tvaà kathaà mama vibho’kñipathaà parätmä</w:t>
      </w:r>
      <w:r>
        <w:rPr>
          <w:iCs/>
        </w:rPr>
        <w:t xml:space="preserve"> [BhP </w:t>
      </w:r>
      <w:r>
        <w:rPr/>
        <w:t xml:space="preserve">10.64.26] ity ädinä | </w:t>
      </w:r>
      <w:r>
        <w:rPr>
          <w:color w:val="0000FF"/>
        </w:rPr>
        <w:t>yan</w:t>
        <w:noBreakHyphen/>
        <w:t xml:space="preserve">mitraà paramänandaà pürëaà brahma sanätanam </w:t>
      </w:r>
      <w:r>
        <w:rPr/>
        <w:t xml:space="preserve">[BhP 10.14.32] ity ädinä ca | akliñöakäritvasya pramäëäni ca tatra prasiddhäëy eva | vedänta-vedyatvaà ca yathä çrémad-gétopaniñatsu </w:t>
      </w:r>
      <w:r>
        <w:rPr>
          <w:color w:val="0000FF"/>
        </w:rPr>
        <w:t xml:space="preserve">vedaiç ca sarvair aham eva vedyaù </w:t>
      </w:r>
      <w:r>
        <w:rPr/>
        <w:t xml:space="preserve"> [ìétä 15.15] iti | </w:t>
      </w:r>
      <w:r>
        <w:rPr>
          <w:color w:val="FF0000"/>
        </w:rPr>
        <w:t>çré-bhägavate</w:t>
      </w:r>
      <w:r>
        <w:rPr/>
        <w:t xml:space="preserve"> ca--</w:t>
      </w:r>
      <w:r>
        <w:rPr>
          <w:iCs/>
          <w:color w:val="0000FF"/>
        </w:rPr>
        <w:t xml:space="preserve">mäà vidhatte’bhidhatte mäà vikalpyäpohyate tv aham </w:t>
      </w:r>
      <w:r>
        <w:rPr>
          <w:szCs w:val="24"/>
        </w:rPr>
        <w:t xml:space="preserve">[BhP 11.21.43] iti |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anu vedäntasya tädåg-artha-jïänaà kutaù syät ? taträha—gurava iti | tad-arthopadeñöåtvenäpy ävirbhävine | tad-anubhave’pi sa eva hetur ity äha—buddhi-säkñiëa iti | buddhy-adhiñöhätå-rüpeëa tat-pratipädita-nija-rüpänubhavasyäpi kärayitre ity arthaù | tasmät sa eva çaraëatvenäçrayaëéya iti tätparyam | atra vinaiva phaloddeçaà namaskära-nirdeçäc chuddha-bhakta evädhikäré | kåñëäkhyaà tädåça-vastu viñayaù | çuddha-bhaktir eva prayojanam | atha grantha-prajyojanädénäà sädhya-sädhana-bhävaù sambandha ity abhipretam ||1||</w:t>
      </w:r>
    </w:p>
    <w:p>
      <w:pPr>
        <w:pStyle w:val="Quote3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Quote3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 w:val="20"/>
          <w:szCs w:val="24"/>
        </w:rPr>
      </w:pPr>
      <w:r>
        <w:rPr>
          <w:rFonts w:eastAsia="Balaram"/>
          <w:sz w:val="20"/>
          <w:szCs w:val="24"/>
        </w:rPr>
        <w:t xml:space="preserve"> </w:t>
      </w:r>
      <w:r>
        <w:rPr>
          <w:sz w:val="20"/>
          <w:szCs w:val="24"/>
        </w:rPr>
        <w:t>--o)0(o--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/>
      </w:pPr>
      <w:bookmarkStart w:id="1" w:name="A_2__"/>
      <w:bookmarkEnd w:id="1"/>
      <w:r>
        <w:rPr/>
        <w:t>(2)</w:t>
      </w:r>
    </w:p>
    <w:p>
      <w:pPr>
        <w:pStyle w:val="Quote3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Quote2"/>
        <w:rPr/>
      </w:pPr>
      <w:r>
        <w:rPr/>
        <w:t xml:space="preserve">oà. munayo ha vai brähmaëam ücuù—kaù paramo devaù ? </w:t>
      </w:r>
    </w:p>
    <w:p>
      <w:pPr>
        <w:pStyle w:val="Quote2"/>
        <w:rPr/>
      </w:pPr>
      <w:r>
        <w:rPr/>
        <w:t xml:space="preserve">kuto måtyur bibheti ? kasya vijïänenäkhilaà vijïätaà bhäti ? </w:t>
      </w:r>
    </w:p>
    <w:p>
      <w:pPr>
        <w:pStyle w:val="Quote2"/>
        <w:rPr/>
      </w:pPr>
      <w:r>
        <w:rPr/>
        <w:t>kenedaà viçvaà saàsaratéti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i/>
          <w:i/>
          <w:iCs/>
          <w:szCs w:val="24"/>
        </w:rPr>
      </w:pPr>
      <w:r>
        <w:rPr>
          <w:b/>
          <w:bCs/>
          <w:szCs w:val="24"/>
        </w:rPr>
        <w:t>viçveçvaraù:</w:t>
      </w:r>
      <w:r>
        <w:rPr>
          <w:szCs w:val="24"/>
        </w:rPr>
        <w:t xml:space="preserve"> grantha-prayojanädénäà ca sädhya-sädhana-bhävaù sambandha ity abhipretya gopäla-vidyä-stuty-artham äkhyäyikäm äracayati—munayo ha vai brahmäëam iti | ha vai ity avyayam | ha vai smaryate | munayaù tattva-manana-çéläù sanakädayaù brahmäëaà prati ücuù | kim ? kaù paramaù sarvotkåñöo devaù | kutaù kasmäc ca måtyuù bibheti trasyati | kasya vijïänena akhilaà sakalaà jagat bhäti | kenedaà viçvaà saàsarati prasarati utpadyate ||2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 xml:space="preserve">brahmopaniñad-yogé : </w:t>
      </w:r>
      <w:r>
        <w:rPr>
          <w:szCs w:val="24"/>
        </w:rPr>
        <w:t xml:space="preserve"> evaà pratyag-brahmaikya-lakñaëaà maìgalaà kåtvä äkhyäyikäà gopäla-brahma-vidyäm avatärayati—om iti | oà oìkärärthaà brahma tad-atiriktaà na kiàcid asti iti manana-çéläù munayaù näradädayaù vidita-brahma-tattvä api sväjïa-lokoddharaëaà kartavyam iti manéñayä brähmaëaà brahmäëaà praty evam ücuù | kim iti? kaù paramo deva iti ||2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 xml:space="preserve">sanätanaù </w:t>
      </w:r>
      <w:r>
        <w:rPr>
          <w:szCs w:val="24"/>
        </w:rPr>
        <w:t>(haribhaktiviläse): ha sphuöaà, vai prasiddham | brähmaëaà brahma-vettäraà brahmäëam ity arthaù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>prabodhänandaù:</w:t>
      </w:r>
      <w:r>
        <w:rPr>
          <w:bCs/>
          <w:szCs w:val="24"/>
        </w:rPr>
        <w:t xml:space="preserve"> nijäbhéñöaà tathaiva praçnottaräbhyäà darçayati—oà munaya iti | om iti väg-ärambhe maìgalärthaà, tasyaiva bhagavan-näma-manträdi-maya-sarva-väcäà prabhava-sthänatvät | munayaù prathama-präptatvät sanakädayaù | ha vai smaraëe deva ärädhyaù | devatva-jïänärtham eva tad-viçeñän påcchanti kasmäd iti | måtyus tat-paramparä | akhilaà bhäti akhaëòaà prakäçate | saàsarati sva-sva-kärye pravartate ||2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szCs w:val="24"/>
        </w:rPr>
        <w:t>çré-jévaù:</w:t>
      </w:r>
      <w:r>
        <w:rPr>
          <w:szCs w:val="24"/>
        </w:rPr>
        <w:t xml:space="preserve"> </w:t>
      </w:r>
      <w:r>
        <w:rPr>
          <w:bCs/>
          <w:szCs w:val="24"/>
        </w:rPr>
        <w:t>praçnottaräbhyäà darçayati—oà munaya iti | om iti väg-ärambhe maìgalärthaà | tasyaiva bhagavan-näma-manträdi-maya-sarva-väcäà prabhava-sthänatvät | munayaù prathama-präptatvät sanakädayaù | ha vai smaraëe | deva ärädhyaù | devatva-jïänärtham eva tad-viçeñän påcchanti kuta iti kasmät | måtyus tat-paramparä | akhilaà bhäti akhaëòaà prakäçate | saàsarati sva-sva-kärye pravartate ||2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</w:rPr>
      </w:pPr>
      <w:r>
        <w:rPr>
          <w:rFonts w:eastAsia="Balaram"/>
          <w:szCs w:val="24"/>
        </w:rPr>
        <w:t xml:space="preserve"> </w:t>
      </w:r>
      <w:r>
        <w:rPr>
          <w:szCs w:val="24"/>
        </w:rPr>
        <w:t>--o)0(o-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b/>
          <w:b/>
          <w:bCs/>
          <w:sz w:val="28"/>
          <w:szCs w:val="28"/>
          <w:u w:val="single"/>
        </w:rPr>
      </w:pPr>
      <w:bookmarkStart w:id="2" w:name="A_3_"/>
      <w:bookmarkEnd w:id="2"/>
      <w:r>
        <w:rPr>
          <w:szCs w:val="24"/>
        </w:rPr>
        <w:t>(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Quote2"/>
        <w:rPr/>
      </w:pPr>
      <w:r>
        <w:rPr/>
        <w:t xml:space="preserve">tad u hoväca brähmaëaù | kåñëo vai paramaà daivataà | </w:t>
      </w:r>
    </w:p>
    <w:p>
      <w:pPr>
        <w:pStyle w:val="Quote2"/>
        <w:rPr/>
      </w:pPr>
      <w:r>
        <w:rPr/>
        <w:t>govindän måtyur bibheti | gopé-jana-vallabha-jïänena taj-jïänaà bhavati | svähayedaà saàsaratéti 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 xml:space="preserve">viçveçvaraù: </w:t>
      </w:r>
      <w:r>
        <w:rPr>
          <w:szCs w:val="24"/>
        </w:rPr>
        <w:t xml:space="preserve">tad u heti | tat tatra praçneñu brähmaëaù chändasatvät brahmä </w:t>
      </w:r>
      <w:r>
        <w:rPr>
          <w:i/>
          <w:iCs/>
          <w:szCs w:val="24"/>
        </w:rPr>
        <w:t>u</w:t>
      </w:r>
      <w:r>
        <w:rPr>
          <w:szCs w:val="24"/>
        </w:rPr>
        <w:t xml:space="preserve"> api tän prati ha kila gopäla-vidyayaivottaram uväca | kim ? çré-kåñëo vai prasiddhaà paramaà daivatam | kåñ-çabdaù sattä-väcakaù ëa-käraç ca änanda-väcakaù | tathä ca sad-änandaù paramaà daivatam ity arthaù | yad vä, bhakta-päpa-karñaëät kåñëaù paramaà daivatam ity arthaù ||3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szCs w:val="24"/>
        </w:rPr>
        <w:t xml:space="preserve">govindäd iti | gavä jïänena vedya upalabhyaù govindaù | tasmät upalabdhät amåta-svarüpäväptau måtyur bibheti | bhayena tad-äjïä-käré bhavati ity arthaù | </w:t>
      </w:r>
      <w:r>
        <w:rPr>
          <w:color w:val="0000FF"/>
          <w:szCs w:val="24"/>
        </w:rPr>
        <w:t xml:space="preserve">bhéñäsmäd vätaù pavate bhéñodeti süryaù </w:t>
      </w:r>
      <w:r>
        <w:rPr>
          <w:szCs w:val="24"/>
        </w:rPr>
        <w:t>(</w:t>
      </w:r>
      <w:r>
        <w:rPr>
          <w:i/>
          <w:iCs/>
          <w:szCs w:val="24"/>
        </w:rPr>
        <w:t xml:space="preserve">taittaréya </w:t>
      </w:r>
      <w:r>
        <w:rPr>
          <w:szCs w:val="24"/>
        </w:rPr>
        <w:t>2.8) ity ädi çruteù ||4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</w:rPr>
      </w:pPr>
      <w:r>
        <w:rPr>
          <w:szCs w:val="24"/>
        </w:rPr>
        <w:t>gopé-janeti | idaà sakalaà jagat näma-rüpäbhyäà gopäyati rakñati | athavä, paraà pumäàsaà para-brahma-svarüpaà gopäyati saàvåëotéti vyutpattyä gopé prakåtir mäyä tasyäù sakäçäj jätaù prapaïcaù gopé-janaù tasya vallabhaù svämé éçvaraù utpädana-pälana-saàharaëädhänam ity adhiñöhänatvät tad-vijïänena tad akhilaà vià [viçvaà] vijïätaà bhavati | yathä ekena måt-piëòena akhilaà måëmayaà vijïätaà bhavati iti çruti-småtétihäsa-lokeñu prasiddhaù ||5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iCs/>
          <w:szCs w:val="24"/>
        </w:rPr>
      </w:pPr>
      <w:r>
        <w:rPr>
          <w:iCs/>
          <w:szCs w:val="24"/>
        </w:rPr>
        <w:t>svähayeti | suñöhu äha ähuti-kriyä yayä sä svähä iti vyutpattyä svähä-çabda-väcyayä mäyayä idaà jéva-jätaà saàsarati saàsäravad bhavati ity arthaù ||6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>brahmopaniñad-yogé: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näradädibhir evaà påñöo brahmä gopäla-mantra-räja-vidyayä uttaram äcañöe--tad u hoväca brähmaëa iti | kim iti ? kåñëa iti | sva-bhakta-paöala-svätiriktästitva-vibhrama-karñaëät kåñëo vai prasiddhaù paramaà daivatam 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iCs/>
          <w:color w:val="0000FF"/>
          <w:szCs w:val="24"/>
        </w:rPr>
        <w:t>taà devatänäà paramaà ca daivatam</w:t>
      </w:r>
      <w:r>
        <w:rPr>
          <w:color w:val="0000FF"/>
          <w:szCs w:val="24"/>
        </w:rPr>
        <w:t xml:space="preserve"> </w:t>
      </w:r>
      <w:r>
        <w:rPr>
          <w:szCs w:val="24"/>
        </w:rPr>
        <w:t>(</w:t>
      </w:r>
      <w:r>
        <w:rPr>
          <w:i/>
          <w:iCs/>
          <w:szCs w:val="24"/>
        </w:rPr>
        <w:t xml:space="preserve">Çvetäçvatara </w:t>
      </w:r>
      <w:r>
        <w:rPr>
          <w:szCs w:val="24"/>
        </w:rPr>
        <w:t xml:space="preserve">5.7) iti çruteù 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szCs w:val="24"/>
        </w:rPr>
        <w:t xml:space="preserve">kaù paramo devaù ? iti praçnam apäkåtya, kuto måtyur bibheti iti praçnam apäkaroti—govindäd iti | gobhir gérbhiù </w:t>
      </w:r>
      <w:r>
        <w:rPr>
          <w:color w:val="0000FF"/>
          <w:szCs w:val="24"/>
        </w:rPr>
        <w:t xml:space="preserve">tat tvam asy </w:t>
      </w:r>
      <w:r>
        <w:rPr>
          <w:szCs w:val="24"/>
        </w:rPr>
        <w:t xml:space="preserve">ädi-mahä-väkya-tatibhiù svätiriktävidyäpada-tat-kärya-jätäsambhava-prabodha-siddhaà brahma niñpratiyogika-sva-mätram iti vindate upalabhyate iti govindaù | tasmät govindät sväsaktaà måtià nayatéti måtyuù svätiriktästitva-vibhramaù bibheti | govindasya niñpratiyogikädvitéyatvaà måtyoù bhé-hetur ity arthaù | </w:t>
      </w:r>
      <w:r>
        <w:rPr>
          <w:color w:val="0000FF"/>
          <w:szCs w:val="24"/>
        </w:rPr>
        <w:t xml:space="preserve">bhéñäsmäd vätaù pavate </w:t>
      </w:r>
      <w:r>
        <w:rPr>
          <w:szCs w:val="24"/>
        </w:rPr>
        <w:t>(</w:t>
      </w:r>
      <w:r>
        <w:rPr>
          <w:i/>
          <w:iCs/>
          <w:szCs w:val="24"/>
        </w:rPr>
        <w:t xml:space="preserve">taittaréya </w:t>
      </w:r>
      <w:r>
        <w:rPr>
          <w:szCs w:val="24"/>
        </w:rPr>
        <w:t>2.8) ity ädi çruteù 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</w:rPr>
      </w:pPr>
      <w:r>
        <w:rPr>
          <w:szCs w:val="24"/>
        </w:rPr>
        <w:t>kasya vijïänena akhilaà vijïätaà bhavatéti praçnottaram äha—gopéti | svätiriktästitva-bhramaà näma-rüpäbhyäà gopäyatéti gopé | yad vä, sva-mätraà brahma gopäyati ävåëotéti gopé mäyä | tad-avidyäàçato janitvä tad-vidyäàçato naçyatéti svätiriktästitva-vibhrama-rüòha-müla-svätirikta-prapaïco gopé-jana ity ucyate | tad-bhäväbhävävabhäsaka-pratyag-abhinna-brahmätmanä tal-layädhikaraëatayä bhätéti gopé-jana-vallabhaù paramätmä svädhiñöheya-prapaïca-vilaya-säpekña-prasaktädhiñöhänatväsambhava-prabodha-siddho niñpratiyogika-svamätram iti taj-jïänena etat sarvam ävidyakaà jagan-niñpratiyogikäbhäva-rüpatayä vijïätaà bhavati, niñpratiyogika-brahma-mätram avaçiñöaà bhavatéty arthaù | kenedaà viçvaà saàsaratéti praçnottaraà tu—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</w:rPr>
      </w:pPr>
      <w:r>
        <w:rPr>
          <w:szCs w:val="24"/>
        </w:rPr>
      </w:r>
    </w:p>
    <w:p>
      <w:pPr>
        <w:pStyle w:val="Quote2"/>
        <w:ind w:left="720" w:hanging="0"/>
        <w:jc w:val="left"/>
        <w:rPr>
          <w:b w:val="false"/>
          <w:b w:val="false"/>
          <w:color w:val="0000FF"/>
          <w:sz w:val="24"/>
        </w:rPr>
      </w:pPr>
      <w:r>
        <w:rPr>
          <w:b w:val="false"/>
          <w:iCs/>
          <w:color w:val="0000FF"/>
          <w:sz w:val="24"/>
        </w:rPr>
        <w:t>yä ca präg ätmano me mä tathänte ca tiraskåtä |</w:t>
      </w:r>
    </w:p>
    <w:p>
      <w:pPr>
        <w:pStyle w:val="Quote2"/>
        <w:ind w:left="720" w:hanging="0"/>
        <w:jc w:val="left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  <w:t>brahma-vädibhir udgétä sä mäyeti vivekataù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szCs w:val="24"/>
        </w:rPr>
        <w:t xml:space="preserve">iti çrutiù </w:t>
      </w:r>
      <w:r>
        <w:rPr/>
        <w:t xml:space="preserve">(varähopaniñad 2.51) </w:t>
      </w:r>
      <w:r>
        <w:rPr>
          <w:szCs w:val="24"/>
        </w:rPr>
        <w:t>niñpratiyogika-bhäva-rüpa-brahma-mäträtirekeëa käla-traye’pi nästy eveti yäà suñöv äha seyaà svähä mäyä tayä idaà viçvaà jéva-jätaà saàsarati saàsäravat bhavatéty arthaù ||2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 xml:space="preserve">sanätanaù : </w:t>
      </w:r>
      <w:r>
        <w:rPr>
          <w:bCs/>
          <w:szCs w:val="24"/>
        </w:rPr>
        <w:t xml:space="preserve">tad brahma daivatam iti pürva-prakräntaà vä | päpa-karñana iti dvitéyasya padärthaù | gauù svargaù | go-bhümi-vedeñu viditaù | teñäà ca vediteti tåtéyasyärthaù | gopé-jano’vidyäyäù kaläù strétvät aàçäs tat-prerakaù | yad vä, gopé-janä eva ä samyak vidyä | präpty-upäyatvät | saiva kalä çakti-viçeñas tasyäù preraka iti caturthasya | tan-mäyä ceti païcasyeti dik 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 xml:space="preserve">prabodhänandaù: </w:t>
      </w:r>
      <w:r>
        <w:rPr>
          <w:bCs/>
          <w:szCs w:val="24"/>
        </w:rPr>
        <w:t>tad evaà påthag-viñayam iväcaritänäà praçnänäm uttaräëy api krameëaiva tädåg eväheti vaktram äha—tad uhoväceti | tat tän prati u avadhäraëe ha  sphuöam iti | sphuöam evoväcety arthaù | sa cätra brahmä | tad uhoväca hairaëya iti hiraëyagarbhatvena vakñamäëät ||3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 xml:space="preserve">çré-jévaù: </w:t>
      </w:r>
      <w:r>
        <w:rPr>
          <w:bCs/>
          <w:szCs w:val="24"/>
        </w:rPr>
        <w:t>tad evaà påthag-viñayam iväcaritänäà praçnänäm uttaräëy api krameëaiva tädåg eväheti vaktram äha—tad uhoväceti | tat tän prati | u avadhäraëe | ha sphuöam iti | sphuöam evoväcety arthaù | brähmaëo brahma-vid vedärtha-tattvajïaù para-brahmänubhavé ca | sa cätra brahmä | tad uhoväca hairaëya iti hiraëyagarbhatvena vakñyamäëät ||3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</w:rPr>
      </w:pPr>
      <w:r>
        <w:rPr>
          <w:rFonts w:eastAsia="Balaram"/>
          <w:szCs w:val="24"/>
        </w:rPr>
        <w:t xml:space="preserve"> </w:t>
      </w:r>
      <w:r>
        <w:rPr>
          <w:szCs w:val="24"/>
        </w:rPr>
        <w:t>--o)0(o-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</w:rPr>
      </w:pPr>
      <w:r>
        <w:rPr>
          <w:szCs w:val="24"/>
        </w:rPr>
      </w:r>
      <w:bookmarkStart w:id="3" w:name="A_4_"/>
      <w:bookmarkStart w:id="4" w:name="A_4_"/>
      <w:bookmarkEnd w:id="4"/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</w:rPr>
      </w:pPr>
      <w:r>
        <w:rPr>
          <w:szCs w:val="24"/>
        </w:rPr>
        <w:t>(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</w:rPr>
      </w:pPr>
      <w:r>
        <w:rPr>
          <w:szCs w:val="24"/>
        </w:rPr>
      </w:r>
    </w:p>
    <w:p>
      <w:pPr>
        <w:pStyle w:val="Quote2"/>
        <w:rPr/>
      </w:pPr>
      <w:r>
        <w:rPr/>
        <w:t>tad u hocuù | kaù kåñëaù | govindaç ca ko’säv iti |</w:t>
      </w:r>
    </w:p>
    <w:p>
      <w:pPr>
        <w:pStyle w:val="Quote2"/>
        <w:rPr/>
      </w:pPr>
      <w:r>
        <w:rPr/>
        <w:t>gopé-jana-vallabhaù kaù | kä sväheti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>viçveçvaraù:</w:t>
      </w:r>
      <w:r>
        <w:rPr>
          <w:bCs/>
          <w:szCs w:val="24"/>
        </w:rPr>
        <w:t xml:space="preserve"> evaà güòhärthe brahmaëä ukte tad-artha-jijïäsavo munahaù tat tatra u ha pürvaà ücuù ity äha—kaù kåñëa iti ||7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>brahmopaniñad-yogé:</w:t>
      </w:r>
      <w:r>
        <w:rPr>
          <w:szCs w:val="24"/>
        </w:rPr>
        <w:t xml:space="preserve"> evaà brahmoktärthaà niçamya viçeñärtha-bubhutsayä munahaù påcchantéty äha—tad u hocur iti | tat tad-uktärtha u ha pürvavad ücuù | kim iti ? kaù kåñëa iti ||4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>prabodhänandaù:</w:t>
      </w:r>
      <w:r>
        <w:rPr>
          <w:bCs/>
          <w:szCs w:val="24"/>
        </w:rPr>
        <w:t xml:space="preserve"> tataù kåñëädénäà tat-tad-bhäva-jïänärthaà punaù praçna ity äha tad uhocur iti | çrtir muni-praçnänusärato brahma-dvärä çré-kåñëäñöadaçäkñara-mantra-rüpeëa | çré-kåñëa-rahasyaà sarvaà varëayituà muni-praçnän avatärayati | sarveñäm ekam atyäçcarya-rahasya-praçne’pi saìkocaà na kåtavantaù | tena çaìkäbhävät spañöam ücuù | bhajana-rasa-viçeñaù kathaà syäd iti vicära-rüpa-manana-para-vaçatayä vä brähmaëa iti | brahma-bhäva-bhävanayaivävasthitam ity arthaù | ata eva çré-kåñëäkhyaà pratipädayati paramo devaù çré-kåñëaù tad-bhajanaà brahmänanda-samüha-rüpaà vyäcañöe brahmänanda-camatkäräbhedät | måtyur mäyä måtyüpalakñita-jéva-saàsära-hetu-bhütä kuto bibheti präyaço bhagavat-svarüpäëi veda-maryädänusäréëi eva | jïäna-premätiçaya-darçane’péty evaà praçnaù | brähmaëeti, artha-viçeña-läbhäya kåñëa-rüpa-devo bhagavän kåñëa eveti | kåñëo hi pürëa-samasta-çaktimän | kåñëaù paramaà parama-puruñärtha-séma-svarüpam | kåñëe ekänta-bhaktimadbhyo’pi tan-mäyaiva bibheti | kasya jïänenäkhilaà bhätéty asyottaram äha—gopé-jana-vallabha-jïänena tat-sakalaà bhagavat-svarüpa-jïänaà bhavati | sa kåñëo gopé-jana-vallabha-çabdärthatayä jïätaç ced bhavati tadä taj-jïänena sarvaà jïäyata iti | täù prema-çaktayaù | tat-samühasya vallabhaù prema-çakty-apara-nämné svä çré-kåñëa-bhaktiù hä iti svéyä ||4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 xml:space="preserve">çréjévaù: </w:t>
      </w:r>
      <w:r>
        <w:rPr>
          <w:bCs/>
          <w:szCs w:val="24"/>
        </w:rPr>
        <w:t xml:space="preserve">tataù kåñëädénäà tat-tad-bhäva-jïänärthaà punaù praçna ity äha tad uhocur iti ||7|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</w:rPr>
      </w:pPr>
      <w:r>
        <w:rPr>
          <w:rFonts w:eastAsia="Balaram"/>
          <w:szCs w:val="24"/>
        </w:rPr>
        <w:t xml:space="preserve"> </w:t>
      </w:r>
      <w:r>
        <w:rPr>
          <w:szCs w:val="24"/>
        </w:rPr>
        <w:t>--o)0(o-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</w:rPr>
      </w:pPr>
      <w:bookmarkStart w:id="5" w:name="A_5_"/>
      <w:bookmarkEnd w:id="5"/>
      <w:r>
        <w:rPr>
          <w:szCs w:val="24"/>
        </w:rPr>
        <w:t>(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</w:rPr>
      </w:pPr>
      <w:r>
        <w:rPr>
          <w:szCs w:val="24"/>
        </w:rPr>
      </w:r>
    </w:p>
    <w:p>
      <w:pPr>
        <w:pStyle w:val="Quote2"/>
        <w:rPr/>
      </w:pPr>
      <w:r>
        <w:rPr>
          <w:iCs/>
        </w:rPr>
        <w:t>tän uväca brähmaëaù | päpa-karñaëo go-bhümi-veda-vidito viditä</w:t>
      </w:r>
      <w:r>
        <w:rPr>
          <w:rStyle w:val="FootnoteCharacters"/>
          <w:rStyle w:val="FootnoteAnchor"/>
          <w:iCs/>
        </w:rPr>
        <w:footnoteReference w:id="4"/>
      </w:r>
      <w:r>
        <w:rPr>
          <w:iCs/>
        </w:rPr>
        <w:t xml:space="preserve"> gopé-jana-vidyä-kalä-prerakas</w:t>
      </w:r>
      <w:r>
        <w:rPr>
          <w:rStyle w:val="FootnoteCharacters"/>
          <w:rStyle w:val="FootnoteAnchor"/>
          <w:iCs/>
        </w:rPr>
        <w:footnoteReference w:id="5"/>
      </w:r>
      <w:r>
        <w:rPr>
          <w:iCs/>
        </w:rPr>
        <w:t xml:space="preserve"> tan-mäyä ceti sa-kalaà paraà brahmaiva tat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>viçveçvaraù:</w:t>
      </w:r>
      <w:r>
        <w:rPr>
          <w:bCs/>
          <w:szCs w:val="24"/>
        </w:rPr>
        <w:t xml:space="preserve"> präg-uktärthe brahmä präha ity äha—tän uväca brähmaëa iti | brähmaëaù brahmä | tän sanakädén prati uväca | kåñëa-svarüpam äha päpeti | päpa-karñakatvät präg-ukta-rétyä ca sac-cid-änanda-rüpatvät päpa-karñaka-sac-cid-änanda eva kåñëaù | ataù paramo deva ity arthaù | govinda-svarüpam äha go-bhümi-veda-vidita iti | gavi bhümau go-çabda-väcyät vedät viditaù viditä vettä drañöä govindaù | atas tasmäd adhiñöhänatayä jïätvä måtyuù bibheti ity arthaù | gopé-jana-vallabha-svarüpam äha gopé-janeti | gopäyantéti gopyaù pälana-çaktayaù täsäà janaù samühaù tad-väcyä avidyä-kaläù ca täsäà vallabhaù svämé prerakaù éçvaraù iti vyutpattyä gopé-jana-vallabhasyeçvarasya sarvädhiñöhänasya jïänena sarvam äropitatvena viditaà bhavati ity arthaù | svähä-svarüpam äha tan-mäyeti | präg-ukta-rétyä tasya éçvarasya adhénä mäyä svähä tayä sarvaà saàsarati ity arthaù ||8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>brahmopaniñad-yogé:</w:t>
      </w:r>
      <w:r>
        <w:rPr>
          <w:szCs w:val="24"/>
        </w:rPr>
        <w:t xml:space="preserve"> evaà munibhiù påñöaù</w:t>
      </w:r>
      <w:r>
        <w:rPr>
          <w:bCs/>
          <w:szCs w:val="24"/>
        </w:rPr>
        <w:t>—tän uväca brähmaëa iti | kim iti ? päpa-karñaëa iti | sac-cid-änandätmanä anåta-jaòa-duùkhätmaka-päpa-karñaëät päpa-karñaëaù kåñëa-çabdärthaù | govinda-çabdärthas tu go-bhümi-veda-vidita iti | gobhiù vedaiù viditatvät govinda ity arthaù | gopé-jana-vallabha-çabdärtham äha—gopéti | gopäyantéti gopyaù pälana-çaktayaù täsäà janaù samühaù | svätirikta-vidyä avidyä-kalä-jätaà pibati grasatéti gopé-jana-vidyä-kaläpé, vidyä-kaläpaù asyästéti vä | prerakaù sarväntaryämitvät | svähä-svarüpam äha-tan-mäyä ceti | tayä hi sväjïa-lokaù saàsarati | kalayä sahitaà sakalaà çabalam éçvaräkhyaà vastu svagata-viçeñäàçäpäye paraà brahmaiva tat ||5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rFonts w:eastAsia="Balaram"/>
          <w:szCs w:val="24"/>
        </w:rPr>
      </w:pPr>
      <w:r>
        <w:rPr>
          <w:rFonts w:eastAsia="Balaram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 xml:space="preserve">sanätanaù : </w:t>
      </w:r>
      <w:r>
        <w:rPr>
          <w:bCs/>
          <w:szCs w:val="24"/>
        </w:rPr>
        <w:t>tad brahma daivatam iti pürva-prakräntaà vä | päpa-karñana iti dvitéyasya padärthaù | gauù svargaù | go-bhümi-vedeñu viditaù | teñäà ca vediteti tåtéyasyärthaù | gopé-jano’vidyäyäù kaläù strétvät aàçäs tat-prerakaù | yad vä, gopé-janä eva ä samyak vidyä | präpty-upäyatvät | saiva kalä çakti-viçeñas tasyäù preraka iti caturthasya | tan-mäyä ceti païcasyeti dik ||5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b/>
          <w:bCs/>
          <w:szCs w:val="24"/>
        </w:rPr>
        <w:t xml:space="preserve">prabodhänandaù : </w:t>
      </w:r>
      <w:r>
        <w:rPr>
          <w:bCs/>
          <w:szCs w:val="24"/>
        </w:rPr>
        <w:t>tatra krameëottaraà darçayitum äha—tän uväceti | präyam aträsuräparädha-paryantaà yas teñäm api sarväparädha-näçanaù sa eva paramärädhya ity arthaù | karñati sarväparädhän iti kåñëa-çabdasya nirukti-viçeñät | tata evaà bhütatvena | çrémad-bhägavatädau prasiddhaù | sa eva tac-chabdäbhidheya iti bhävaù | atra—</w:t>
      </w:r>
      <w:r>
        <w:rPr>
          <w:color w:val="0000FF"/>
          <w:lang w:val="sa-IN" w:eastAsia="en-US"/>
        </w:rPr>
        <w:t xml:space="preserve"> kåñir bhü-väcakaù çabdo ëaç ca nirvåti-väcakaù </w:t>
      </w:r>
      <w:r>
        <w:rPr>
          <w:lang w:val="sa-IN" w:eastAsia="en-US"/>
        </w:rPr>
        <w:t xml:space="preserve">ity ädy-anusäreëa keñäàcin mate sac-cid-änanda-rüpatä tu sac-cid-änanda-rüpäyety anenoktä |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sa-IN" w:eastAsia="en-US"/>
        </w:rPr>
      </w:pPr>
      <w:r>
        <w:rPr>
          <w:lang w:val="sa-IN" w:eastAsia="en-US"/>
        </w:rPr>
        <w:t xml:space="preserve">atha mokña-çabdasya nänärthatvatäà pratyaya-bhedaà cävalambyäha—go-bhüméti eka-viçeñaëaà gauù prasiddha-paçu-jäti-viçeñaù | gaur bhümiç ca gaur vedaç ceti gävaù teñu vidito vikhyäta iti tän viditäveditä labdheti ca govinda ity arthaù | atra paçu-jäti-viçeñaëena çréman-nanda-gokula-sthä eva gäva ucyante, tatraiva tasya vikhyäteù | täbhiç ca çréman-nanda-gokulam akhaëòam eväbhilakñyate | tatra vidita iti svaira-kréòatvena prasiddha ity arthaù | mathurä-dvärakädi-léläyäà daityänäà yuddha-maraëädi-rüpaà dharmaà maryädékåtyaiva märaëä atra tu pütanädau tad-anusaraëät taträpi mahä-bhaktavat tatra gati-dänät svaira- kréòatvenaiva vyaktébhavatéti | tasmäd govindäd eva måtyur adhikaà bibhetéti bhävaù | tathaiva hi bhümiñu sarva-bhuvaneñu tathä vedeñu vidita udghuñyata ity arthaù | viditeti pakñe sa evärthaù | gokule svarüpeëa bhümi-vedayor yaço-dvärä tasya tathä präptatvät |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lang w:val="sa-IN" w:eastAsia="en-US"/>
        </w:rPr>
        <w:t xml:space="preserve">gopé-janeti gopé-jana-rüpäù khalu gopé-jana-vallabha-jïänena taj-jïätaà bhavatéti pürvoktät | avidyäyäù kaläù samyag vidyäyäù prema-bhakti-viçeña-rüpäyä mürtayaù | täsäà prerakaù sva-léläsu pravartako ramaëa ity arthaù | </w:t>
      </w:r>
      <w:r>
        <w:rPr>
          <w:color w:val="0000FF"/>
          <w:lang w:val="sa-IN" w:eastAsia="en-US"/>
        </w:rPr>
        <w:t xml:space="preserve">räja-vidyä räja-guhyam </w:t>
      </w:r>
      <w:r>
        <w:rPr>
          <w:lang w:val="sa-IN" w:eastAsia="en-US"/>
        </w:rPr>
        <w:t xml:space="preserve">[ìétä 9.2] iti çrémad-bhagavad-gétä-prakaraëät |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ind w:left="36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änanda</w:t>
        <w:noBreakHyphen/>
        <w:t>cinmaya</w:t>
        <w:noBreakHyphen/>
        <w:t>rasa</w:t>
        <w:noBreakHyphen/>
        <w:t>pratibhävitäbhis</w:t>
      </w:r>
    </w:p>
    <w:p>
      <w:pPr>
        <w:pStyle w:val="Normal"/>
        <w:ind w:left="36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täbhir ya eva nija</w:t>
        <w:noBreakHyphen/>
        <w:t>rüpatayä kaläbhiù |</w:t>
      </w:r>
    </w:p>
    <w:p>
      <w:pPr>
        <w:pStyle w:val="Normal"/>
        <w:ind w:left="36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goloka eva nivasaty akhilätma</w:t>
        <w:noBreakHyphen/>
        <w:t>bhüto</w:t>
      </w:r>
    </w:p>
    <w:p>
      <w:pPr>
        <w:pStyle w:val="Normal"/>
        <w:ind w:left="360" w:hanging="0"/>
        <w:rPr/>
      </w:pPr>
      <w:r>
        <w:rPr>
          <w:color w:val="0000FF"/>
          <w:lang w:val="sa-IN" w:eastAsia="en-US"/>
        </w:rPr>
        <w:t>govindam ädi</w:t>
        <w:noBreakHyphen/>
        <w:t xml:space="preserve">puruñaà tam ahaà bhajämi || </w:t>
      </w:r>
      <w:r>
        <w:rPr>
          <w:lang w:val="sa-IN" w:eastAsia="en-US"/>
        </w:rPr>
        <w:t xml:space="preserve">iti </w:t>
      </w:r>
      <w:r>
        <w:rPr>
          <w:color w:val="FF0000"/>
          <w:lang w:val="sa-IN" w:eastAsia="en-US"/>
        </w:rPr>
        <w:t xml:space="preserve">brahma-saàhitätaù </w:t>
      </w:r>
      <w:r>
        <w:rPr>
          <w:lang w:val="sa-IN" w:eastAsia="en-US"/>
        </w:rPr>
        <w:t>(5.37) |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color w:val="0000FF"/>
          <w:lang w:val="sa-IN" w:eastAsia="en-US"/>
        </w:rPr>
        <w:t>sa vo hi svämé bhavati</w:t>
      </w:r>
      <w:r>
        <w:rPr>
          <w:lang w:val="sa-IN" w:eastAsia="en-US"/>
        </w:rPr>
        <w:t xml:space="preserve"> ity uttara-täpanébhyaù | atränyatra ca tathä dhyänopadeçäc ca | arthäntare </w:t>
      </w:r>
      <w:r>
        <w:rPr>
          <w:color w:val="0000FF"/>
          <w:lang w:val="sa-IN" w:eastAsia="en-US"/>
        </w:rPr>
        <w:t xml:space="preserve">yatra vidyävidye na vidämo vidyävidyäbhyäà bhinna </w:t>
      </w:r>
      <w:r>
        <w:rPr>
          <w:lang w:val="sa-IN" w:eastAsia="en-US"/>
        </w:rPr>
        <w:t xml:space="preserve">[ìöü 2.23] ity </w:t>
      </w:r>
      <w:r>
        <w:rPr>
          <w:color w:val="FF0000"/>
          <w:lang w:val="sa-IN" w:eastAsia="en-US"/>
        </w:rPr>
        <w:t>uttara-täpiné</w:t>
      </w:r>
      <w:r>
        <w:rPr>
          <w:lang w:val="sa-IN" w:eastAsia="en-US"/>
        </w:rPr>
        <w:t xml:space="preserve">-väkyam |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ind w:left="36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hlädiné sandhiné saàvit tvayy ekä guëa-saàçraye |</w:t>
      </w:r>
    </w:p>
    <w:p>
      <w:pPr>
        <w:pStyle w:val="Normal"/>
        <w:ind w:left="360" w:hanging="0"/>
        <w:rPr/>
      </w:pPr>
      <w:r>
        <w:rPr>
          <w:color w:val="0000FF"/>
          <w:lang w:val="sa-IN" w:eastAsia="en-US"/>
        </w:rPr>
        <w:t xml:space="preserve">hläda-täpa-karé miçrä tvayi no guëa-varjite || </w:t>
      </w:r>
      <w:r>
        <w:rPr>
          <w:lang w:val="sa-IN" w:eastAsia="en-US"/>
        </w:rPr>
        <w:t xml:space="preserve">[ViP 1.9.44-45] iti </w:t>
      </w:r>
      <w:r>
        <w:rPr>
          <w:color w:val="FF0000"/>
          <w:lang w:val="sa-IN" w:eastAsia="en-US"/>
        </w:rPr>
        <w:t>viñëu-puräna</w:t>
      </w:r>
      <w:r>
        <w:rPr>
          <w:lang w:val="sa-IN" w:eastAsia="en-US"/>
        </w:rPr>
        <w:t>-väkyam |</w:t>
      </w:r>
    </w:p>
    <w:p>
      <w:pPr>
        <w:pStyle w:val="Normal"/>
        <w:ind w:left="360" w:hanging="0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ind w:left="360" w:hanging="0"/>
        <w:rPr>
          <w:rFonts w:eastAsia="MS Mincho;ＭＳ 明朝"/>
          <w:color w:val="0000FF"/>
          <w:lang w:val="sa-IN" w:eastAsia="en-US"/>
        </w:rPr>
      </w:pPr>
      <w:r>
        <w:rPr>
          <w:rFonts w:eastAsia="MS Mincho;ＭＳ 明朝"/>
          <w:color w:val="0000FF"/>
          <w:lang w:val="sa-IN" w:eastAsia="en-US"/>
        </w:rPr>
        <w:t>hlädinyä saàvid-äçliñöaù sac-cid-änanda éçvaraù |</w:t>
      </w:r>
    </w:p>
    <w:p>
      <w:pPr>
        <w:pStyle w:val="Normal"/>
        <w:ind w:left="360" w:hanging="0"/>
        <w:rPr>
          <w:rFonts w:eastAsia="MS Mincho;ＭＳ 明朝"/>
          <w:lang w:val="sa-IN" w:eastAsia="en-US"/>
        </w:rPr>
      </w:pPr>
      <w:r>
        <w:rPr>
          <w:rFonts w:eastAsia="MS Mincho;ＭＳ 明朝"/>
          <w:color w:val="0000FF"/>
          <w:lang w:val="sa-IN" w:eastAsia="en-US"/>
        </w:rPr>
        <w:t xml:space="preserve">svävidyä-saàvåto jévaù saìkleça-nikaräkaraù || </w:t>
      </w:r>
      <w:r>
        <w:rPr>
          <w:rFonts w:eastAsia="MS Mincho;ＭＳ 明朝"/>
          <w:lang w:val="sa-IN" w:eastAsia="en-US"/>
        </w:rPr>
        <w:t xml:space="preserve">iti </w:t>
      </w:r>
      <w:r>
        <w:rPr>
          <w:lang w:val="sa-IN" w:eastAsia="en-US"/>
        </w:rPr>
        <w:t>svämi-süktaà [1.7.6] ca viruddhyate |</w:t>
      </w:r>
    </w:p>
    <w:p>
      <w:pPr>
        <w:pStyle w:val="Normal"/>
        <w:ind w:left="360" w:hanging="0"/>
        <w:rPr>
          <w:rFonts w:eastAsia="MS Mincho;ＭＳ 明朝"/>
          <w:lang w:val="sa-IN" w:eastAsia="en-US"/>
        </w:rPr>
      </w:pPr>
      <w:r>
        <w:rPr>
          <w:rFonts w:eastAsia="MS Mincho;ＭＳ 明朝"/>
          <w:lang w:val="sa-IN" w:eastAsia="en-US"/>
        </w:rPr>
      </w:r>
    </w:p>
    <w:p>
      <w:pPr>
        <w:pStyle w:val="Normal"/>
        <w:rPr/>
      </w:pPr>
      <w:r>
        <w:rPr>
          <w:lang w:val="sa-IN" w:eastAsia="en-US"/>
        </w:rPr>
        <w:t xml:space="preserve">uktaà ca täbhir äçleñaëe tasyäpi prakäçädhikyam | </w:t>
      </w:r>
      <w:r>
        <w:rPr>
          <w:color w:val="0000FF"/>
          <w:lang w:val="sa-IN" w:eastAsia="en-US"/>
        </w:rPr>
        <w:t>taträtiçuçubhe täbhir bhagavän devaké-sutaù</w:t>
      </w:r>
      <w:r>
        <w:rPr>
          <w:lang w:val="sa-IN" w:eastAsia="en-US"/>
        </w:rPr>
        <w:t xml:space="preserve"> [BhP 10.32.2] iti | </w:t>
      </w:r>
    </w:p>
    <w:p>
      <w:pPr>
        <w:pStyle w:val="Normal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rPr/>
      </w:pPr>
      <w:r>
        <w:rPr>
          <w:lang w:val="sa-IN" w:eastAsia="en-US"/>
        </w:rPr>
        <w:t>tasmäd govindatva-jïäne’pi parama-premätmaka-tad-viçiñöatä-jïänenaiva suñöhu taj-jïänaà bhavatéti bhävaù | yata evoktaà çrémad-uddhavenäpi--</w:t>
      </w:r>
      <w:r>
        <w:rPr>
          <w:rFonts w:eastAsia="MS Mincho;ＭＳ 明朝"/>
          <w:color w:val="0000FF"/>
          <w:lang w:val="sa-IN" w:eastAsia="en-US"/>
        </w:rPr>
        <w:t xml:space="preserve"> väïchanti yad bhava-bhiyo munayo vayaà ca </w:t>
      </w:r>
      <w:r>
        <w:rPr>
          <w:lang w:val="sa-IN" w:eastAsia="en-US"/>
        </w:rPr>
        <w:t xml:space="preserve">[BhP 10.47.58] iti | </w:t>
      </w:r>
      <w:r>
        <w:rPr>
          <w:color w:val="0000FF"/>
          <w:lang w:val="sa-IN" w:eastAsia="en-US"/>
        </w:rPr>
        <w:t>näyaà çriyo’ìga u nitänta</w:t>
        <w:noBreakHyphen/>
        <w:t>rateù prasädaù [</w:t>
      </w:r>
      <w:r>
        <w:rPr>
          <w:lang w:val="sa-IN" w:eastAsia="en-US"/>
        </w:rPr>
        <w:t xml:space="preserve">BhP 10.47.60] iti ca | ato yad </w:t>
      </w:r>
      <w:r>
        <w:rPr>
          <w:color w:val="FF0000"/>
          <w:lang w:val="sa-IN" w:eastAsia="en-US"/>
        </w:rPr>
        <w:t>brahma-saàhitäyäm</w:t>
      </w:r>
      <w:r>
        <w:rPr>
          <w:lang w:val="sa-IN" w:eastAsia="en-US"/>
        </w:rPr>
        <w:t>—</w:t>
      </w:r>
    </w:p>
    <w:p>
      <w:pPr>
        <w:pStyle w:val="Normal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ind w:left="36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cintämaëi</w:t>
        <w:noBreakHyphen/>
        <w:t>prakara</w:t>
        <w:noBreakHyphen/>
        <w:t>sadmasu kalpa</w:t>
        <w:noBreakHyphen/>
        <w:t>våkña</w:t>
        <w:noBreakHyphen/>
      </w:r>
    </w:p>
    <w:p>
      <w:pPr>
        <w:pStyle w:val="Normal"/>
        <w:ind w:left="36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lakñävåteñu surabhir abhipälayantam |</w:t>
      </w:r>
    </w:p>
    <w:p>
      <w:pPr>
        <w:pStyle w:val="Normal"/>
        <w:ind w:left="36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lakñmé</w:t>
        <w:noBreakHyphen/>
        <w:t>sahasra</w:t>
        <w:noBreakHyphen/>
        <w:t>çata</w:t>
        <w:noBreakHyphen/>
        <w:t>sambhrama</w:t>
        <w:noBreakHyphen/>
        <w:t>sevyamänaà</w:t>
      </w:r>
    </w:p>
    <w:p>
      <w:pPr>
        <w:pStyle w:val="Normal"/>
        <w:ind w:left="360" w:hanging="0"/>
        <w:rPr/>
      </w:pPr>
      <w:r>
        <w:rPr>
          <w:color w:val="0000FF"/>
          <w:lang w:val="sa-IN" w:eastAsia="en-US"/>
        </w:rPr>
        <w:t>govindam ädi</w:t>
        <w:noBreakHyphen/>
        <w:t xml:space="preserve">puruñaà tam ahaà bhajämi || </w:t>
      </w:r>
      <w:r>
        <w:rPr>
          <w:lang w:val="sa-IN" w:eastAsia="en-US"/>
        </w:rPr>
        <w:t xml:space="preserve">iti çrüyate | </w:t>
      </w:r>
    </w:p>
    <w:p>
      <w:pPr>
        <w:pStyle w:val="Normal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rPr>
          <w:lang w:val="sa-IN" w:eastAsia="en-US"/>
        </w:rPr>
      </w:pPr>
      <w:r>
        <w:rPr>
          <w:lang w:val="sa-IN" w:eastAsia="en-US"/>
        </w:rPr>
        <w:t xml:space="preserve">tad api vaikuëöhädi-prasiddha-lakñméto’py ädhikyä mahä-lakñmétvena mantavyam | </w:t>
      </w:r>
    </w:p>
    <w:p>
      <w:pPr>
        <w:pStyle w:val="Normal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rPr>
          <w:lang w:val="sa-IN" w:eastAsia="en-US"/>
        </w:rPr>
      </w:pPr>
      <w:r>
        <w:rPr>
          <w:lang w:val="sa-IN" w:eastAsia="en-US"/>
        </w:rPr>
        <w:t xml:space="preserve">tan-mäyä ceti | svähä-çabdena tan-mäyocyata ity arthaù | mäyä cätra yoga-mäyä cic-chaktir iti yävat | tat-kåpä vä | </w:t>
      </w:r>
    </w:p>
    <w:p>
      <w:pPr>
        <w:pStyle w:val="Normal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ind w:left="36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triguëätmikätha jïänaà tathä cic-chaktir eva ca |</w:t>
      </w:r>
    </w:p>
    <w:p>
      <w:pPr>
        <w:pStyle w:val="Normal"/>
        <w:ind w:left="360" w:hanging="0"/>
        <w:rPr/>
      </w:pPr>
      <w:r>
        <w:rPr>
          <w:color w:val="0000FF"/>
          <w:lang w:val="sa-IN" w:eastAsia="en-US"/>
        </w:rPr>
        <w:t xml:space="preserve">mäyä-çabdena bhaëyante çabada-tattvärtha-vädibhiù || </w:t>
      </w:r>
      <w:r>
        <w:rPr>
          <w:lang w:val="sa-IN" w:eastAsia="en-US"/>
        </w:rPr>
        <w:t xml:space="preserve">iti </w:t>
      </w:r>
      <w:r>
        <w:rPr>
          <w:iCs/>
          <w:color w:val="FF0000"/>
          <w:lang w:val="sa-IN" w:eastAsia="en-US"/>
        </w:rPr>
        <w:t>çabda-mahodadhi</w:t>
      </w:r>
      <w:r>
        <w:rPr>
          <w:iCs/>
          <w:lang w:val="sa-IN" w:eastAsia="en-US"/>
        </w:rPr>
        <w:t>-päöhät |</w:t>
      </w:r>
    </w:p>
    <w:p>
      <w:pPr>
        <w:pStyle w:val="Normal"/>
        <w:rPr>
          <w:iCs/>
          <w:lang w:val="sa-IN" w:eastAsia="en-US"/>
        </w:rPr>
      </w:pPr>
      <w:r>
        <w:rPr>
          <w:iCs/>
          <w:lang w:val="sa-IN" w:eastAsia="en-US"/>
        </w:rPr>
      </w:r>
    </w:p>
    <w:p>
      <w:pPr>
        <w:pStyle w:val="Normal"/>
        <w:rPr/>
      </w:pPr>
      <w:r>
        <w:rPr>
          <w:color w:val="0000FF"/>
          <w:lang w:val="sa-IN" w:eastAsia="en-US"/>
        </w:rPr>
        <w:t xml:space="preserve">mäyä vayunaà jïänam </w:t>
      </w:r>
      <w:r>
        <w:rPr>
          <w:lang w:val="sa-IN" w:eastAsia="en-US"/>
        </w:rPr>
        <w:t xml:space="preserve">iti </w:t>
      </w:r>
      <w:r>
        <w:rPr>
          <w:color w:val="FF0000"/>
          <w:lang w:val="sa-IN" w:eastAsia="en-US"/>
        </w:rPr>
        <w:t xml:space="preserve">nighaëöuù </w:t>
      </w:r>
      <w:r>
        <w:rPr>
          <w:lang w:val="sa-IN" w:eastAsia="en-US"/>
        </w:rPr>
        <w:t xml:space="preserve">| </w:t>
      </w:r>
      <w:r>
        <w:rPr>
          <w:color w:val="0000FF"/>
          <w:lang w:val="sa-IN" w:eastAsia="en-US"/>
        </w:rPr>
        <w:t xml:space="preserve">mäyä dambhe kåpäyäà ca </w:t>
      </w:r>
      <w:r>
        <w:rPr>
          <w:lang w:val="sa-IN" w:eastAsia="en-US"/>
        </w:rPr>
        <w:t xml:space="preserve">iti </w:t>
      </w:r>
      <w:r>
        <w:rPr>
          <w:color w:val="FF0000"/>
          <w:lang w:val="sa-IN" w:eastAsia="en-US"/>
        </w:rPr>
        <w:t>viçva-prakäçät</w:t>
      </w:r>
      <w:r>
        <w:rPr>
          <w:lang w:val="sa-IN" w:eastAsia="en-US"/>
        </w:rPr>
        <w:t xml:space="preserve"> | cic-chaktitaù kåpäyäà ca sarveñäà sarva-pravåtti-bhütäyäs tasya eva syäd iti pürva-praçnopayogy-uttaram äyäti | </w:t>
      </w:r>
      <w:r>
        <w:rPr>
          <w:color w:val="0000FF"/>
          <w:lang w:val="sa-IN" w:eastAsia="en-US"/>
        </w:rPr>
        <w:t>ko hy evänyät kaù präëyät yad eña äkäça änando na syät</w:t>
      </w:r>
      <w:r>
        <w:rPr>
          <w:lang w:val="sa-IN" w:eastAsia="en-US"/>
        </w:rPr>
        <w:t xml:space="preserve"> [öaittaréya üpaniñad 2.7.1] iti | </w:t>
      </w:r>
      <w:r>
        <w:rPr>
          <w:color w:val="0000FF"/>
          <w:szCs w:val="24"/>
          <w:lang w:val="sa-IN" w:eastAsia="en-US"/>
        </w:rPr>
        <w:t>cakñuñaç cakñuù</w:t>
      </w:r>
      <w:r>
        <w:rPr>
          <w:szCs w:val="24"/>
          <w:lang w:val="sa-IN" w:eastAsia="en-US"/>
        </w:rPr>
        <w:t xml:space="preserve"> iti | </w:t>
      </w:r>
      <w:r>
        <w:rPr>
          <w:iCs/>
          <w:color w:val="0000FF"/>
          <w:szCs w:val="24"/>
          <w:lang w:val="sa-IN" w:eastAsia="en-US"/>
        </w:rPr>
        <w:t xml:space="preserve">yasya bhäsä sarvam idaà vibhäti </w:t>
      </w:r>
      <w:r>
        <w:rPr>
          <w:iCs/>
          <w:szCs w:val="24"/>
          <w:lang w:val="sa-IN" w:eastAsia="en-US"/>
        </w:rPr>
        <w:t xml:space="preserve">iti çruteù </w:t>
      </w:r>
      <w:r>
        <w:rPr>
          <w:szCs w:val="24"/>
          <w:lang w:val="sa-IN" w:eastAsia="en-US"/>
        </w:rPr>
        <w:t xml:space="preserve">[kaöh 2.2.15] | na ca saàsarati mäyety asya vä | anyathärthatvam äçaìkya çré-bhagavati svätmärpaëärtha-svarüpatvena nirvakñamäëasya tat-padasya saàsära-hetu-rüpärthatva-virodhät | </w:t>
      </w:r>
    </w:p>
    <w:p>
      <w:pPr>
        <w:pStyle w:val="Normal"/>
        <w:rPr>
          <w:szCs w:val="24"/>
          <w:lang w:val="sa-IN" w:eastAsia="en-US"/>
        </w:rPr>
      </w:pPr>
      <w:r>
        <w:rPr>
          <w:szCs w:val="24"/>
          <w:lang w:val="sa-IN" w:eastAsia="en-US"/>
        </w:rPr>
      </w:r>
    </w:p>
    <w:p>
      <w:pPr>
        <w:pStyle w:val="Normal"/>
        <w:rPr/>
      </w:pPr>
      <w:r>
        <w:rPr>
          <w:szCs w:val="24"/>
          <w:lang w:val="sa-IN" w:eastAsia="en-US"/>
        </w:rPr>
        <w:t xml:space="preserve">tad evaà praçnänusäreëa påthag iva tän arthän nirüpya apåthaktvam eva darçayati | saiva paryavaséya tasya çabdena kñetrajïä iti cit-prakåtiù parä | tayä avyakta udbhüti-mukha-ceñöita-varëa-bandhaù | ata eva hi viçvasya layaù svähä layo bhaved iti bhävaù | tädätmyopapannä saivoktä | sakalaà paraà brahmaiva tad iti | tat-pürvokta-catuñöayärthaka-jïätaà çré-kåñëäkhyaà naräkåti paraà brahmaiva ity arthaù | çré-kåñëasyaiva viçeñaëa-bhedena govindädi-vyapadeça-dvayät païcama-padärdasya ca tat-svarüpa-çaktitvena tad-abhedäd iti bhävaù | asyaiva brahmatvam uttara-täpanyäà darçayiñyate | kathaà väsyävatärasya brahmatä bhavatéty ädau | yathaiva </w:t>
      </w:r>
      <w:r>
        <w:rPr>
          <w:color w:val="FF0000"/>
          <w:szCs w:val="24"/>
          <w:lang w:val="sa-IN" w:eastAsia="en-US"/>
        </w:rPr>
        <w:t>viñëu-puräëe</w:t>
      </w:r>
      <w:r>
        <w:rPr>
          <w:szCs w:val="24"/>
          <w:lang w:val="sa-IN" w:eastAsia="en-US"/>
        </w:rPr>
        <w:t xml:space="preserve"> [</w:t>
      </w:r>
      <w:r>
        <w:rPr>
          <w:lang w:val="sa-IN" w:eastAsia="en-US"/>
        </w:rPr>
        <w:t>4.11.2]</w:t>
      </w:r>
      <w:r>
        <w:rPr>
          <w:szCs w:val="24"/>
          <w:lang w:val="sa-IN" w:eastAsia="en-US"/>
        </w:rPr>
        <w:t>--</w:t>
      </w:r>
    </w:p>
    <w:p>
      <w:pPr>
        <w:pStyle w:val="Normal"/>
        <w:rPr>
          <w:szCs w:val="24"/>
          <w:lang w:val="sa-IN" w:eastAsia="en-US"/>
        </w:rPr>
      </w:pPr>
      <w:r>
        <w:rPr>
          <w:szCs w:val="24"/>
          <w:lang w:val="sa-IN" w:eastAsia="en-US"/>
        </w:rPr>
      </w:r>
    </w:p>
    <w:p>
      <w:pPr>
        <w:pStyle w:val="Normal"/>
        <w:ind w:left="36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yador vaàçaà naraù çrutvä sarva-päpaiù pramucyate |</w:t>
      </w:r>
    </w:p>
    <w:p>
      <w:pPr>
        <w:pStyle w:val="Normal"/>
        <w:ind w:left="360" w:hanging="0"/>
        <w:rPr/>
      </w:pPr>
      <w:r>
        <w:rPr>
          <w:color w:val="0000FF"/>
          <w:lang w:val="sa-IN" w:eastAsia="en-US"/>
        </w:rPr>
        <w:t xml:space="preserve">yaträvatérëaù kåñëäkhyaà paraà brahma naräkåti || </w:t>
      </w:r>
      <w:r>
        <w:rPr>
          <w:lang w:val="sa-IN" w:eastAsia="en-US"/>
        </w:rPr>
        <w:t>iti |</w:t>
      </w:r>
    </w:p>
    <w:p>
      <w:pPr>
        <w:pStyle w:val="Normal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rPr/>
      </w:pPr>
      <w:r>
        <w:rPr>
          <w:color w:val="FF0000"/>
          <w:lang w:val="sa-IN" w:eastAsia="en-US"/>
        </w:rPr>
        <w:t>çrémad-bhägavate</w:t>
      </w:r>
      <w:r>
        <w:rPr>
          <w:lang w:val="sa-IN" w:eastAsia="en-US"/>
        </w:rPr>
        <w:t xml:space="preserve"> ca--</w:t>
      </w:r>
      <w:r>
        <w:rPr>
          <w:szCs w:val="24"/>
          <w:lang w:val="sa-IN" w:eastAsia="en-US"/>
        </w:rPr>
        <w:t xml:space="preserve"> </w:t>
      </w:r>
      <w:r>
        <w:rPr>
          <w:color w:val="0000FF"/>
          <w:szCs w:val="24"/>
          <w:lang w:val="sa-IN" w:eastAsia="en-US"/>
        </w:rPr>
        <w:t>g</w:t>
      </w:r>
      <w:r>
        <w:rPr>
          <w:iCs/>
          <w:color w:val="0000FF"/>
          <w:szCs w:val="24"/>
          <w:lang w:val="sa-IN" w:eastAsia="en-US"/>
        </w:rPr>
        <w:t xml:space="preserve">üòhaà paraà brahma manuñya-liìgam </w:t>
      </w:r>
      <w:r>
        <w:rPr>
          <w:iCs/>
          <w:szCs w:val="24"/>
          <w:lang w:val="sa-IN" w:eastAsia="en-US"/>
        </w:rPr>
        <w:t xml:space="preserve">[BhP 7.10.48] iti | </w:t>
      </w:r>
      <w:r>
        <w:rPr>
          <w:iCs/>
          <w:color w:val="0000FF"/>
          <w:szCs w:val="24"/>
          <w:lang w:val="sa-IN" w:eastAsia="en-US"/>
        </w:rPr>
        <w:t xml:space="preserve">tad amitaà brahma dvayaà çiñyate </w:t>
      </w:r>
      <w:r>
        <w:rPr>
          <w:iCs/>
          <w:szCs w:val="24"/>
          <w:lang w:val="sa-IN" w:eastAsia="en-US"/>
        </w:rPr>
        <w:t xml:space="preserve">[BhP 10.14.18] iti | </w:t>
      </w:r>
      <w:r>
        <w:rPr>
          <w:iCs/>
          <w:color w:val="0000FF"/>
          <w:szCs w:val="24"/>
          <w:lang w:val="sa-IN" w:eastAsia="en-US"/>
        </w:rPr>
        <w:t xml:space="preserve">yan mitraà paramänandaà pürëaà brahma sanätanam </w:t>
      </w:r>
      <w:r>
        <w:rPr>
          <w:iCs/>
          <w:szCs w:val="24"/>
          <w:lang w:val="sa-IN" w:eastAsia="en-US"/>
        </w:rPr>
        <w:t xml:space="preserve">[BhP 10.14.32] iti | </w:t>
      </w:r>
      <w:r>
        <w:rPr>
          <w:iCs/>
          <w:color w:val="FF0000"/>
          <w:szCs w:val="24"/>
          <w:lang w:val="sa-IN" w:eastAsia="en-US"/>
        </w:rPr>
        <w:t xml:space="preserve">çrémad-bhagavad-gétäsu </w:t>
      </w:r>
      <w:r>
        <w:rPr>
          <w:iCs/>
          <w:szCs w:val="24"/>
          <w:lang w:val="sa-IN" w:eastAsia="en-US"/>
        </w:rPr>
        <w:t>ca—</w:t>
      </w:r>
      <w:r>
        <w:rPr>
          <w:iCs/>
          <w:color w:val="0000FF"/>
          <w:szCs w:val="24"/>
          <w:lang w:val="sa-IN" w:eastAsia="en-US"/>
        </w:rPr>
        <w:t>brahmaëo hi pratiñöhäham</w:t>
      </w:r>
      <w:r>
        <w:rPr>
          <w:iCs/>
          <w:szCs w:val="24"/>
          <w:lang w:val="sa-IN" w:eastAsia="en-US"/>
        </w:rPr>
        <w:t xml:space="preserve"> [ìétä 14.27] iti | tad evaà praçaàsä-dväräpi sthäpayati ||</w:t>
      </w:r>
    </w:p>
    <w:p>
      <w:pPr>
        <w:pStyle w:val="Normal"/>
        <w:rPr>
          <w:iCs/>
          <w:szCs w:val="24"/>
          <w:lang w:val="sa-IN" w:eastAsia="en-US"/>
        </w:rPr>
      </w:pPr>
      <w:r>
        <w:rPr>
          <w:iCs/>
          <w:szCs w:val="24"/>
          <w:lang w:val="sa-IN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sa-IN" w:eastAsia="en-US"/>
        </w:rPr>
        <w:t xml:space="preserve">çré-jévaù: </w:t>
      </w:r>
      <w:r>
        <w:rPr>
          <w:bCs/>
          <w:szCs w:val="24"/>
          <w:lang w:val="sa-IN" w:eastAsia="en-US"/>
        </w:rPr>
        <w:t xml:space="preserve">tatra krameëottaraà darçayitum äha—tän uväceti | päpam aträsuräparädha-paryantam | yas teñäm api sarväparädha-näçanaù | sa eva paramärädhya ity arthaù | karñati sarväparädhän iti kåñëa-çabdasya nirukti-viçeñät | tato ya evambhütatvena </w:t>
      </w:r>
      <w:r>
        <w:rPr>
          <w:bCs/>
          <w:color w:val="FF0000"/>
          <w:szCs w:val="24"/>
          <w:lang w:val="sa-IN" w:eastAsia="en-US"/>
        </w:rPr>
        <w:t>çrémad-bhägavatä</w:t>
      </w:r>
      <w:r>
        <w:rPr>
          <w:bCs/>
          <w:szCs w:val="24"/>
          <w:lang w:val="sa-IN" w:eastAsia="en-US"/>
        </w:rPr>
        <w:t>dau prasiddhaù | sa eva tac-chabdäbhidheya iti bhävaù | atra—</w:t>
      </w:r>
      <w:r>
        <w:rPr>
          <w:color w:val="0000FF"/>
          <w:lang w:val="sa-IN" w:eastAsia="en-US"/>
        </w:rPr>
        <w:t xml:space="preserve"> kåñir bhü-väcakaù çabdo ëaç ca nirvåti-väcakaù </w:t>
      </w:r>
      <w:r>
        <w:rPr>
          <w:lang w:val="sa-IN" w:eastAsia="en-US"/>
        </w:rPr>
        <w:t xml:space="preserve">ity ädy-anusäreëa keñäàcin matä sac-cid-änanda-rüpärthatä tu sac-cid-änanda-rüpäyety anenaivoktä |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sa-IN" w:eastAsia="en-US"/>
        </w:rPr>
      </w:pPr>
      <w:r>
        <w:rPr>
          <w:lang w:val="sa-IN" w:eastAsia="en-US"/>
        </w:rPr>
        <w:t xml:space="preserve">atha go-çabdasya nänärthatäà pratyaya-bhedaà cävalambyäha—gaur bhüméty eka-çeñeëa | gauù prasiddhaù paçu-jäti-viçeñaù | gaur bhümiç ca gaur vedaç ceti gävas teñu vidito vikhyäta iti tän viditä veditä labdheti ca govinda ity arthaù | atra paçu-jäti-viçeñatvena çréman-nanda-gokula-sthä eva gäva ucyante, tatraivaitasya vikhyäteù | täbhiç ca çréman-nanda-gokula-maëòalam eva lakñyate | tatra vidita iti svaira-kréòatvena prasiddha ity arthaù | mathurä-dvärakädi-léläyäà daityänäà yuddha-maraëädi-rüpaà dharmaà maryädékåtyaiva märaëät | tatra tu pütanädau tad-anusaraëät | taträpi mahä-bhaktavat taträpi gati-dänät | svaira-kréòatvenaiva vyaktébhavatéti | tasmäd govindata eva måtyur adhikaà bibhetéti bhävaù | tathaiva hi bhümiñu sarva-bhuvaneñu tathä vedeñu vidita udghuñyata ity arthaù | viditeti pakñe’pi sa evärtho gokule svarüpeëa bhümi-vedayor yaço-dvärä tasya tathä präptatvät |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lang w:val="sa-IN" w:eastAsia="en-US"/>
        </w:rPr>
        <w:t xml:space="preserve">gopé-jana iti gopé-jana-rüpäù khalu gopé-jana-vallabha-jïänena taj-jïänaà bhavatéti pürvoktät | yä ävidyäyäù kaläù samyag vidyäyäù prema-bhakti-viçeña-rüpäyä mürtayaù | täsäà prerakaù sva-léläsu pravartako ramaëa ity arthaù | </w:t>
      </w:r>
      <w:r>
        <w:rPr>
          <w:color w:val="0000FF"/>
          <w:lang w:val="sa-IN" w:eastAsia="en-US"/>
        </w:rPr>
        <w:t xml:space="preserve">räja-vidyä räja-guhyam </w:t>
      </w:r>
      <w:r>
        <w:rPr>
          <w:lang w:val="sa-IN" w:eastAsia="en-US"/>
        </w:rPr>
        <w:t xml:space="preserve">[ìétä 9.2] iti </w:t>
      </w:r>
      <w:r>
        <w:rPr>
          <w:color w:val="FF0000"/>
          <w:lang w:val="sa-IN" w:eastAsia="en-US"/>
        </w:rPr>
        <w:t>çrémad-bhagavad-gétä</w:t>
      </w:r>
      <w:r>
        <w:rPr>
          <w:lang w:val="sa-IN" w:eastAsia="en-US"/>
        </w:rPr>
        <w:t xml:space="preserve">-prakaraëät |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ind w:left="36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änanda</w:t>
        <w:noBreakHyphen/>
        <w:t>cinmaya</w:t>
        <w:noBreakHyphen/>
        <w:t>rasa</w:t>
        <w:noBreakHyphen/>
        <w:t>pratibhävitäbhis</w:t>
      </w:r>
    </w:p>
    <w:p>
      <w:pPr>
        <w:pStyle w:val="Normal"/>
        <w:ind w:left="36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täbhir ya eva nija</w:t>
        <w:noBreakHyphen/>
        <w:t>rüpatayä kaläbhiù |</w:t>
      </w:r>
    </w:p>
    <w:p>
      <w:pPr>
        <w:pStyle w:val="Normal"/>
        <w:ind w:left="36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goloka eva nivasaty akhilätma</w:t>
        <w:noBreakHyphen/>
        <w:t>bhüto</w:t>
      </w:r>
    </w:p>
    <w:p>
      <w:pPr>
        <w:pStyle w:val="Normal"/>
        <w:ind w:left="360" w:hanging="0"/>
        <w:rPr/>
      </w:pPr>
      <w:r>
        <w:rPr>
          <w:color w:val="0000FF"/>
          <w:lang w:val="sa-IN" w:eastAsia="en-US"/>
        </w:rPr>
        <w:t>govindam ädi</w:t>
        <w:noBreakHyphen/>
        <w:t xml:space="preserve">puruñaà tam ahaà bhajämi || </w:t>
      </w:r>
      <w:r>
        <w:rPr>
          <w:lang w:val="sa-IN" w:eastAsia="en-US"/>
        </w:rPr>
        <w:t xml:space="preserve">iti </w:t>
      </w:r>
      <w:r>
        <w:rPr>
          <w:color w:val="FF0000"/>
          <w:lang w:val="sa-IN" w:eastAsia="en-US"/>
        </w:rPr>
        <w:t xml:space="preserve">brahma-saàhitätaù </w:t>
      </w:r>
      <w:r>
        <w:rPr>
          <w:lang w:val="sa-IN" w:eastAsia="en-US"/>
        </w:rPr>
        <w:t>(5.37) |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color w:val="0000FF"/>
          <w:lang w:val="sa-IN" w:eastAsia="en-US"/>
        </w:rPr>
        <w:t>sa vo hi svämé bhavati</w:t>
      </w:r>
      <w:r>
        <w:rPr>
          <w:lang w:val="sa-IN" w:eastAsia="en-US"/>
        </w:rPr>
        <w:t xml:space="preserve"> ity uttara-täpanébhyaù | atränyatra ca tathä tathä dhyänopadeçäc ca | arthäntare </w:t>
      </w:r>
      <w:r>
        <w:rPr>
          <w:color w:val="0000FF"/>
          <w:lang w:val="sa-IN" w:eastAsia="en-US"/>
        </w:rPr>
        <w:t xml:space="preserve">yatra vidyävidye na vidämo vidyävidyäbhyäà bhinna </w:t>
      </w:r>
      <w:r>
        <w:rPr>
          <w:lang w:val="sa-IN" w:eastAsia="en-US"/>
        </w:rPr>
        <w:t xml:space="preserve">[ìöü 2.23] ity </w:t>
      </w:r>
      <w:r>
        <w:rPr>
          <w:color w:val="FF0000"/>
          <w:lang w:val="sa-IN" w:eastAsia="en-US"/>
        </w:rPr>
        <w:t>uttara-täpiné</w:t>
      </w:r>
      <w:r>
        <w:rPr>
          <w:lang w:val="sa-IN" w:eastAsia="en-US"/>
        </w:rPr>
        <w:t xml:space="preserve">-väkyam |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ind w:left="36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hlädiné sandhiné saàvit tvayy ekä guëa-saàçraye |</w:t>
      </w:r>
    </w:p>
    <w:p>
      <w:pPr>
        <w:pStyle w:val="Normal"/>
        <w:ind w:left="360" w:hanging="0"/>
        <w:rPr/>
      </w:pPr>
      <w:r>
        <w:rPr>
          <w:color w:val="0000FF"/>
          <w:lang w:val="sa-IN" w:eastAsia="en-US"/>
        </w:rPr>
        <w:t xml:space="preserve">hläda-täpa-karé miçrä tvayi no guëa-varjite || </w:t>
      </w:r>
      <w:r>
        <w:rPr>
          <w:lang w:val="sa-IN" w:eastAsia="en-US"/>
        </w:rPr>
        <w:t xml:space="preserve">[ViP 1.12.69] iti </w:t>
      </w:r>
      <w:r>
        <w:rPr>
          <w:color w:val="FF0000"/>
          <w:lang w:val="sa-IN" w:eastAsia="en-US"/>
        </w:rPr>
        <w:t>viñëu-puräna</w:t>
      </w:r>
      <w:r>
        <w:rPr>
          <w:lang w:val="sa-IN" w:eastAsia="en-US"/>
        </w:rPr>
        <w:t>-väkyam |</w:t>
      </w:r>
    </w:p>
    <w:p>
      <w:pPr>
        <w:pStyle w:val="Normal"/>
        <w:ind w:left="360" w:hanging="0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ind w:left="360" w:hanging="0"/>
        <w:rPr>
          <w:rFonts w:eastAsia="MS Mincho;ＭＳ 明朝"/>
          <w:color w:val="0000FF"/>
          <w:lang w:val="sa-IN" w:eastAsia="en-US"/>
        </w:rPr>
      </w:pPr>
      <w:r>
        <w:rPr>
          <w:rFonts w:eastAsia="MS Mincho;ＭＳ 明朝"/>
          <w:color w:val="0000FF"/>
          <w:lang w:val="sa-IN" w:eastAsia="en-US"/>
        </w:rPr>
        <w:t>hlädinyä saàvid-äçliñöaù sac-cid-änanda éçvaraù |</w:t>
      </w:r>
    </w:p>
    <w:p>
      <w:pPr>
        <w:pStyle w:val="Normal"/>
        <w:ind w:left="360" w:hanging="0"/>
        <w:rPr>
          <w:rFonts w:eastAsia="MS Mincho;ＭＳ 明朝"/>
          <w:lang w:val="sa-IN" w:eastAsia="en-US"/>
        </w:rPr>
      </w:pPr>
      <w:r>
        <w:rPr>
          <w:rFonts w:eastAsia="MS Mincho;ＭＳ 明朝"/>
          <w:color w:val="0000FF"/>
          <w:lang w:val="sa-IN" w:eastAsia="en-US"/>
        </w:rPr>
        <w:t xml:space="preserve">svävidyä-saàvåto jévaù saìkleça-nikaräkaraù || </w:t>
      </w:r>
      <w:r>
        <w:rPr>
          <w:rFonts w:eastAsia="MS Mincho;ＭＳ 明朝"/>
          <w:lang w:val="sa-IN" w:eastAsia="en-US"/>
        </w:rPr>
        <w:t xml:space="preserve">iti </w:t>
      </w:r>
      <w:r>
        <w:rPr>
          <w:lang w:val="sa-IN" w:eastAsia="en-US"/>
        </w:rPr>
        <w:t>svämy-uktaà [1.7.6] ca viruddhyate |</w:t>
      </w:r>
    </w:p>
    <w:p>
      <w:pPr>
        <w:pStyle w:val="Normal"/>
        <w:ind w:left="360" w:hanging="0"/>
        <w:rPr>
          <w:rFonts w:eastAsia="MS Mincho;ＭＳ 明朝"/>
          <w:lang w:val="sa-IN" w:eastAsia="en-US"/>
        </w:rPr>
      </w:pPr>
      <w:r>
        <w:rPr>
          <w:rFonts w:eastAsia="MS Mincho;ＭＳ 明朝"/>
          <w:lang w:val="sa-IN" w:eastAsia="en-US"/>
        </w:rPr>
      </w:r>
    </w:p>
    <w:p>
      <w:pPr>
        <w:pStyle w:val="Normal"/>
        <w:rPr/>
      </w:pPr>
      <w:r>
        <w:rPr>
          <w:lang w:val="sa-IN" w:eastAsia="en-US"/>
        </w:rPr>
        <w:t xml:space="preserve">uktaà ca täbhir äçleñaëaà tasyäpi prakäçädhikyam | </w:t>
      </w:r>
      <w:r>
        <w:rPr>
          <w:color w:val="0000FF"/>
          <w:lang w:val="sa-IN" w:eastAsia="en-US"/>
        </w:rPr>
        <w:t>taträtiçuçubhe täbhir bhagavän devaké-sutaù</w:t>
      </w:r>
      <w:r>
        <w:rPr>
          <w:lang w:val="sa-IN" w:eastAsia="en-US"/>
        </w:rPr>
        <w:t xml:space="preserve"> [BhP 10.33.6] iti | </w:t>
      </w:r>
    </w:p>
    <w:p>
      <w:pPr>
        <w:pStyle w:val="Normal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rPr/>
      </w:pPr>
      <w:r>
        <w:rPr>
          <w:lang w:val="sa-IN" w:eastAsia="en-US"/>
        </w:rPr>
        <w:t>tasmäd govindatva-jïäne’pi parama-premätmaka-tad-viçiñöatä-jïänenaiva suñöhu taj-jïänaà bhavatéti bhävaù | ata evoktaà çrémad-uddhavenäpi--</w:t>
      </w:r>
      <w:r>
        <w:rPr>
          <w:rFonts w:eastAsia="MS Mincho;ＭＳ 明朝"/>
          <w:color w:val="0000FF"/>
          <w:lang w:val="sa-IN" w:eastAsia="en-US"/>
        </w:rPr>
        <w:t xml:space="preserve"> väïchanti yad bhava-bhiyo munayo vayaà ca </w:t>
      </w:r>
      <w:r>
        <w:rPr>
          <w:lang w:val="sa-IN" w:eastAsia="en-US"/>
        </w:rPr>
        <w:t xml:space="preserve">[BhP 10.47.58] iti | </w:t>
      </w:r>
      <w:r>
        <w:rPr>
          <w:color w:val="0000FF"/>
          <w:lang w:val="sa-IN" w:eastAsia="en-US"/>
        </w:rPr>
        <w:t>näyaà çriyo’ìga u nitänta</w:t>
        <w:noBreakHyphen/>
        <w:t>rateù prasädaù [</w:t>
      </w:r>
      <w:r>
        <w:rPr>
          <w:lang w:val="sa-IN" w:eastAsia="en-US"/>
        </w:rPr>
        <w:t xml:space="preserve">BhP 10.47.60] iti ca | ato yad </w:t>
      </w:r>
      <w:r>
        <w:rPr>
          <w:color w:val="FF0000"/>
          <w:lang w:val="sa-IN" w:eastAsia="en-US"/>
        </w:rPr>
        <w:t>brahma-saàhitäyäm</w:t>
      </w:r>
      <w:r>
        <w:rPr>
          <w:lang w:val="sa-IN" w:eastAsia="en-US"/>
        </w:rPr>
        <w:t>—</w:t>
      </w:r>
    </w:p>
    <w:p>
      <w:pPr>
        <w:pStyle w:val="Normal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ind w:left="36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cintämaëi</w:t>
        <w:noBreakHyphen/>
        <w:t>prakara</w:t>
        <w:noBreakHyphen/>
        <w:t>sadmasu kalpa</w:t>
        <w:noBreakHyphen/>
        <w:t>våkña</w:t>
        <w:noBreakHyphen/>
      </w:r>
    </w:p>
    <w:p>
      <w:pPr>
        <w:pStyle w:val="Normal"/>
        <w:ind w:left="36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lakñävåteñu surabhir abhipälayantam |</w:t>
      </w:r>
    </w:p>
    <w:p>
      <w:pPr>
        <w:pStyle w:val="Normal"/>
        <w:ind w:left="36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lakñmé</w:t>
        <w:noBreakHyphen/>
        <w:t>sahasra</w:t>
        <w:noBreakHyphen/>
        <w:t>çata</w:t>
        <w:noBreakHyphen/>
        <w:t>sambhrama</w:t>
        <w:noBreakHyphen/>
        <w:t>sevyamänaà</w:t>
      </w:r>
    </w:p>
    <w:p>
      <w:pPr>
        <w:pStyle w:val="Normal"/>
        <w:ind w:left="360" w:hanging="0"/>
        <w:rPr/>
      </w:pPr>
      <w:r>
        <w:rPr>
          <w:color w:val="0000FF"/>
          <w:lang w:val="sa-IN" w:eastAsia="en-US"/>
        </w:rPr>
        <w:t>govindam ädi</w:t>
        <w:noBreakHyphen/>
        <w:t xml:space="preserve">puruñaà tam ahaà bhajämi || </w:t>
      </w:r>
      <w:r>
        <w:rPr>
          <w:lang w:val="sa-IN" w:eastAsia="en-US"/>
        </w:rPr>
        <w:t xml:space="preserve">ity ädi çrüyate | </w:t>
      </w:r>
    </w:p>
    <w:p>
      <w:pPr>
        <w:pStyle w:val="Normal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rPr>
          <w:lang w:val="sa-IN" w:eastAsia="en-US"/>
        </w:rPr>
      </w:pPr>
      <w:r>
        <w:rPr>
          <w:lang w:val="sa-IN" w:eastAsia="en-US"/>
        </w:rPr>
        <w:t xml:space="preserve">tad api vaikuëöhädi-prasiddha-lakñméto’py ädhikyän mahä-lakñmétvena mantavyam | tan-mäyä ceti svähä-çabdena tan-mäyocyata ity arthaù | mäyä cätra yoga-mäyä cic-chaktir iti yävat, tat-kåpä vä | </w:t>
      </w:r>
    </w:p>
    <w:p>
      <w:pPr>
        <w:pStyle w:val="Normal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ind w:left="36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sva-çabdena ca kñetra-jïo heti cit-prakåtiù parä |</w:t>
      </w:r>
    </w:p>
    <w:p>
      <w:pPr>
        <w:pStyle w:val="Normal"/>
        <w:ind w:left="36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tayor aikya-samudbhütir mukha-veñöana-varëakaù |</w:t>
      </w:r>
    </w:p>
    <w:p>
      <w:pPr>
        <w:pStyle w:val="Normal"/>
        <w:ind w:left="360" w:hanging="0"/>
        <w:rPr/>
      </w:pPr>
      <w:r>
        <w:rPr>
          <w:color w:val="0000FF"/>
          <w:lang w:val="sa-IN" w:eastAsia="en-US"/>
        </w:rPr>
        <w:t>ataeva hi viçvasya layaù svähärëave bhavet ||</w:t>
      </w:r>
      <w:r>
        <w:rPr>
          <w:lang w:val="sa-IN" w:eastAsia="en-US"/>
        </w:rPr>
        <w:t xml:space="preserve"> iti </w:t>
      </w:r>
      <w:r>
        <w:rPr>
          <w:color w:val="FF0000"/>
          <w:lang w:val="sa-IN" w:eastAsia="en-US"/>
        </w:rPr>
        <w:t>gautaméye</w:t>
      </w:r>
      <w:r>
        <w:rPr>
          <w:lang w:val="sa-IN" w:eastAsia="en-US"/>
        </w:rPr>
        <w:t xml:space="preserve"> (2.16-17) | </w:t>
      </w:r>
    </w:p>
    <w:p>
      <w:pPr>
        <w:pStyle w:val="Normal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rPr>
          <w:lang w:val="sa-IN" w:eastAsia="en-US"/>
        </w:rPr>
      </w:pPr>
      <w:r>
        <w:rPr>
          <w:lang w:val="sa-IN" w:eastAsia="en-US"/>
        </w:rPr>
        <w:t xml:space="preserve">bhagavat-tädätmyäpannä saivoktä | </w:t>
      </w:r>
    </w:p>
    <w:p>
      <w:pPr>
        <w:pStyle w:val="Normal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ind w:left="36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triguëätmikätha jïänaà tathä cic-chaktir eva ca |</w:t>
      </w:r>
    </w:p>
    <w:p>
      <w:pPr>
        <w:pStyle w:val="Normal"/>
        <w:ind w:left="360" w:hanging="0"/>
        <w:rPr/>
      </w:pPr>
      <w:r>
        <w:rPr>
          <w:color w:val="0000FF"/>
          <w:lang w:val="sa-IN" w:eastAsia="en-US"/>
        </w:rPr>
        <w:t xml:space="preserve">mäyä-çabdena bhaëyante çabada-tattvärtha-vädibhiù || </w:t>
      </w:r>
      <w:r>
        <w:rPr>
          <w:lang w:val="sa-IN" w:eastAsia="en-US"/>
        </w:rPr>
        <w:t xml:space="preserve">iti </w:t>
      </w:r>
      <w:r>
        <w:rPr>
          <w:iCs/>
          <w:color w:val="FF0000"/>
          <w:lang w:val="sa-IN" w:eastAsia="en-US"/>
        </w:rPr>
        <w:t>çabda-mahodadhi</w:t>
      </w:r>
      <w:r>
        <w:rPr>
          <w:iCs/>
          <w:lang w:val="sa-IN" w:eastAsia="en-US"/>
        </w:rPr>
        <w:t>-päöhät |</w:t>
      </w:r>
    </w:p>
    <w:p>
      <w:pPr>
        <w:pStyle w:val="Normal"/>
        <w:rPr>
          <w:iCs/>
          <w:lang w:val="sa-IN" w:eastAsia="en-US"/>
        </w:rPr>
      </w:pPr>
      <w:r>
        <w:rPr>
          <w:iCs/>
          <w:lang w:val="sa-IN" w:eastAsia="en-US"/>
        </w:rPr>
      </w:r>
    </w:p>
    <w:p>
      <w:pPr>
        <w:pStyle w:val="Normal"/>
        <w:rPr/>
      </w:pPr>
      <w:r>
        <w:rPr>
          <w:color w:val="0000FF"/>
          <w:lang w:val="sa-IN" w:eastAsia="en-US"/>
        </w:rPr>
        <w:t xml:space="preserve">mäyä vayunaà jïänam </w:t>
      </w:r>
      <w:r>
        <w:rPr>
          <w:lang w:val="sa-IN" w:eastAsia="en-US"/>
        </w:rPr>
        <w:t xml:space="preserve">iti </w:t>
      </w:r>
      <w:r>
        <w:rPr>
          <w:color w:val="FF0000"/>
          <w:lang w:val="sa-IN" w:eastAsia="en-US"/>
        </w:rPr>
        <w:t xml:space="preserve">nighaëöuù </w:t>
      </w:r>
      <w:r>
        <w:rPr>
          <w:lang w:val="sa-IN" w:eastAsia="en-US"/>
        </w:rPr>
        <w:t xml:space="preserve">| </w:t>
      </w:r>
      <w:r>
        <w:rPr>
          <w:color w:val="0000FF"/>
          <w:lang w:val="sa-IN" w:eastAsia="en-US"/>
        </w:rPr>
        <w:t xml:space="preserve">mäyä dambhe kåpäyäà ca </w:t>
      </w:r>
      <w:r>
        <w:rPr>
          <w:lang w:val="sa-IN" w:eastAsia="en-US"/>
        </w:rPr>
        <w:t xml:space="preserve">iti </w:t>
      </w:r>
      <w:r>
        <w:rPr>
          <w:color w:val="FF0000"/>
          <w:lang w:val="sa-IN" w:eastAsia="en-US"/>
        </w:rPr>
        <w:t>viçva-prakäçäc</w:t>
      </w:r>
      <w:r>
        <w:rPr>
          <w:lang w:val="sa-IN" w:eastAsia="en-US"/>
        </w:rPr>
        <w:t xml:space="preserve"> ca | saiva paryavaséyate | ubhayathäpi cic-chaktitve kåpätve ca sarveñäà sarva-pravåttis tat-svarüpa-bhütäyäà tasyäm eva syäd iti pürva-praçnopayogy-uttaram äyätam | </w:t>
      </w:r>
      <w:r>
        <w:rPr>
          <w:color w:val="0000FF"/>
          <w:lang w:val="sa-IN" w:eastAsia="en-US"/>
        </w:rPr>
        <w:t>ko hy evänyät kaù präëyät yad eña äkäça änando na syät</w:t>
      </w:r>
      <w:r>
        <w:rPr>
          <w:lang w:val="sa-IN" w:eastAsia="en-US"/>
        </w:rPr>
        <w:t xml:space="preserve"> [taittaréya üpaniñad 2.7.1] iti | </w:t>
      </w:r>
      <w:r>
        <w:rPr>
          <w:color w:val="0000FF"/>
          <w:szCs w:val="24"/>
          <w:lang w:val="sa-IN" w:eastAsia="en-US"/>
        </w:rPr>
        <w:t>cakñuñaç cakñuù</w:t>
      </w:r>
      <w:r>
        <w:rPr>
          <w:szCs w:val="24"/>
          <w:lang w:val="sa-IN" w:eastAsia="en-US"/>
        </w:rPr>
        <w:t xml:space="preserve"> iti [kaöh kena 1.2] | </w:t>
      </w:r>
      <w:r>
        <w:rPr>
          <w:iCs/>
          <w:color w:val="0000FF"/>
          <w:szCs w:val="24"/>
          <w:lang w:val="sa-IN" w:eastAsia="en-US"/>
        </w:rPr>
        <w:t xml:space="preserve">yasya bhäsä sarvam idaà vibhäti </w:t>
      </w:r>
      <w:r>
        <w:rPr>
          <w:iCs/>
          <w:szCs w:val="24"/>
          <w:lang w:val="sa-IN" w:eastAsia="en-US"/>
        </w:rPr>
        <w:t xml:space="preserve">iti çruteù </w:t>
      </w:r>
      <w:r>
        <w:rPr>
          <w:szCs w:val="24"/>
          <w:lang w:val="sa-IN" w:eastAsia="en-US"/>
        </w:rPr>
        <w:t xml:space="preserve">[kaöh 2.2.15] | na ca saàsaratéty asya mäyety asya cäanyathärthatvam äçaìkyam | çré-bhagavati svätmärpaëärtha-rüpatvena nirvakñyamäëasya tat-padasya saàsära-hetu-rüpärthatva-virodhät | </w:t>
      </w:r>
    </w:p>
    <w:p>
      <w:pPr>
        <w:pStyle w:val="Normal"/>
        <w:rPr>
          <w:szCs w:val="24"/>
          <w:lang w:val="sa-IN" w:eastAsia="en-US"/>
        </w:rPr>
      </w:pPr>
      <w:r>
        <w:rPr>
          <w:szCs w:val="24"/>
          <w:lang w:val="sa-IN" w:eastAsia="en-US"/>
        </w:rPr>
      </w:r>
    </w:p>
    <w:p>
      <w:pPr>
        <w:pStyle w:val="Normal"/>
        <w:rPr/>
      </w:pPr>
      <w:r>
        <w:rPr>
          <w:szCs w:val="24"/>
          <w:lang w:val="sa-IN" w:eastAsia="en-US"/>
        </w:rPr>
        <w:t xml:space="preserve">tad evaà praçnänusäreëa påthag iva tän arthän nirüpyäpåthaktvam eva darçayati | sakalaà paraà brahmaiva tad iti | tat-pürvokta-catuñöayärtha-jätaà çré-kåñëäkhyaà naräkåti paraà brahmaivety arthaù | çré-kåñëasyaiva viçeñaëa-bhedena govindädi-vyapadeça-dvayät | païcama-padärthasya ca tat-svarüpa-çaktitvena tad-abhedäd iti bhävaù | asyaiva parama-brahmatvam </w:t>
      </w:r>
      <w:r>
        <w:rPr>
          <w:color w:val="FF0000"/>
          <w:szCs w:val="24"/>
          <w:lang w:val="sa-IN" w:eastAsia="en-US"/>
        </w:rPr>
        <w:t xml:space="preserve">uttara-täpanyäà </w:t>
      </w:r>
      <w:r>
        <w:rPr>
          <w:szCs w:val="24"/>
          <w:lang w:val="sa-IN" w:eastAsia="en-US"/>
        </w:rPr>
        <w:t xml:space="preserve">darçayiñyate | </w:t>
      </w:r>
      <w:r>
        <w:rPr>
          <w:color w:val="0000FF"/>
          <w:szCs w:val="24"/>
          <w:lang w:val="sa-IN" w:eastAsia="en-US"/>
        </w:rPr>
        <w:t xml:space="preserve">kathaà väsyävatärasya brahmatä bhavati </w:t>
      </w:r>
      <w:r>
        <w:rPr>
          <w:szCs w:val="24"/>
          <w:lang w:val="sa-IN" w:eastAsia="en-US"/>
        </w:rPr>
        <w:t xml:space="preserve">[2.28] ity ädau | </w:t>
      </w:r>
      <w:r>
        <w:rPr>
          <w:color w:val="FF0000"/>
          <w:szCs w:val="24"/>
          <w:lang w:val="sa-IN" w:eastAsia="en-US"/>
        </w:rPr>
        <w:t>viñëu-puräëe</w:t>
      </w:r>
      <w:r>
        <w:rPr>
          <w:szCs w:val="24"/>
          <w:lang w:val="sa-IN" w:eastAsia="en-US"/>
        </w:rPr>
        <w:t xml:space="preserve"> [</w:t>
      </w:r>
      <w:r>
        <w:rPr>
          <w:lang w:val="sa-IN" w:eastAsia="en-US"/>
        </w:rPr>
        <w:t>4.11.2]</w:t>
      </w:r>
      <w:r>
        <w:rPr>
          <w:szCs w:val="24"/>
          <w:lang w:val="sa-IN" w:eastAsia="en-US"/>
        </w:rPr>
        <w:t>--</w:t>
      </w:r>
    </w:p>
    <w:p>
      <w:pPr>
        <w:pStyle w:val="Normal"/>
        <w:rPr>
          <w:szCs w:val="24"/>
          <w:lang w:val="sa-IN" w:eastAsia="en-US"/>
        </w:rPr>
      </w:pPr>
      <w:r>
        <w:rPr>
          <w:szCs w:val="24"/>
          <w:lang w:val="sa-IN" w:eastAsia="en-US"/>
        </w:rPr>
      </w:r>
    </w:p>
    <w:p>
      <w:pPr>
        <w:pStyle w:val="Normal"/>
        <w:ind w:left="36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yador vaàçaà naraù çrutvä sarva-päpaiù pramucyate |</w:t>
      </w:r>
    </w:p>
    <w:p>
      <w:pPr>
        <w:pStyle w:val="Normal"/>
        <w:ind w:left="360" w:hanging="0"/>
        <w:rPr/>
      </w:pPr>
      <w:r>
        <w:rPr>
          <w:color w:val="0000FF"/>
          <w:lang w:val="sa-IN" w:eastAsia="en-US"/>
        </w:rPr>
        <w:t xml:space="preserve">yaträvatérëaù kåñëäkhyaà paraà brahma naräkåti || </w:t>
      </w:r>
      <w:r>
        <w:rPr>
          <w:lang w:val="sa-IN" w:eastAsia="en-US"/>
        </w:rPr>
        <w:t>iti |</w:t>
      </w:r>
    </w:p>
    <w:p>
      <w:pPr>
        <w:pStyle w:val="Normal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rPr/>
      </w:pPr>
      <w:r>
        <w:rPr>
          <w:color w:val="FF0000"/>
          <w:lang w:val="sa-IN" w:eastAsia="en-US"/>
        </w:rPr>
        <w:t>brahmäëòädau</w:t>
      </w:r>
      <w:r>
        <w:rPr>
          <w:lang w:val="sa-IN" w:eastAsia="en-US"/>
        </w:rPr>
        <w:t>—</w:t>
      </w:r>
      <w:r>
        <w:rPr>
          <w:color w:val="0000FF"/>
          <w:lang w:val="sa-IN" w:eastAsia="en-US"/>
        </w:rPr>
        <w:t xml:space="preserve">naräkåti paraà brahma </w:t>
      </w:r>
      <w:r>
        <w:rPr>
          <w:lang w:val="sa-IN" w:eastAsia="en-US"/>
        </w:rPr>
        <w:t xml:space="preserve">iti | </w:t>
      </w:r>
      <w:r>
        <w:rPr>
          <w:color w:val="FF0000"/>
          <w:lang w:val="sa-IN" w:eastAsia="en-US"/>
        </w:rPr>
        <w:t>çrémad-bhägavate</w:t>
      </w:r>
      <w:r>
        <w:rPr>
          <w:lang w:val="sa-IN" w:eastAsia="en-US"/>
        </w:rPr>
        <w:t xml:space="preserve"> ca--</w:t>
      </w:r>
      <w:r>
        <w:rPr>
          <w:szCs w:val="24"/>
          <w:lang w:val="sa-IN" w:eastAsia="en-US"/>
        </w:rPr>
        <w:t xml:space="preserve"> </w:t>
      </w:r>
      <w:r>
        <w:rPr>
          <w:color w:val="0000FF"/>
          <w:szCs w:val="24"/>
          <w:lang w:val="sa-IN" w:eastAsia="en-US"/>
        </w:rPr>
        <w:t>g</w:t>
      </w:r>
      <w:r>
        <w:rPr>
          <w:iCs/>
          <w:color w:val="0000FF"/>
          <w:szCs w:val="24"/>
          <w:lang w:val="sa-IN" w:eastAsia="en-US"/>
        </w:rPr>
        <w:t xml:space="preserve">üòhaà paraà brahma manuñya-liìgam </w:t>
      </w:r>
      <w:r>
        <w:rPr>
          <w:iCs/>
          <w:szCs w:val="24"/>
          <w:lang w:val="sa-IN" w:eastAsia="en-US"/>
        </w:rPr>
        <w:t xml:space="preserve">[BhP 7.10.48] iti | </w:t>
      </w:r>
      <w:r>
        <w:rPr>
          <w:iCs/>
          <w:color w:val="0000FF"/>
          <w:szCs w:val="24"/>
          <w:lang w:val="sa-IN" w:eastAsia="en-US"/>
        </w:rPr>
        <w:t xml:space="preserve">tad amitaà brahma dvayaà çiñyate </w:t>
      </w:r>
      <w:r>
        <w:rPr>
          <w:iCs/>
          <w:szCs w:val="24"/>
          <w:lang w:val="sa-IN" w:eastAsia="en-US"/>
        </w:rPr>
        <w:t xml:space="preserve">[BhP 10.14.18] iti | </w:t>
      </w:r>
      <w:r>
        <w:rPr>
          <w:iCs/>
          <w:color w:val="0000FF"/>
          <w:szCs w:val="24"/>
          <w:lang w:val="sa-IN" w:eastAsia="en-US"/>
        </w:rPr>
        <w:t xml:space="preserve">yan mitraà paramänandaà pürëaà brahma sanätanam </w:t>
      </w:r>
      <w:r>
        <w:rPr>
          <w:iCs/>
          <w:szCs w:val="24"/>
          <w:lang w:val="sa-IN" w:eastAsia="en-US"/>
        </w:rPr>
        <w:t xml:space="preserve">[BhP 10.14.32] iti | </w:t>
      </w:r>
      <w:r>
        <w:rPr>
          <w:iCs/>
          <w:color w:val="FF0000"/>
          <w:szCs w:val="24"/>
          <w:lang w:val="sa-IN" w:eastAsia="en-US"/>
        </w:rPr>
        <w:t xml:space="preserve">çrémad-bhagavad-gétäsu </w:t>
      </w:r>
      <w:r>
        <w:rPr>
          <w:iCs/>
          <w:szCs w:val="24"/>
          <w:lang w:val="sa-IN" w:eastAsia="en-US"/>
        </w:rPr>
        <w:t>ca—</w:t>
      </w:r>
      <w:r>
        <w:rPr>
          <w:iCs/>
          <w:color w:val="0000FF"/>
          <w:szCs w:val="24"/>
          <w:lang w:val="sa-IN" w:eastAsia="en-US"/>
        </w:rPr>
        <w:t>brahmaëo hi pratiñöhäham</w:t>
      </w:r>
      <w:r>
        <w:rPr>
          <w:iCs/>
          <w:szCs w:val="24"/>
          <w:lang w:val="sa-IN" w:eastAsia="en-US"/>
        </w:rPr>
        <w:t xml:space="preserve"> [ìétä 14.27] iti ||8-9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b/>
          <w:b/>
          <w:iCs/>
          <w:sz w:val="26"/>
          <w:szCs w:val="22"/>
          <w:lang w:val="sa-IN" w:eastAsia="en-US"/>
        </w:rPr>
      </w:pPr>
      <w:r>
        <w:rPr>
          <w:b/>
          <w:iCs/>
          <w:sz w:val="26"/>
          <w:szCs w:val="22"/>
          <w:lang w:val="sa-IN" w:eastAsia="en-US"/>
        </w:rPr>
      </w:r>
      <w:bookmarkStart w:id="6" w:name="A_6_"/>
      <w:bookmarkStart w:id="7" w:name="A_6_"/>
      <w:bookmarkEnd w:id="7"/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bCs/>
          <w:iCs/>
          <w:sz w:val="26"/>
          <w:szCs w:val="22"/>
          <w:lang w:val="sa-IN" w:eastAsia="en-US"/>
        </w:rPr>
      </w:pPr>
      <w:r>
        <w:rPr>
          <w:rFonts w:eastAsia="Balaram"/>
          <w:bCs/>
          <w:iCs/>
          <w:sz w:val="26"/>
          <w:szCs w:val="22"/>
          <w:lang w:val="sa-IN" w:eastAsia="en-US"/>
        </w:rPr>
        <w:t xml:space="preserve"> </w:t>
      </w:r>
      <w:r>
        <w:rPr>
          <w:bCs/>
          <w:iCs/>
          <w:sz w:val="26"/>
          <w:szCs w:val="22"/>
          <w:lang w:val="sa-IN" w:eastAsia="en-US"/>
        </w:rPr>
        <w:t>--o)0(o--</w:t>
      </w:r>
    </w:p>
    <w:p>
      <w:pPr>
        <w:pStyle w:val="Normal"/>
        <w:rPr>
          <w:bCs/>
          <w:iCs/>
          <w:sz w:val="26"/>
          <w:szCs w:val="22"/>
          <w:lang w:val="sa-IN" w:eastAsia="en-US"/>
        </w:rPr>
      </w:pPr>
      <w:r>
        <w:rPr>
          <w:bCs/>
          <w:iCs/>
          <w:sz w:val="26"/>
          <w:szCs w:val="22"/>
          <w:lang w:val="sa-IN" w:eastAsia="en-US"/>
        </w:rPr>
      </w:r>
    </w:p>
    <w:p>
      <w:pPr>
        <w:pStyle w:val="Normal"/>
        <w:jc w:val="center"/>
        <w:rPr>
          <w:lang w:val="sa-IN" w:eastAsia="en-US"/>
        </w:rPr>
      </w:pPr>
      <w:r>
        <w:rPr>
          <w:lang w:val="sa-IN" w:eastAsia="en-US"/>
        </w:rPr>
        <w:t>(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 w:val="22"/>
          <w:szCs w:val="22"/>
          <w:lang w:val="sa-IN" w:eastAsia="en-US"/>
        </w:rPr>
      </w:pPr>
      <w:r>
        <w:rPr>
          <w:sz w:val="22"/>
          <w:szCs w:val="22"/>
          <w:lang w:val="sa-IN" w:eastAsia="en-US"/>
        </w:rPr>
      </w:r>
    </w:p>
    <w:p>
      <w:pPr>
        <w:pStyle w:val="Quote2"/>
        <w:rPr>
          <w:lang w:val="sa-IN" w:eastAsia="en-US"/>
        </w:rPr>
      </w:pPr>
      <w:r>
        <w:rPr>
          <w:iCs/>
          <w:lang w:val="sa-IN" w:eastAsia="en-US"/>
        </w:rPr>
        <w:t>yo dhyäyati rasati</w:t>
      </w:r>
      <w:r>
        <w:rPr>
          <w:rStyle w:val="FootnoteCharacters"/>
          <w:rStyle w:val="FootnoteAnchor"/>
          <w:iCs/>
        </w:rPr>
        <w:footnoteReference w:id="6"/>
      </w:r>
      <w:r>
        <w:rPr>
          <w:iCs/>
          <w:lang w:val="sa-IN" w:eastAsia="en-US"/>
        </w:rPr>
        <w:t xml:space="preserve"> bhajati so ‘måto bhavati so ‘måto bhavatéti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 w:val="22"/>
          <w:szCs w:val="22"/>
          <w:lang w:val="sa-IN" w:eastAsia="en-US"/>
        </w:rPr>
      </w:pPr>
      <w:r>
        <w:rPr>
          <w:b/>
          <w:bCs/>
          <w:sz w:val="22"/>
          <w:szCs w:val="22"/>
          <w:lang w:val="sa-IN" w:eastAsia="en-US"/>
        </w:rPr>
      </w:r>
    </w:p>
    <w:p>
      <w:pPr>
        <w:pStyle w:val="Normal"/>
        <w:rPr/>
      </w:pPr>
      <w:r>
        <w:rPr>
          <w:b/>
          <w:bCs/>
          <w:lang w:val="sa-IN" w:eastAsia="en-US"/>
        </w:rPr>
        <w:t>viçveçvaraù:</w:t>
      </w:r>
      <w:r>
        <w:rPr>
          <w:lang w:val="sa-IN" w:eastAsia="en-US"/>
        </w:rPr>
        <w:t xml:space="preserve"> etad vyänädeù phalam äha—yo dhyäyatéti | yoi yaù tad-rüpaà dhyäyati tathä rasayati käma-béjena païca-padéà japati bhajati püjayati so’måto bhavati ity arthaù ||6||</w:t>
      </w:r>
    </w:p>
    <w:p>
      <w:pPr>
        <w:pStyle w:val="Normal"/>
        <w:rPr>
          <w:i/>
          <w:i/>
          <w:iCs/>
          <w:lang w:val="sa-IN" w:eastAsia="en-US"/>
        </w:rPr>
      </w:pPr>
      <w:r>
        <w:rPr>
          <w:i/>
          <w:iCs/>
          <w:lang w:val="sa-IN" w:eastAsia="en-US"/>
        </w:rPr>
      </w:r>
    </w:p>
    <w:p>
      <w:pPr>
        <w:pStyle w:val="Normal"/>
        <w:rPr/>
      </w:pPr>
      <w:r>
        <w:rPr>
          <w:b/>
          <w:bCs/>
          <w:lang w:val="sa-IN" w:eastAsia="en-US"/>
        </w:rPr>
        <w:t xml:space="preserve">brahmopaniñad-yogé: </w:t>
      </w:r>
      <w:r>
        <w:rPr>
          <w:lang w:val="sa-IN" w:eastAsia="en-US"/>
        </w:rPr>
        <w:t>tad-dhyänädi-phalam äha—yo dhyäyatéti ||5||</w:t>
      </w:r>
    </w:p>
    <w:p>
      <w:pPr>
        <w:pStyle w:val="Quote1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sa-IN" w:eastAsia="en-US"/>
        </w:rPr>
        <w:t xml:space="preserve">sanätanaù : </w:t>
      </w:r>
      <w:r>
        <w:rPr>
          <w:bCs/>
          <w:szCs w:val="24"/>
          <w:lang w:val="sa-IN" w:eastAsia="en-US"/>
        </w:rPr>
        <w:t>rasati äsvädayati kértanädinä ||</w:t>
      </w:r>
    </w:p>
    <w:p>
      <w:pPr>
        <w:pStyle w:val="Quote1"/>
        <w:rPr>
          <w:bCs/>
          <w:szCs w:val="24"/>
          <w:lang w:val="sa-IN" w:eastAsia="en-US"/>
        </w:rPr>
      </w:pPr>
      <w:r>
        <w:rPr>
          <w:bCs/>
          <w:szCs w:val="24"/>
          <w:lang w:val="sa-IN" w:eastAsia="en-US"/>
        </w:rPr>
      </w:r>
    </w:p>
    <w:p>
      <w:pPr>
        <w:pStyle w:val="Normal"/>
        <w:rPr/>
      </w:pPr>
      <w:r>
        <w:rPr>
          <w:b/>
          <w:bCs/>
          <w:lang w:val="sa-IN" w:eastAsia="en-US"/>
        </w:rPr>
        <w:t xml:space="preserve">prabodhänandaù </w:t>
      </w:r>
      <w:r>
        <w:rPr>
          <w:lang w:val="sa-IN" w:eastAsia="en-US"/>
        </w:rPr>
        <w:t>: yo dhyäyatéti | etad yo dhyäyati iti tu päöhäntaram | etat kåñëäkhyam eva | sädhäraëa-svähäkhya-çaktimat | yo dhyäyati | yaù kaçcit sa evädhikäré | amåtaù paramänanda-ghana-mürtir bhavati | rasati äsväda-pürvakaà bhajati sarvopädhi-nairäsyena ||6||</w:t>
      </w:r>
    </w:p>
    <w:p>
      <w:pPr>
        <w:pStyle w:val="Normal"/>
        <w:rPr>
          <w:rFonts w:eastAsia="Balaram"/>
          <w:lang w:val="sa-IN" w:eastAsia="en-US"/>
        </w:rPr>
      </w:pPr>
      <w:r>
        <w:rPr>
          <w:rFonts w:eastAsia="Balaram"/>
          <w:lang w:val="sa-IN" w:eastAsia="en-US"/>
        </w:rPr>
        <w:t xml:space="preserve"> </w:t>
      </w:r>
    </w:p>
    <w:p>
      <w:pPr>
        <w:pStyle w:val="Normal"/>
        <w:rPr/>
      </w:pPr>
      <w:r>
        <w:rPr>
          <w:b/>
          <w:bCs/>
          <w:lang w:val="sa-IN" w:eastAsia="en-US"/>
        </w:rPr>
        <w:t>çré-jévaù :</w:t>
      </w:r>
      <w:r>
        <w:rPr>
          <w:bCs/>
          <w:lang w:val="sa-IN" w:eastAsia="en-US"/>
        </w:rPr>
        <w:t xml:space="preserve"> tad evaà praçaàsä-dvärä sthäpayati—yo dhyäyatéti | </w:t>
      </w:r>
      <w:r>
        <w:rPr>
          <w:lang w:val="sa-IN" w:eastAsia="en-US"/>
        </w:rPr>
        <w:t>etad yo dhyäyati iti päöhäntaram | etat kåñëäkhyam eväsädhäraëa-çaktimad yo dhyäyati, yaù kaçcit sa evädhikäré | amåtaù paramänanda-ghana-mürtir bhavati | rasati äsväda-pürvakaà bhajati sarvopädhi-nairäsyena | ävåttiù prakaraëa-samäpty-arthä ||10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  <w:lang w:val="sa-IN" w:eastAsia="en-US"/>
        </w:rPr>
      </w:pPr>
      <w:r>
        <w:rPr>
          <w:szCs w:val="24"/>
          <w:lang w:val="sa-IN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  <w:lang w:val="sa-IN" w:eastAsia="en-US"/>
        </w:rPr>
      </w:pPr>
      <w:r>
        <w:rPr>
          <w:rFonts w:eastAsia="Balaram"/>
          <w:szCs w:val="24"/>
          <w:lang w:val="sa-IN" w:eastAsia="en-US"/>
        </w:rPr>
        <w:t xml:space="preserve"> </w:t>
      </w:r>
      <w:r>
        <w:rPr>
          <w:szCs w:val="24"/>
          <w:lang w:val="sa-IN" w:eastAsia="en-US"/>
        </w:rPr>
        <w:t>--o)0(o--</w:t>
      </w:r>
    </w:p>
    <w:p>
      <w:pPr>
        <w:pStyle w:val="Normal"/>
        <w:rPr>
          <w:szCs w:val="24"/>
          <w:lang w:val="sa-IN" w:eastAsia="en-US"/>
        </w:rPr>
      </w:pPr>
      <w:r>
        <w:rPr>
          <w:szCs w:val="24"/>
          <w:lang w:val="sa-IN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  <w:lang w:val="sa-IN" w:eastAsia="en-US"/>
        </w:rPr>
      </w:pPr>
      <w:bookmarkStart w:id="8" w:name="A_7_"/>
      <w:bookmarkEnd w:id="8"/>
      <w:r>
        <w:rPr>
          <w:szCs w:val="24"/>
          <w:lang w:val="sa-IN" w:eastAsia="en-US"/>
        </w:rPr>
        <w:t>(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  <w:lang w:val="sa-IN" w:eastAsia="en-US"/>
        </w:rPr>
      </w:pPr>
      <w:r>
        <w:rPr>
          <w:szCs w:val="24"/>
          <w:lang w:val="sa-IN" w:eastAsia="en-US"/>
        </w:rPr>
      </w:r>
    </w:p>
    <w:p>
      <w:pPr>
        <w:pStyle w:val="Quote2"/>
        <w:rPr>
          <w:lang w:val="sa-IN" w:eastAsia="en-US"/>
        </w:rPr>
      </w:pPr>
      <w:r>
        <w:rPr>
          <w:iCs/>
          <w:lang w:val="sa-IN" w:eastAsia="en-US"/>
        </w:rPr>
        <w:t>te hocuù | kià tad-rüpam | kià rasanam | kathaà väho tad-bhajanam |</w:t>
      </w:r>
    </w:p>
    <w:p>
      <w:pPr>
        <w:pStyle w:val="Quote2"/>
        <w:rPr>
          <w:lang w:val="sa-IN" w:eastAsia="en-US"/>
        </w:rPr>
      </w:pPr>
      <w:r>
        <w:rPr>
          <w:lang w:val="sa-IN" w:eastAsia="en-US"/>
        </w:rPr>
        <w:t>tat sarvaà vividiñatäm äkhyähéti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sa-IN" w:eastAsia="en-US"/>
        </w:rPr>
      </w:pPr>
      <w:r>
        <w:rPr>
          <w:szCs w:val="24"/>
          <w:lang w:val="sa-IN" w:eastAsia="en-US"/>
        </w:rPr>
      </w:r>
    </w:p>
    <w:p>
      <w:pPr>
        <w:pStyle w:val="Normal"/>
        <w:rPr/>
      </w:pPr>
      <w:r>
        <w:rPr>
          <w:b/>
          <w:bCs/>
          <w:lang w:val="sa-IN" w:eastAsia="en-US"/>
        </w:rPr>
        <w:t>viçveçvaraù :</w:t>
      </w:r>
      <w:r>
        <w:rPr>
          <w:bCs/>
          <w:lang w:val="sa-IN" w:eastAsia="en-US"/>
        </w:rPr>
        <w:t xml:space="preserve"> dhyeyaà påcchanti tathä rasanädikaà ca påcchanti te hocur ity ädinä ||7||</w:t>
      </w:r>
    </w:p>
    <w:p>
      <w:pPr>
        <w:pStyle w:val="Normal"/>
        <w:rPr>
          <w:bCs/>
          <w:lang w:val="sa-IN" w:eastAsia="en-US"/>
        </w:rPr>
      </w:pPr>
      <w:r>
        <w:rPr>
          <w:bCs/>
          <w:lang w:val="sa-IN" w:eastAsia="en-US"/>
        </w:rPr>
      </w:r>
    </w:p>
    <w:p>
      <w:pPr>
        <w:pStyle w:val="Normal"/>
        <w:rPr/>
      </w:pPr>
      <w:r>
        <w:rPr>
          <w:b/>
          <w:bCs/>
          <w:lang w:val="sa-IN" w:eastAsia="en-US"/>
        </w:rPr>
        <w:t xml:space="preserve">brahmopaniñad-yogé: </w:t>
      </w:r>
      <w:r>
        <w:rPr>
          <w:lang w:val="sa-IN" w:eastAsia="en-US"/>
        </w:rPr>
        <w:t>dhyänädi-bubhutsayä punas te påcchantéty äha—te hocur iti ||6||</w:t>
      </w:r>
    </w:p>
    <w:p>
      <w:pPr>
        <w:pStyle w:val="Quote1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rPr/>
      </w:pPr>
      <w:r>
        <w:rPr>
          <w:b/>
          <w:lang w:val="sa-IN" w:eastAsia="en-US"/>
        </w:rPr>
        <w:t xml:space="preserve">prabodhänandaù: </w:t>
      </w:r>
      <w:r>
        <w:rPr>
          <w:lang w:val="sa-IN" w:eastAsia="en-US"/>
        </w:rPr>
        <w:t>tatra dhyeyaà rasanädikaà cäpåcchann ity äha—te hocur iti | tad-rüpaà dhyänaà çré-kåñëa-svarüpa-viçeña-rüpam eva dhyeyatvenädhigamitam ||7||</w:t>
      </w:r>
    </w:p>
    <w:p>
      <w:pPr>
        <w:pStyle w:val="Normal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rPr/>
      </w:pPr>
      <w:r>
        <w:rPr>
          <w:b/>
          <w:bCs/>
          <w:lang w:val="sa-IN" w:eastAsia="en-US"/>
        </w:rPr>
        <w:t>çré-jévaù :</w:t>
      </w:r>
      <w:r>
        <w:rPr>
          <w:bCs/>
          <w:lang w:val="sa-IN" w:eastAsia="en-US"/>
        </w:rPr>
        <w:t xml:space="preserve"> </w:t>
      </w:r>
      <w:r>
        <w:rPr>
          <w:lang w:val="sa-IN" w:eastAsia="en-US"/>
        </w:rPr>
        <w:t>atra dhyeyaà rasanädikaà cäpåcchann ity äha—taà hocur iti | dhyeyatvenädhigamitam ||7||</w:t>
      </w:r>
    </w:p>
    <w:p>
      <w:pPr>
        <w:pStyle w:val="Quote1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  <w:lang w:val="sa-IN" w:eastAsia="en-US"/>
        </w:rPr>
      </w:pPr>
      <w:r>
        <w:rPr>
          <w:rFonts w:eastAsia="Balaram"/>
          <w:szCs w:val="24"/>
          <w:lang w:val="sa-IN" w:eastAsia="en-US"/>
        </w:rPr>
        <w:t xml:space="preserve"> </w:t>
      </w:r>
      <w:r>
        <w:rPr>
          <w:szCs w:val="24"/>
          <w:lang w:val="sa-IN" w:eastAsia="en-US"/>
        </w:rPr>
        <w:t>--o)0(o-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  <w:lang w:val="sa-IN" w:eastAsia="en-US"/>
        </w:rPr>
      </w:pPr>
      <w:r>
        <w:rPr>
          <w:szCs w:val="24"/>
          <w:lang w:val="sa-IN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  <w:lang w:val="sa-IN" w:eastAsia="en-US"/>
        </w:rPr>
      </w:pPr>
      <w:bookmarkStart w:id="9" w:name="A_8_"/>
      <w:bookmarkEnd w:id="9"/>
      <w:r>
        <w:rPr>
          <w:szCs w:val="24"/>
          <w:lang w:val="sa-IN" w:eastAsia="en-US"/>
        </w:rPr>
        <w:t>(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sa-IN" w:eastAsia="en-US"/>
        </w:rPr>
      </w:pPr>
      <w:r>
        <w:rPr>
          <w:szCs w:val="24"/>
          <w:lang w:val="sa-IN" w:eastAsia="en-US"/>
        </w:rPr>
      </w:r>
    </w:p>
    <w:p>
      <w:pPr>
        <w:pStyle w:val="Quote2"/>
        <w:rPr>
          <w:lang w:val="sa-IN" w:eastAsia="en-US"/>
        </w:rPr>
      </w:pPr>
      <w:r>
        <w:rPr>
          <w:iCs/>
          <w:lang w:val="sa-IN" w:eastAsia="en-US"/>
        </w:rPr>
        <w:t xml:space="preserve">tad u hoväca hairaëyaù | gopa-veçam abhräbhaà </w:t>
      </w:r>
    </w:p>
    <w:p>
      <w:pPr>
        <w:pStyle w:val="Quote2"/>
        <w:rPr/>
      </w:pPr>
      <w:r>
        <w:rPr>
          <w:lang w:val="sa-IN" w:eastAsia="en-US"/>
        </w:rPr>
        <w:t>taruëaà</w:t>
      </w:r>
      <w:r>
        <w:rPr>
          <w:rStyle w:val="FootnoteCharacters"/>
          <w:rStyle w:val="FootnoteAnchor"/>
        </w:rPr>
        <w:footnoteReference w:id="7"/>
      </w:r>
      <w:r>
        <w:rPr>
          <w:lang w:val="sa-IN" w:eastAsia="en-US"/>
        </w:rPr>
        <w:t xml:space="preserve"> kalpa-drumäçritam 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sa-IN" w:eastAsia="en-US"/>
        </w:rPr>
      </w:pPr>
      <w:r>
        <w:rPr>
          <w:szCs w:val="24"/>
          <w:lang w:val="sa-IN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sa-IN" w:eastAsia="en-US"/>
        </w:rPr>
        <w:t xml:space="preserve">viçveçvaraù: </w:t>
      </w:r>
      <w:r>
        <w:rPr>
          <w:bCs/>
          <w:szCs w:val="24"/>
          <w:lang w:val="sa-IN" w:eastAsia="en-US"/>
        </w:rPr>
        <w:t>tatra dhyeya-rüpa-nirüpaëam avatärayati tad u hoväceti | tat tatra praçneñu hairaëyaù hiraëyagarbhasyäpatyaà hairaëyaù brahmä | dheyaà rüpam uväca ity arthaù | gopa-</w:t>
      </w:r>
      <w:r>
        <w:rPr>
          <w:szCs w:val="24"/>
          <w:lang w:val="sa-IN" w:eastAsia="en-US"/>
        </w:rPr>
        <w:t xml:space="preserve">veçam iti | gopäyatéti gopas tasya veço yasya taà gopa-veçaà pälaka-svarüpam apo bibharti ity abbhraù samudraù tadvad äbhä yasya tam ab-bhräbhaà samudravad gambhéram apäram ity arthaù | taruëaà jarädi-doña-rahitam | kalpa-drumo vedaù sarva-puruñärtha-hetutvät tam äçritaà tat-pratipädyam iti | tenaiva vä sarvopäsanä-karma-pratipädakena tat-tat-karma-phala-siddhaye äçritam | éçvaräyattaà </w:t>
      </w:r>
      <w:r>
        <w:rPr>
          <w:color w:val="0000FF"/>
          <w:szCs w:val="24"/>
          <w:lang w:val="sa-IN" w:eastAsia="en-US"/>
        </w:rPr>
        <w:t>phalam ata upapatteù</w:t>
      </w:r>
      <w:r>
        <w:rPr>
          <w:szCs w:val="24"/>
          <w:lang w:val="sa-IN" w:eastAsia="en-US"/>
        </w:rPr>
        <w:t xml:space="preserve"> [Vedänta-sütra 3.2.38] iti nyäyät | </w:t>
      </w:r>
      <w:r>
        <w:rPr>
          <w:iCs/>
          <w:color w:val="0000FF"/>
          <w:szCs w:val="24"/>
          <w:lang w:val="sa-IN" w:eastAsia="en-US"/>
        </w:rPr>
        <w:t xml:space="preserve">labhate ca tataù kämän mayaiva vihitän hi tän </w:t>
      </w:r>
      <w:r>
        <w:rPr>
          <w:iCs/>
          <w:szCs w:val="24"/>
          <w:lang w:val="sa-IN" w:eastAsia="en-US"/>
        </w:rPr>
        <w:t xml:space="preserve">[ìétä </w:t>
      </w:r>
      <w:r>
        <w:rPr>
          <w:szCs w:val="24"/>
          <w:lang w:val="sa-IN" w:eastAsia="en-US"/>
        </w:rPr>
        <w:t>7.22]</w:t>
      </w:r>
      <w:r>
        <w:rPr>
          <w:color w:val="0000FF"/>
          <w:szCs w:val="24"/>
          <w:lang w:val="sa-IN" w:eastAsia="en-US"/>
        </w:rPr>
        <w:t xml:space="preserve"> </w:t>
      </w:r>
      <w:r>
        <w:rPr>
          <w:szCs w:val="24"/>
          <w:lang w:val="sa-IN" w:eastAsia="en-US"/>
        </w:rPr>
        <w:t>iti småteç ca | yad vä gopaù dhenu-pälakaù tasya veçaù yasya tam | abbhräbhaà sajala-jalada-nélaà | taruëaà nava-yauvanam | kalpa-våkña-müle siàhäsanasthämbujopaviñöam ity arthaù ||12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sa-IN" w:eastAsia="en-US"/>
        </w:rPr>
      </w:pPr>
      <w:r>
        <w:rPr>
          <w:szCs w:val="24"/>
          <w:lang w:val="sa-IN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sa-IN" w:eastAsia="en-US"/>
        </w:rPr>
        <w:t>brahmopaniñad-yogé:</w:t>
      </w:r>
      <w:r>
        <w:rPr>
          <w:szCs w:val="24"/>
          <w:lang w:val="sa-IN" w:eastAsia="en-US"/>
        </w:rPr>
        <w:t xml:space="preserve"> </w:t>
      </w:r>
      <w:r>
        <w:rPr>
          <w:bCs/>
          <w:szCs w:val="24"/>
          <w:lang w:val="sa-IN" w:eastAsia="en-US"/>
        </w:rPr>
        <w:t>tatra dhyeya-svarüpam äha—tad u hoväceti | tat tatra praçna-traye hiraëyagarbhasya viñëor apatyaà hairaëyo brahmä dheya-rüpam uväcety arthaù | veña-mätreëa gopo na kåtyata iti gopa-</w:t>
      </w:r>
      <w:r>
        <w:rPr>
          <w:szCs w:val="24"/>
          <w:lang w:val="sa-IN" w:eastAsia="en-US"/>
        </w:rPr>
        <w:t>veñam | apo bibhartéty ab-bhraù samudraù tadvad äbhä yasyeti abhräbhaà samudravad gambhéram apäram ity arthaù | kalpa-drumäçritaà svepsitärthada-vedänta-vedya-çaraëatvät | svasya karmädhyakñatvena bhaktasyepsitärthadatväd ity atra—</w:t>
      </w:r>
      <w:r>
        <w:rPr>
          <w:iCs/>
          <w:szCs w:val="24"/>
          <w:lang w:val="sa-IN" w:eastAsia="en-US"/>
        </w:rPr>
        <w:t xml:space="preserve"> sarva-bhütänatätmä karmädhyakñaù iti çruteù | </w:t>
      </w:r>
      <w:r>
        <w:rPr>
          <w:color w:val="0000FF"/>
          <w:szCs w:val="24"/>
          <w:lang w:val="sa-IN" w:eastAsia="en-US"/>
        </w:rPr>
        <w:t>phalam ata upapatteù</w:t>
      </w:r>
      <w:r>
        <w:rPr>
          <w:szCs w:val="24"/>
          <w:lang w:val="sa-IN" w:eastAsia="en-US"/>
        </w:rPr>
        <w:t xml:space="preserve"> [Vedänta-sütra 3.2.38] iti nyäyät | </w:t>
      </w:r>
      <w:r>
        <w:rPr>
          <w:iCs/>
          <w:color w:val="0000FF"/>
          <w:szCs w:val="24"/>
          <w:lang w:val="sa-IN" w:eastAsia="en-US"/>
        </w:rPr>
        <w:t xml:space="preserve">labhate ca tataù kämän mayaiva vihitän hi tän </w:t>
      </w:r>
      <w:r>
        <w:rPr>
          <w:iCs/>
          <w:szCs w:val="24"/>
          <w:lang w:val="sa-IN" w:eastAsia="en-US"/>
        </w:rPr>
        <w:t xml:space="preserve">[ìétä </w:t>
      </w:r>
      <w:r>
        <w:rPr>
          <w:szCs w:val="24"/>
          <w:lang w:val="sa-IN" w:eastAsia="en-US"/>
        </w:rPr>
        <w:t>7.22]</w:t>
      </w:r>
      <w:r>
        <w:rPr>
          <w:color w:val="0000FF"/>
          <w:szCs w:val="24"/>
          <w:lang w:val="sa-IN" w:eastAsia="en-US"/>
        </w:rPr>
        <w:t xml:space="preserve"> </w:t>
      </w:r>
      <w:r>
        <w:rPr>
          <w:szCs w:val="24"/>
          <w:lang w:val="sa-IN" w:eastAsia="en-US"/>
        </w:rPr>
        <w:t>iti småteç ca ||7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sa-IN" w:eastAsia="en-US"/>
        </w:rPr>
      </w:pPr>
      <w:r>
        <w:rPr>
          <w:b/>
          <w:bCs/>
          <w:szCs w:val="24"/>
          <w:lang w:val="sa-IN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sa-IN" w:eastAsia="en-US"/>
        </w:rPr>
        <w:t xml:space="preserve">prabodhänandaù: </w:t>
      </w:r>
      <w:r>
        <w:rPr>
          <w:szCs w:val="24"/>
          <w:lang w:val="sa-IN" w:eastAsia="en-US"/>
        </w:rPr>
        <w:t>tatra rüpam äha—gopa-veçam iti | taruëaà kià çoraà | abhräbhaà meghavac-chyämam ||8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sa-IN" w:eastAsia="en-US"/>
        </w:rPr>
      </w:pPr>
      <w:r>
        <w:rPr>
          <w:szCs w:val="24"/>
          <w:lang w:val="sa-IN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lang w:val="sa-IN" w:eastAsia="en-US"/>
        </w:rPr>
        <w:t>çré-jévaù:</w:t>
      </w:r>
      <w:r>
        <w:rPr>
          <w:bCs/>
          <w:lang w:val="sa-IN" w:eastAsia="en-US"/>
        </w:rPr>
        <w:t xml:space="preserve"> </w:t>
      </w:r>
      <w:r>
        <w:rPr>
          <w:szCs w:val="24"/>
          <w:lang w:val="sa-IN" w:eastAsia="en-US"/>
        </w:rPr>
        <w:t>tatra rüpam äha—gopa-veçam iti ||11||</w:t>
      </w:r>
    </w:p>
    <w:p>
      <w:pPr>
        <w:pStyle w:val="Normal"/>
        <w:rPr>
          <w:bCs/>
          <w:szCs w:val="24"/>
          <w:lang w:val="sa-IN" w:eastAsia="en-US"/>
        </w:rPr>
      </w:pPr>
      <w:r>
        <w:rPr>
          <w:bCs/>
          <w:szCs w:val="24"/>
          <w:lang w:val="sa-IN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/>
      </w:pPr>
      <w:r>
        <w:rPr>
          <w:rFonts w:eastAsia="Balaram"/>
          <w:szCs w:val="24"/>
          <w:lang w:val="sa-IN" w:eastAsia="en-US"/>
        </w:rPr>
        <w:t xml:space="preserve"> </w:t>
      </w:r>
      <w:r>
        <w:rPr>
          <w:szCs w:val="24"/>
          <w:lang w:val="pl-PL" w:eastAsia="en-US"/>
        </w:rPr>
        <w:t>--o)0(o-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  <w:lang w:val="pl-PL" w:eastAsia="en-US"/>
        </w:rPr>
      </w:pPr>
      <w:bookmarkStart w:id="10" w:name="A_9_12_"/>
      <w:bookmarkEnd w:id="10"/>
      <w:r>
        <w:rPr>
          <w:szCs w:val="24"/>
          <w:lang w:val="pl-PL" w:eastAsia="en-US"/>
        </w:rPr>
        <w:t>(9-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Quote2"/>
        <w:rPr>
          <w:iCs/>
          <w:lang w:val="pl-PL" w:eastAsia="en-US"/>
        </w:rPr>
      </w:pPr>
      <w:r>
        <w:rPr>
          <w:iCs/>
          <w:lang w:val="pl-PL" w:eastAsia="en-US"/>
        </w:rPr>
        <w:t>tad iha çlokä bhavanti—</w:t>
      </w:r>
    </w:p>
    <w:p>
      <w:pPr>
        <w:pStyle w:val="Quote2"/>
        <w:rPr>
          <w:iCs/>
          <w:lang w:val="pl-PL" w:eastAsia="en-US"/>
        </w:rPr>
      </w:pPr>
      <w:r>
        <w:rPr>
          <w:iCs/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sat-puëòaréka-nayanaà meghäbhaà vaidyutämbaram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dvi-bhujaà jïäna-mudräòhyaà vana-mälinam éçvaram |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gopa-gopé-gavävétaà sura-druma-taläçrayam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divyälaìkaraëopetaà ratna-paìkaja-madhya-gam ||</w:t>
      </w:r>
    </w:p>
    <w:p>
      <w:pPr>
        <w:pStyle w:val="Quote2"/>
        <w:rPr/>
      </w:pPr>
      <w:r>
        <w:rPr>
          <w:rFonts w:eastAsia="MS Mincho;ＭＳ 明朝"/>
          <w:lang w:val="pl-PL" w:eastAsia="en-US"/>
        </w:rPr>
        <w:t>kälindé</w:t>
      </w:r>
      <w:r>
        <w:rPr>
          <w:lang w:val="pl-PL" w:eastAsia="en-US"/>
        </w:rPr>
        <w:t>-</w:t>
      </w:r>
      <w:r>
        <w:rPr>
          <w:rFonts w:eastAsia="MS Mincho;ＭＳ 明朝"/>
          <w:lang w:val="pl-PL" w:eastAsia="en-US"/>
        </w:rPr>
        <w:t>jala</w:t>
      </w:r>
      <w:r>
        <w:rPr>
          <w:lang w:val="pl-PL" w:eastAsia="en-US"/>
        </w:rPr>
        <w:t>-</w:t>
      </w:r>
      <w:r>
        <w:rPr>
          <w:rFonts w:eastAsia="MS Mincho;ＭＳ 明朝"/>
          <w:lang w:val="pl-PL" w:eastAsia="en-US"/>
        </w:rPr>
        <w:t>kallola</w:t>
      </w:r>
      <w:r>
        <w:rPr>
          <w:lang w:val="pl-PL" w:eastAsia="en-US"/>
        </w:rPr>
        <w:t>-</w:t>
      </w:r>
      <w:r>
        <w:rPr>
          <w:rFonts w:eastAsia="MS Mincho;ＭＳ 明朝"/>
          <w:lang w:val="pl-PL" w:eastAsia="en-US"/>
        </w:rPr>
        <w:t>saìgi</w:t>
      </w:r>
      <w:r>
        <w:rPr>
          <w:lang w:val="pl-PL" w:eastAsia="en-US"/>
        </w:rPr>
        <w:t>-</w:t>
      </w:r>
      <w:r>
        <w:rPr>
          <w:rFonts w:eastAsia="MS Mincho;ＭＳ 明朝"/>
          <w:lang w:val="pl-PL" w:eastAsia="en-US"/>
        </w:rPr>
        <w:t>märuta</w:t>
      </w:r>
      <w:r>
        <w:rPr>
          <w:lang w:val="pl-PL" w:eastAsia="en-US"/>
        </w:rPr>
        <w:t>-</w:t>
      </w:r>
      <w:r>
        <w:rPr>
          <w:rFonts w:eastAsia="MS Mincho;ＭＳ 明朝"/>
          <w:lang w:val="pl-PL" w:eastAsia="en-US"/>
        </w:rPr>
        <w:t xml:space="preserve">sevitam </w:t>
      </w:r>
      <w:r>
        <w:rPr>
          <w:lang w:val="pl-PL" w:eastAsia="en-US"/>
        </w:rPr>
        <w:t>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cintayan cetasä kåñëaà mukto bhavati saàsåteù || iti 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>viçveçvaraù:</w:t>
      </w:r>
      <w:r>
        <w:rPr>
          <w:bCs/>
          <w:szCs w:val="24"/>
          <w:lang w:val="pl-PL" w:eastAsia="en-US"/>
        </w:rPr>
        <w:t xml:space="preserve"> ukta-rüpa-dhyänaà mantra-sammati-vyäjena sa-vistaram äha—tad iheti | tat tatreha ukta-rüpa-dhyäne çlokä manträ api bhavanti | </w:t>
      </w:r>
      <w:r>
        <w:rPr>
          <w:bCs/>
          <w:szCs w:val="22"/>
          <w:lang w:val="pl-PL" w:eastAsia="en-US"/>
        </w:rPr>
        <w:t xml:space="preserve">sat-puëòaréka-nayanam iti | sat nirmalaà puëòarékaà håt-kamalaà nayanaà präpakaà yasya tam | meghä upatapta-manasi sac-cid-änanda-svarüpä äbhä yasya tam | viçeñeëa dyotata iti vidyut vidyud eva vaidyutam tädåçam ambaraà sva-prakäça-cid-äkäçam ity arthaù | dvau hiraëyagarbha-viräò-ätmänau bhujau mauktika-çilpa-hetu-bhütau hastau yasya taà dvibhujam | jïäna-mudrä </w:t>
      </w:r>
      <w:r>
        <w:rPr>
          <w:bCs/>
          <w:color w:val="0000FF"/>
          <w:szCs w:val="22"/>
          <w:lang w:val="pl-PL" w:eastAsia="en-US"/>
        </w:rPr>
        <w:t xml:space="preserve">tat tvam asi </w:t>
      </w:r>
      <w:r>
        <w:rPr>
          <w:bCs/>
          <w:szCs w:val="22"/>
          <w:lang w:val="pl-PL" w:eastAsia="en-US"/>
        </w:rPr>
        <w:t>iti sac-cid-änandaika-rasäkärä våttiù tatra äòhyaà prakäçamänam | vane vivikta-pradeçe sva-bhakteñu mälate prakäçate iti taà vana-mälinam | éçvaraà brahmädénäm api niyantäram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2"/>
          <w:lang w:val="pl-PL" w:eastAsia="en-US"/>
        </w:rPr>
      </w:pPr>
      <w:r>
        <w:rPr>
          <w:bCs/>
          <w:szCs w:val="22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Cs/>
          <w:szCs w:val="22"/>
          <w:lang w:val="pl-PL" w:eastAsia="en-US"/>
        </w:rPr>
        <w:t xml:space="preserve">ätmänaà gopäyatéti gopo jévaù | </w:t>
      </w:r>
      <w:r>
        <w:rPr>
          <w:szCs w:val="24"/>
          <w:lang w:val="pl-PL" w:eastAsia="en-US"/>
        </w:rPr>
        <w:t xml:space="preserve">gopé mäyä | gävo vedäç ca | tair ävétam svämitayä äçritam | sura-drumaù vedaù tasya talaà svarüpam äçritaà tat-pratipädyam ity arthaù | divyälaìkaraëaiù ñaò-vidhaiçvaryair upetam | tathä ratna-tulyam atisvacchaà yat paìkajaà hådaya-kamalaà tad-antaù-sthäkäça-gatas tam 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aiçvaryasya samagrasya dharmasya yaçasaù çriyaù |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>vairägyasya ca mokñasya ñaëëäà bhaga itéìganä ||</w:t>
      </w:r>
      <w:r>
        <w:rPr>
          <w:lang w:val="pl-PL" w:eastAsia="en-US"/>
        </w:rPr>
        <w:t xml:space="preserve"> i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ce ca ñaò-dharmä yasya santéti bhagavän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älindé näma nirmalopäsanä tasyä jala-kallolä nana-sphuraëa-taraìgäù | tat-saìgé märutaù niçcala-präëa-väyuç catäbhyäà sevitam ärädhitam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 xml:space="preserve">yad vä, bhaktänugrahärthamn äviñkåta-cid-ghanasya yathä-çrutam evedaà dhyänam | sat-puëòarékaà vadati nirmale nayane yasya tam | meghäbhaà nérada-çyämalam | taòid-äbham ambaraà yasya taà pétämbaram | dvibhujaà devaké-prärthanayä anya-bhuja-dvayasyopasaàhåtatvät | yad vä, añöädaçäkñare dvibhujo dhyeya iti sücitam | jïäna-mudrä hådy-äçrita-tarjany-aìguñöha-yoga-rüpä tayä ädhyaà yuktam | vana-mälä näma nana-puñpa-pallava-racitä päda-talävalambino mälä vidyate yasya taà vanamälinam | éçvaram uktärtham | </w:t>
      </w:r>
      <w:r>
        <w:rPr>
          <w:bCs/>
          <w:szCs w:val="22"/>
          <w:lang w:val="pl-PL" w:eastAsia="en-US"/>
        </w:rPr>
        <w:t xml:space="preserve">gopäù çrédämädayaù | gopyo rädhädyäù | gävaù kapilädyäs täbhir ävétaà parivåtam | kalpa-våkñäçrayam | divyaiù alaukikaiù äbharaëaiù upetam | siàhäsanopari ratna-maya-suvarëa-kamala-madhya-sthitam | yamunä-jala-taraìga-sambandhi-väyunä sevitam | evaàvidhaà çré-kåñëaà cetasä cintayan dhyäyan naraù saàsåteù saàsärät mukto bhavati | </w:t>
      </w:r>
      <w:r>
        <w:rPr>
          <w:szCs w:val="24"/>
          <w:lang w:val="pl-PL" w:eastAsia="en-US"/>
        </w:rPr>
        <w:t>iti-çabdo dhyäna-samäpty-arthaù ||12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2"/>
          <w:lang w:val="pl-PL" w:eastAsia="en-US"/>
        </w:rPr>
      </w:pPr>
      <w:r>
        <w:rPr>
          <w:bCs/>
          <w:szCs w:val="22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>brahmopaniñad-yogé</w:t>
      </w:r>
      <w:r>
        <w:rPr>
          <w:szCs w:val="24"/>
          <w:lang w:val="pl-PL" w:eastAsia="en-US"/>
        </w:rPr>
        <w:t>: brähmaëoktärthaà manträ apy anuvadantéty äha tad iheti ||8|| gopäyatéti gopo jévaù | gopé mäyä | gävo vedäç ca | tair ävétam äçritam ||9|| iti-çabdo dhyäna-samäpty-arthaù ||10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>prabodhänandaù</w:t>
      </w:r>
      <w:r>
        <w:rPr>
          <w:szCs w:val="24"/>
          <w:lang w:val="pl-PL" w:eastAsia="en-US"/>
        </w:rPr>
        <w:t xml:space="preserve">: tat tasmin rüpe tat-tad-bhakta-hådi nänä-vidhaà sphurati | iha mamäpi yathä sphurati tat-saìgrähakäù </w:t>
      </w:r>
      <w:r>
        <w:rPr>
          <w:bCs/>
          <w:szCs w:val="22"/>
          <w:lang w:val="pl-PL" w:eastAsia="en-US"/>
        </w:rPr>
        <w:t xml:space="preserve">çlokä manträù ||9|| sat-puëòarékam utkåñöam äraktaà kamalaà çuddha-sattva-mayaà nayanaà meghäbhaà megha éñad eva bhäti yasmät meghäpekñayä kåñëe çyämatäyä aticamatkärät | vaidyutaà vidyud-udbhavam ivämbaraà yasya | jïäna-mudräòhyaà </w:t>
      </w:r>
      <w:r>
        <w:rPr>
          <w:bCs/>
          <w:color w:val="0000FF"/>
          <w:szCs w:val="22"/>
          <w:lang w:val="pl-PL" w:eastAsia="en-US"/>
        </w:rPr>
        <w:t xml:space="preserve">avacanenaiva proväca </w:t>
      </w:r>
      <w:r>
        <w:rPr>
          <w:bCs/>
          <w:szCs w:val="22"/>
          <w:lang w:val="pl-PL" w:eastAsia="en-US"/>
        </w:rPr>
        <w:t xml:space="preserve">iti çruteù | jïäne yä mudrä rétir mauna-rüpä tayäòhyam | rasa-viçeñeëa veëu-vädena rasäviñöatvät | mauna-mudräòhyam iti ca päöhaù ||10|| gopäù çrédämädayaù | gopyo rädhädyäù | gävaù kapilädyäs täbhir ävétam ||11|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2"/>
          <w:lang w:val="pl-PL" w:eastAsia="en-US"/>
        </w:rPr>
      </w:pPr>
      <w:r>
        <w:rPr>
          <w:b/>
          <w:bCs/>
          <w:szCs w:val="24"/>
          <w:lang w:val="pl-PL" w:eastAsia="en-US"/>
        </w:rPr>
        <w:t>çré-jévaù:</w:t>
      </w:r>
      <w:r>
        <w:rPr>
          <w:bCs/>
          <w:szCs w:val="22"/>
          <w:lang w:val="pl-PL" w:eastAsia="en-US"/>
        </w:rPr>
        <w:t xml:space="preserve"> çlokä manträù | vaidyutaà vidyud-bhavam ivämbaraà yasya | jïäna-mudräòhyaà </w:t>
      </w:r>
      <w:r>
        <w:rPr>
          <w:bCs/>
          <w:color w:val="0000FF"/>
          <w:szCs w:val="22"/>
          <w:lang w:val="pl-PL" w:eastAsia="en-US"/>
        </w:rPr>
        <w:t xml:space="preserve">avacanenaiva proväca </w:t>
      </w:r>
      <w:r>
        <w:rPr>
          <w:bCs/>
          <w:szCs w:val="22"/>
          <w:lang w:val="pl-PL" w:eastAsia="en-US"/>
        </w:rPr>
        <w:t>iti çruteù | jïäne yä mudrä rétir mauna-rüpä tayäòhyam | rasa-viçeñeëa veëu-vädana-rasäviñöatvät | mauna-mudräòhyam iti ca päöhaù kvacid dåçyata iti ||13|| gopäù çrédämädayaù | gopyo rädhädyäù | gävaù kapilädyäs täbhir ävétam ||14|| iti çabdo dhyäna-samäpty-arthaù ||15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  <w:lang w:val="pl-PL" w:eastAsia="en-US"/>
        </w:rPr>
      </w:pPr>
      <w:r>
        <w:rPr>
          <w:rFonts w:eastAsia="Balaram"/>
          <w:szCs w:val="24"/>
          <w:lang w:val="pl-PL" w:eastAsia="en-US"/>
        </w:rPr>
        <w:t xml:space="preserve"> </w:t>
      </w:r>
      <w:r>
        <w:rPr>
          <w:szCs w:val="24"/>
          <w:lang w:val="pl-PL" w:eastAsia="en-US"/>
        </w:rPr>
        <w:t>--o)0(o--</w:t>
      </w:r>
    </w:p>
    <w:p>
      <w:pPr>
        <w:pStyle w:val="Normal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  <w:lang w:val="pl-PL" w:eastAsia="en-US"/>
        </w:rPr>
      </w:pPr>
      <w:bookmarkStart w:id="11" w:name="A_13__"/>
      <w:bookmarkEnd w:id="11"/>
      <w:r>
        <w:rPr>
          <w:szCs w:val="24"/>
          <w:lang w:val="pl-PL" w:eastAsia="en-US"/>
        </w:rPr>
        <w:t xml:space="preserve">(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 w:val="28"/>
          <w:szCs w:val="28"/>
          <w:u w:val="single"/>
          <w:lang w:val="pl-PL" w:eastAsia="en-US"/>
        </w:rPr>
      </w:pPr>
      <w:r>
        <w:rPr>
          <w:b/>
          <w:bCs/>
          <w:sz w:val="28"/>
          <w:szCs w:val="28"/>
          <w:u w:val="single"/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iCs/>
          <w:lang w:val="pl-PL" w:eastAsia="en-US"/>
        </w:rPr>
        <w:t xml:space="preserve">tasya punä rasanam iti | jala-bhüméndu-sampäta-kämädi-kåñëäyety ekaà padam | govindäyeti dvitéyam | gopéjaneti tåtéyam | vallabhäyeti turéyam | sväheti païcamam iti | païca-padaà japan païcäìgaà dyäväbhümé süryäcandramasau sägné tad-rüpatayä brahma sampadyate brahma sampadyata iti || </w:t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>viçveçvaraù :</w:t>
      </w:r>
      <w:r>
        <w:rPr>
          <w:bCs/>
          <w:lang w:val="pl-PL" w:eastAsia="en-US"/>
        </w:rPr>
        <w:t xml:space="preserve"> dvitéya-praçnottaram äha—tasya punä rasanam iti | tasya kåñëäkhya-brahmaëaù rasanaà jala-bhüméndu-sampäta-kämädi yathä syät tathä païca-pada-japanam iti çeñaù | jalaà ka-käraù | bhümiù lakäraù | é-käraù agniù induù anusväraù eteñäà sampäta-rüpaà yat käma-béjaà tat ädau prathamaà yathä syät tathety arthaù | täny eva païca pädäni vivåëoti kåñëäyety ekà padam ity ädinä | ukta-rasanasya phalam äha—païca-padém iti | païca-padéà japan puruñaù païcäìgaà brahma näräyaëätmakaà tad-rüpatayä païcäìga-brahma-tädätmyena präpnotéti sambandhaù | idaà tu sakåj-japa-phalam | païcäìgäny äha—dyäv-äbhümé tathä agninä sahitau sägnau süryä-candramasau | abhyäsaù prathamopaniñat-samäpty-arthaù ||13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 xml:space="preserve">brahmopaniñad-yogé: </w:t>
      </w:r>
      <w:r>
        <w:rPr>
          <w:bCs/>
          <w:lang w:val="pl-PL" w:eastAsia="en-US"/>
        </w:rPr>
        <w:t xml:space="preserve">dvitéya-praçnärtham äha—tasyeti | tasya kåñëäkhya-brahmaëaù rasane païca-pada-japanam iti | jalaà ka-käraù | bhümiù lakäraù | é-käraù induù anusväraù taà sampäta-rüpaà käma-béjaà klém iti béjena säkaà kåñëäya ity ädi païca-padaà bhavati ||11|| 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bCs/>
          <w:lang w:val="pl-PL" w:eastAsia="en-US"/>
        </w:rPr>
        <w:t>mantra-japätmakokta-rasanasya phalam äha—païca-padam iti | païca-padaà japan mumukñur—dyäv-äbhümy-ädi-païcäìga-viçiñöaà vairäja-rüpaà tad-rüpatayä sampadyate || ävåttiù prathamopaniñat-samäpty-arthä ||12||</w:t>
      </w:r>
    </w:p>
    <w:p>
      <w:pPr>
        <w:pStyle w:val="Quote1"/>
        <w:rPr>
          <w:lang w:val="pl-PL" w:eastAsia="en-US"/>
        </w:rPr>
      </w:pPr>
      <w:r>
        <w:rPr>
          <w:rFonts w:eastAsia="Balaram"/>
          <w:bCs/>
          <w:lang w:val="pl-PL" w:eastAsia="en-US"/>
        </w:rPr>
        <w:t xml:space="preserve"> </w:t>
      </w:r>
    </w:p>
    <w:p>
      <w:pPr>
        <w:pStyle w:val="Normal"/>
        <w:rPr/>
      </w:pPr>
      <w:r>
        <w:rPr>
          <w:b/>
          <w:bCs/>
          <w:lang w:val="pl-PL" w:eastAsia="en-US"/>
        </w:rPr>
        <w:t>prabodhänandaù:</w:t>
      </w:r>
      <w:r>
        <w:rPr>
          <w:lang w:val="pl-PL" w:eastAsia="en-US"/>
        </w:rPr>
        <w:t xml:space="preserve"> dvitéya-praçnasyottaram äha—tasyeti | </w:t>
      </w:r>
      <w:r>
        <w:rPr>
          <w:bCs/>
          <w:lang w:val="pl-PL" w:eastAsia="en-US"/>
        </w:rPr>
        <w:t>tasya rüpasya punar dhyänänantaraà yad-rasanam äsvädas tad eva rasanam ity arthaù | tenäjahal-lakñaëayä premäpi gåhyate | rasyaà punä rasanam iti kvacit päöhe rasyam äsvädyaà yat tadéyaà prema tad eva rasanam äsvädo’péty arthaù | etad uktaà bhavati äsvädaù khalu çré-bhagavan-mädhuryänubhavaù | yasmäc ca prema jäyate | tac ca bhagavat-seväbhiläñolläsa-maya-mänasänukülyätiçayaù | so’yam äsvädyamäne çré-bhagavati svayam äsvädya-viçeñatäà präpnoti | parama-puruñärthatvena sphürteù | tad eva tasyäsvädatvaà käraëa-tädätmyäpekñayeti ||12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 xml:space="preserve">atha bhajane nirvaktavye çré-bhagavat-sambandha-pratipatty-arthaà mahä-mantraà punar upadiçati jaleti | jalaà ka-käraù tad-väcitvät | bhümir la-käraù la-kära-béjatvät | tathä é dérgha-é-käraù | ér gamanaà kämo vä kämädi-kåta-sandhitvät | indur anusväraù | tad-äkäratvät teñäà sampäto milanaà tena jätaà yat käma-béjaà tad-ädikaà | kåñëäyety eka-padam | païcäìgäni håd-ädéni tat-tat-sthäne’nya-sthänéyasya tad yathä syät tathä japan | tasyäà ca païca-padyäà çré-bhagavad-ätmikä dyävädi-païcädhiñöhätå-devatä bhävayan ity arthaù | tad-rüpatayä mantra-rüpatayä brahma sampadyate | 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>yad vä, tac-chabdena yac-chabdo labhyate | tataç ca yau dyäv-äbhümé ürdhvädhaù pradeçau sarväçrayau | yau ca sägné süryä-candramasau sarva-prakäçakau tad-rüpatayä täni rüpayati prakäçayatéti | tad-rüpaà tattayä yat-païcäìgaà brahma tat sampadyate samyak präpnoti | atra prathama-pada-dvayena prathama-pada-dvayasyäçrayaëéyatäyäù prakäçanaà vyajyate | anyat trayeëa anyatra yasya prakäçakatäyäs tad vyajyata iti gamyate | tatra ca prathama-padasya sarva-çakti-prakäçaka-tan-müla-nämatvena sarvordhatayä dyäv äyogaù | dvitéyasya bhümi-prakäçakasya na tädåça-vaibhavatväd bhümyä yogaù | tåtéyasya sarvato’py uddépta-bhävatvät süryeëa yogaù | caturthasya tat-känti-yogena sarvählädakatväc candramasä yogaù | païcamasya taträrpaëärtha-rüpasya nitya-sambandhäd agninä yoga iti | ubhayatra pakñe naräkåti paraà brahma çré-kåñëaà präpnotéty arthaù | çrémad-brahmaëaç candra-dhvajasya ca tathä vakñamäëatvät | ävåttir nirdhäraëärthä prathamopaniñat-samäpty-arthä ||13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 xml:space="preserve">çré-jévaù : </w:t>
      </w:r>
      <w:r>
        <w:rPr>
          <w:lang w:val="pl-PL" w:eastAsia="en-US"/>
        </w:rPr>
        <w:t xml:space="preserve">dvitéya-praçnasyottaram äha—tasyeti | </w:t>
      </w:r>
      <w:r>
        <w:rPr>
          <w:bCs/>
          <w:lang w:val="pl-PL" w:eastAsia="en-US"/>
        </w:rPr>
        <w:t>tasya rüpasya punar dhyänänantaraà yad-rasanam äsvädas tad eva rasanam ity arthaù | tenäjahal-lakñaëayä premäpi gåhyate | rasyaà punä rasanam iti kvacit päöhe rasyam äsvädyaà yat tadéyaà prema tad eva rasanam äsvädo’péty arthaù | etad uktaà bhavati äsvädaù khalu çré-bhagavan-mädhuryänubhavaù | yasmäc ca prema jäyate | tac ca bhagavaty abhiläñolläsa-maya-mänasänukülyätiçayaù | so’yam äsvädyamäne çré-bhagavati svayam äsvädya-viçeñatäà präpnoti | parama-puruñärthatvena sphürteù | tad evam api tasyäsvädatvaà käraëa-tädätmyäpatty-apekñayeti 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 xml:space="preserve">atha bhajane nirvaktavye çré-bhagavat-sambandha-pratipatty-arthaà mahä-mantraà punar upadiçati—jaleti | jalaà ka-käraù tad-väcitvät | bhümir la-käraù la-kära-béjatvät | tathä é dérgha-é-käraù kåta-sandhitvät | indur anusväraù tad-äkäratvät | teñäà sampäto milanaà | tena jätaà yat käma-béjaà tad-ädi kåñëäyety ekaà padam ity arthaù | païcäìgäni hådayädéni tat-tat-sthäne nyasyäni yasya tad yathä syät tathä japan | tasyäà ca païca-padyäà bhagavad-ätmikä dyävädi-païcädhiñöhätå-devatä bhävayan ity arthaù | tad-rüpatayä mantra-mayatayä brahma sampadyate | 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>yad vä, tac-chabdena yac-chabdo labhyate | tataç ca ye dyäv-äbhümé ürdhvädhaù-pradeçau sarväçrayau yau sägné süryä-candramasau sarva-prakäçakau tad-rüpatayä tän nirüpayati prakäçayatéti | tad-rüpaà yat tattayä yat-païcäìgaà brahma tat sampadyate samyak präpnoti | atra prathama-pada-dvayena prathama-pada-dvayasyäçrayaëéyatäyäù prakäçanaà vyajyate | anya-trayeëänya-trayasya prakäçakatäyäs tad vyajyata iti gamyate | tatra ca prathama-padasya sarva-çakti-prakäçaka-tan-müla-näma-mayatvena sarvordhvatayä dyäv äyogaù | dvitéyasya bhümi-prakäçamäna-tädåça-vaibhavatväd bhümyä yogaù | tåtéyasya sarvato’py uddépta-bhävatvät süryeëa yogaù | caturthasya tat-känti-yogena sarvählädakatväc candramasä yogaù | païcamasya taträrpaëärtha-rüpasya nitya-sambandhäd agninä yoga iti | ubhaya-pakñe naräkåti paraà-brahma-svarüpaà çré-kåñëaà präpnotéty arthaù | çrémad-brahmaëaç candra-dhvajasya ca tathä vakñamäëatvät | ävåttiù prathamopaniñat-samäpty-arthä ||16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bCs/>
          <w:sz w:val="22"/>
          <w:szCs w:val="22"/>
          <w:lang w:val="pl-PL" w:eastAsia="en-US"/>
        </w:rPr>
      </w:pPr>
      <w:r>
        <w:rPr>
          <w:bCs/>
          <w:sz w:val="22"/>
          <w:szCs w:val="22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 w:val="22"/>
          <w:szCs w:val="22"/>
          <w:lang w:val="pl-PL" w:eastAsia="en-US"/>
        </w:rPr>
      </w:pPr>
      <w:r>
        <w:rPr>
          <w:rFonts w:eastAsia="Balaram"/>
          <w:sz w:val="22"/>
          <w:szCs w:val="22"/>
          <w:lang w:val="pl-PL" w:eastAsia="en-US"/>
        </w:rPr>
        <w:t xml:space="preserve"> </w:t>
      </w:r>
      <w:r>
        <w:rPr>
          <w:sz w:val="22"/>
          <w:szCs w:val="22"/>
          <w:lang w:val="pl-PL" w:eastAsia="en-US"/>
        </w:rPr>
        <w:t>--o)0(o--</w:t>
      </w:r>
    </w:p>
    <w:p>
      <w:pPr>
        <w:pStyle w:val="Normal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 w:val="22"/>
          <w:szCs w:val="22"/>
          <w:lang w:val="pl-PL" w:eastAsia="en-US"/>
        </w:rPr>
      </w:pPr>
      <w:bookmarkStart w:id="12" w:name="A_14_"/>
      <w:bookmarkEnd w:id="12"/>
      <w:r>
        <w:rPr>
          <w:sz w:val="22"/>
          <w:szCs w:val="22"/>
          <w:lang w:val="pl-PL" w:eastAsia="en-US"/>
        </w:rPr>
        <w:t>(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iCs/>
          <w:lang w:val="pl-PL" w:eastAsia="en-US"/>
        </w:rPr>
        <w:t xml:space="preserve">tad eña çlokaù | 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 xml:space="preserve">klém ity etad ädäv ädäya kåñëäya 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govindäya gopéjana-vallabhäyeti |</w:t>
      </w:r>
    </w:p>
    <w:p>
      <w:pPr>
        <w:pStyle w:val="Quote2"/>
        <w:rPr/>
      </w:pPr>
      <w:r>
        <w:rPr/>
        <w:t xml:space="preserve">båhad-bhänavyäsakåd uccared yo’ sau </w:t>
      </w:r>
    </w:p>
    <w:p>
      <w:pPr>
        <w:pStyle w:val="Quote2"/>
        <w:rPr/>
      </w:pPr>
      <w:r>
        <w:rPr/>
        <w:t>gatis tasyästi maàkñu nänyä gatiù syät || iti 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viçveçvaraù : </w:t>
      </w:r>
      <w:r>
        <w:rPr>
          <w:bCs/>
          <w:szCs w:val="24"/>
        </w:rPr>
        <w:t xml:space="preserve">ukta-rasane </w:t>
      </w:r>
      <w:r>
        <w:rPr>
          <w:szCs w:val="24"/>
        </w:rPr>
        <w:t>mantra-saàvädam äha—tad eña iti | tat tatra ukte rasane eñaù çlokaù mantraù vartate iti | klém ity etad ädau ädäya uccärya | atha kåñëäyeti vadet | atha govindäya iti ca punaù gopé-jana-vallabhäya båhad-bhänavyä svähayä ity arthaù | iti yaù sakåd eka-väram apy uccaret tasya maìkñu çéghraà païcäìga-brahmätma-rüpa-gatiù bhavati | anyä candra-maëòala-rüpä gatis tasya na syät | iti-çabdo rasana-samäpty-arthaù ||14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brahmopaniñad-yogé </w:t>
      </w:r>
      <w:r>
        <w:rPr>
          <w:szCs w:val="24"/>
        </w:rPr>
        <w:t xml:space="preserve">: </w:t>
      </w:r>
      <w:r>
        <w:rPr>
          <w:bCs/>
          <w:szCs w:val="24"/>
        </w:rPr>
        <w:t xml:space="preserve">ukta-rasane </w:t>
      </w:r>
      <w:r>
        <w:rPr>
          <w:szCs w:val="24"/>
        </w:rPr>
        <w:t>mantra-saàvädam äha—tad eña çloka iti | klém ity etad ädäv ädäya tataù kåñëäyety-ädi-pada-catuñöayaà | svähayety arthe båhad-bhänavya iti, ähatya païcapadaà yaù sakåd uccaret tasya maìkñu çéghraà païcäìga-brahma-rüpä gatiù bhavatéti sämänya-phalam etat | mantroktärthänusandhäna-pürvakaà japataù nirviçeña-brahma-bhäväpattiù mukhya-phalam | na kadäpi anyä gatiù tasya syät | iti-çabdo rasana-samäpty-arthaù ||13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>prabodhänandaù :</w:t>
      </w:r>
      <w:r>
        <w:rPr>
          <w:szCs w:val="24"/>
        </w:rPr>
        <w:t xml:space="preserve"> atra mantra-saàväda-pädam äha—tad eña çloka iti | tad iti tasmin pürvam ukte japa-prabhäve atyäçcarye | viçeñävadhärye eña çloko bhavatéty arthaù ||14|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szCs w:val="24"/>
        </w:rPr>
        <w:t>tad udäharati—klém ity etad iti | ädau ädäya uccärya klém ity uktvä kåñëäyeti vadet | atha govindäya gopé-jana-vallabhäyeti | anantaraà båhad-bhänavyäntima-pada-rüpayä saha | båhad-bhänur agnis tayeyaà båhad-bhänavé | båhad-bhänoù stré svähä tayä saha | tat-tat-pada-krameëa yaù sakåd apy uccaret tasya gatiù çré-kåñëäkhyä çéghram eva bhavet | anyä gatir na bhaved ity arthaù | tasmäd etad eva çré-guroù çikñaëéyam iti bhävaù | iti-çabdo mantra-samäpty-arthaù ||15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çré-jévaù: </w:t>
      </w:r>
      <w:r>
        <w:rPr>
          <w:szCs w:val="24"/>
        </w:rPr>
        <w:t>atra mantra-saàvädam äha—tad eña çloka iti | båhad-bhänavyäntima-pada-rüpayä saha tat-tat-padaà krameëa yaù sakåd uccaret | tasya gatiù pürvoktä çré-kåñëäkhyä maìkñu çéghram eva bhavet, anyä gatir na bhaved ity arthaù | tasmäd etad eva çré-guroù çikñaëéyam iti bhävaù | iti-çabdo mantra-samäpty-arthaù ||17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 w:val="22"/>
          <w:szCs w:val="22"/>
        </w:rPr>
      </w:pPr>
      <w:r>
        <w:rPr>
          <w:rFonts w:eastAsia="Balaram"/>
          <w:sz w:val="22"/>
          <w:szCs w:val="22"/>
        </w:rPr>
        <w:t xml:space="preserve"> </w:t>
      </w:r>
      <w:r>
        <w:rPr>
          <w:sz w:val="22"/>
          <w:szCs w:val="22"/>
        </w:rPr>
        <w:t>--o)0(o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 w:val="22"/>
          <w:szCs w:val="22"/>
        </w:rPr>
      </w:pPr>
      <w:bookmarkStart w:id="13" w:name="A_15_"/>
      <w:bookmarkEnd w:id="13"/>
      <w:r>
        <w:rPr>
          <w:sz w:val="22"/>
          <w:szCs w:val="22"/>
        </w:rPr>
        <w:t>(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Quote2"/>
        <w:rPr>
          <w:iCs/>
        </w:rPr>
      </w:pPr>
      <w:r>
        <w:rPr>
          <w:iCs/>
        </w:rPr>
        <w:t xml:space="preserve">bhaktir asya bhajanam | tad ihämutropädhi-nairäsyenämuñmin </w:t>
      </w:r>
    </w:p>
    <w:p>
      <w:pPr>
        <w:pStyle w:val="Quote2"/>
        <w:rPr/>
      </w:pPr>
      <w:r>
        <w:rPr/>
        <w:t>mana</w:t>
      </w:r>
      <w:r>
        <w:rPr>
          <w:iCs/>
          <w:sz w:val="24"/>
          <w:szCs w:val="20"/>
        </w:rPr>
        <w:t>ù</w:t>
      </w:r>
      <w:r>
        <w:rPr/>
        <w:t>-kalpanam | etad eva ca naiñkarmyam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çveçvaraù :  </w:t>
      </w:r>
      <w:r>
        <w:rPr>
          <w:bCs/>
        </w:rPr>
        <w:t>kathaà cäho tad-bhajanam ity asyottaraà vaktuà bhajana-çabdärtham äha bhaktir asya bhajanam iti | paryäyeëärthävagamäsambhavät punar bhajanasya lakñaëam äha tad ihämutreti | iha amutra upädheù aihika-päralaukika-prayojanasya nairäsyena nirasanam eva nairäsyam | tena aihikämuñmika-phala-kämanä-rähityena eva amuñmin kåñëäkhye brahmaëi manasaù kalpanaà premëä tan-mayatvaà tad eva bhajanam uktam ity arthaù | etat bhajanam eva naiñkarmyaà jïänam ity arthaù ||15||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rahmopaniñad-yogé: </w:t>
      </w:r>
      <w:r>
        <w:rPr>
          <w:bCs/>
        </w:rPr>
        <w:t xml:space="preserve">kim äho tad-bhajanam ity praçnottaram äha—bhaktir asyeti | däso’haà so’ham iti vä ananya-bhäväpanneyaà bhaktiù | </w:t>
      </w:r>
      <w:r>
        <w:rPr>
          <w:bCs/>
          <w:color w:val="0000FF"/>
        </w:rPr>
        <w:t xml:space="preserve">sva-svarüpänusandhänaà bhaktir ity abhidhéyate </w:t>
      </w:r>
      <w:r>
        <w:rPr>
          <w:bCs/>
        </w:rPr>
        <w:t xml:space="preserve">iti </w:t>
      </w:r>
      <w:r>
        <w:rPr>
          <w:bCs/>
          <w:color w:val="FF0000"/>
        </w:rPr>
        <w:t xml:space="preserve">småteù </w:t>
      </w:r>
      <w:r>
        <w:rPr>
          <w:bCs/>
        </w:rPr>
        <w:t>| bhajana-sädhanam äha—tad iti | evaà bhajanam eva naiñkarmyaà jïänam ity arthaù ||15||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prabodhänandaù : </w:t>
      </w:r>
      <w:r>
        <w:rPr>
          <w:bCs/>
        </w:rPr>
        <w:t xml:space="preserve">kathaà väho tad-bhajanam ity asyottaraà vaktuà bhajana-çabdasyärtham äha bhaktir asya bhajanam iti | bhakti-çabda-väcyaù prasiddho’rtha eva | asya çré-kåñëasya bhajanam ucyata ity arthaù | tad eva viçadayati tad iheti | loka-dvaya-kämanä-nirasanena çré-kåñëe mano’rpaëam eväsya bhajanam ity arthaù | müla-mantre’pi caturthy-anta-tan-müla-nämäni antima-dvy-akñara-padänvayena tasyaivärthasya sphuöatvät | etad artham eva müla-mantra-darçana-pürvakam etad darçitam iti bhävaù | tad evaà våkña-müla-sthänéyasya manaso’rpaëena çäkhä-sthänéya-tat-tad-indriyärpaëasyäpi bhajanatvaà vivakñitam |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anu, anädi-janma-karma-çreëyäà satyäà kathaà tasya maìkñu saiva gatiù syät taträha | etad eva ca naiñkarmyaà tad-dhetur ity arthaù | ävaçyakatäkäraëatväd abheda-nirdeçaù | yad vä, na ca tasmäj jïänam ity arthaù | niñkarmaiva naiñkarmyam svärthe ghaï | karma-jïänayor mithaù pratiyogitvät | karmätiriktaà jïänam upalakñitaà bhavatéti | jïänatvaà ca tasya mano-våtti-viçeñatayävirbhäväd iti ||16|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Cs w:val="24"/>
        </w:rPr>
        <w:t>çré-jévaù:</w:t>
      </w:r>
      <w:r>
        <w:rPr>
          <w:szCs w:val="24"/>
        </w:rPr>
        <w:t xml:space="preserve"> </w:t>
      </w:r>
      <w:r>
        <w:rPr>
          <w:bCs/>
        </w:rPr>
        <w:t xml:space="preserve">kathaà väho tad-bhajanam ity asyottaraà vaktuà bhajana-çabdasyärtham äha—bhaktir asya bhajanam iti | bhakti-çabda-väcyaù prasiddho’rtha eva | asya çré-kåñëasya bhajanam ucyata ity arthaù | tad eva viçadayati—tad iheti | loka-dvaya-kämanä-niräsena çré-kåñëe mano’rpaëam eväsya bhajanam ity arthaù | müla-mantre’pi caturthy-ante tan-müla-nämäni antima-dvy-akñara-padänvayena tasyaivärthasya sphuöatvät | etad artham eva müla-mantra-darçana-pürvakam etad darçitam iti bhävaù | tad evaà våkña-müla-sthänéyasya manaso’rpaëena çäkhä-sthänéya-tat-tad-indriyärpaëasyäpi bhajanatvaà vivakñitam |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anu, anädi-janmaja-karma-çreëyäà satyäà kathaà tasya maìkñu saiva gatiù syät ? taträha—etad eva ca naiñkarmyaà tad-dhetur ity arthaù | ävaçyaka-tat-käraëatväd abheda-nirdeçaù | yad vä, na ca tasmäj jïänam näma bhinnam astéty äha—etad iti | tad-bhajanam eva ca naiñkarmyaà jïänam ity arthaù | niñkarmaiva naiñkarmyam svärthe ghyaï | karma-jïänayor mithaù pratiyogitvät | karmätiriktaà jïänam hy upalakñitaà bhavatéti | jïänatvaà ca tasya mano-våtti-viçeñatayävirbhäväd iti ||18|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 w:val="22"/>
          <w:szCs w:val="22"/>
        </w:rPr>
      </w:pPr>
      <w:r>
        <w:rPr>
          <w:sz w:val="22"/>
          <w:szCs w:val="22"/>
        </w:rPr>
        <w:t>--o)0(o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(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Quote2"/>
        <w:rPr>
          <w:iCs/>
        </w:rPr>
      </w:pPr>
      <w:r>
        <w:rPr>
          <w:iCs/>
        </w:rPr>
        <w:t>kåñëaà taà viprä bahudhä yajanti</w:t>
      </w:r>
    </w:p>
    <w:p>
      <w:pPr>
        <w:pStyle w:val="Quote2"/>
        <w:rPr/>
      </w:pPr>
      <w:r>
        <w:rPr/>
        <w:t>govindaà santaà bahudhä’’rädhayanti |</w:t>
      </w:r>
    </w:p>
    <w:p>
      <w:pPr>
        <w:pStyle w:val="Quote2"/>
        <w:rPr/>
      </w:pPr>
      <w:r>
        <w:rPr/>
        <w:t>gopé-jana-vallabho bhuvanäni dadhre</w:t>
      </w:r>
    </w:p>
    <w:p>
      <w:pPr>
        <w:pStyle w:val="Quote2"/>
        <w:rPr/>
      </w:pPr>
      <w:r>
        <w:rPr/>
        <w:t>svähäçrito jagad aijat suretäù ||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içveçvaraù : </w:t>
      </w:r>
      <w:r>
        <w:rPr>
          <w:bCs/>
        </w:rPr>
        <w:t>kåñëaà tam iti | taà kåñëam änandätmänaà vipräù sättvikä bahudhä dravya-yajïa-päöha-yajïa-yoga-yajïädibhiù yajanti | govindam iti | go-bhümi-veda-viditaà santaà bahudhä çravaëa-kértana-smaraëa-päda-sevanärcana-vandana-däsya-sakhyätma-nivedanädibhiù | viprädayaù sarve’pi ärädhayanti sevayanti | tasyaiva sevyatve hetuù gopé-jana-vallabha iti | gopyaù pälana-çaktayaù täsäà janaù samudäyaù tasya vallabhaù svämé prerakaù san bhuvanäni ananta-koöi-brahmäëòäni dadhre | upalakñaëam etat | apälayat pälayati pälayiñyati ca ||16||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Cs/>
          <w:szCs w:val="24"/>
        </w:rPr>
        <w:t xml:space="preserve">evaà pälakatvät sevyatvam uktam | atha janakatväd api tad äha—svähäçrita iti | svähä mäyä tad-äçritaù tad-adhiñöhätä san jagat avyakta-näma-rüpam ejayat acälayat vyaktébhäväyonmukham akarot såñöi-käle | atra hetu-garbha-viçeñaëam äha—suretä iti | suñöhu çobhanaà cid-rüpaà mäyäyäà pratibimbonmukhaà reto yasya saù suretäù | </w:t>
      </w:r>
      <w:r>
        <w:rPr>
          <w:bCs/>
          <w:color w:val="0000FF"/>
          <w:szCs w:val="24"/>
        </w:rPr>
        <w:t xml:space="preserve">rüpaà rüpaà pratirüpo babhüva </w:t>
      </w:r>
      <w:r>
        <w:rPr>
          <w:bCs/>
          <w:szCs w:val="24"/>
        </w:rPr>
        <w:t xml:space="preserve">iti çruteù | </w:t>
      </w:r>
      <w:r>
        <w:rPr>
          <w:bCs/>
          <w:color w:val="0000FF"/>
          <w:szCs w:val="24"/>
        </w:rPr>
        <w:t xml:space="preserve">mama yonir mahad brahma tasmin garbhe dadhämy aham </w:t>
      </w:r>
      <w:r>
        <w:rPr>
          <w:bCs/>
          <w:szCs w:val="24"/>
        </w:rPr>
        <w:t>iti småteç ca ||17||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</w:rPr>
        <w:t xml:space="preserve">brahmopaniñad-yogé: </w:t>
      </w:r>
      <w:r>
        <w:rPr>
          <w:bCs/>
        </w:rPr>
        <w:t xml:space="preserve">bhajanopäyam äha—kåñëam iti | yaù sarvätmatayä prasiddhaù taà kåñëaà vipaçcito viprä bahudhä dravya-yajïädi-jïäna-yajïänte yajanti govindaà santaà bahudhä çravaëädibhiù ärädhayanti mahä-maëòükädi-kürmädi-çeñätmanä | gopé-jana-vallabho bhuvanäni dadhre | yad vä, sarväropädhikaraëa-viçva-viräòoträdy-ätmanä bhuvanopalakñitävidyä-pada-tat-käryänanta-koöi-brahmäëòäni dadhre dhåtavän ity arthaù | kià ca, sväheti | svähä-çabda-väcya-mäyäçritaù san jagat svävidyäpadaà aijat acälayat såñöi-käle mäyäyäà suñöhu reto béjaà yasya so’yaà suretäù | </w:t>
      </w:r>
      <w:r>
        <w:rPr>
          <w:bCs/>
          <w:color w:val="0000FF"/>
        </w:rPr>
        <w:t xml:space="preserve">indro mäyäbhiù puru-rüpa éyate, </w:t>
      </w:r>
      <w:r>
        <w:rPr>
          <w:bCs/>
          <w:color w:val="0000FF"/>
          <w:szCs w:val="24"/>
        </w:rPr>
        <w:t xml:space="preserve">rüpaà rüpaà pratirüpo babhüva, mama yonir mahad brahma tasmin garbhe dadhämy aham </w:t>
      </w:r>
      <w:r>
        <w:rPr>
          <w:bCs/>
          <w:szCs w:val="24"/>
        </w:rPr>
        <w:t>iti çruteù småteç ca ||15||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 xml:space="preserve">sanätanaù : </w:t>
      </w:r>
      <w:r>
        <w:rPr>
          <w:bCs/>
          <w:szCs w:val="24"/>
        </w:rPr>
        <w:t xml:space="preserve">ejayati aijayat ceñöäà kärayämäsa | gopé-jana-vallabha evety arthaù | sva-retäù svasmäd udbhütam ity arthaù |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abodhänandaù : </w:t>
      </w:r>
      <w:r>
        <w:rPr>
          <w:bCs/>
          <w:szCs w:val="24"/>
        </w:rPr>
        <w:t>tad evaà müla-mantreëa samuditaà bhajanasya nirvacanaà darçayitvä tatraiva mantra-näma-trayasya çakti-caturthékasyottarottara-vaiçiñöyaà darçayitum äha—</w:t>
      </w:r>
      <w:r>
        <w:rPr>
          <w:bCs/>
        </w:rPr>
        <w:t>kåñëaà taà viprä  iti | tatra kåñëam taà gopälaà çré-yädavendra-rüpaà vivekena kåñëatva-mätreëävirbhütaà santaà vipräù çästra-märgiëo yajanti | kvacidviprä püjayanti ity asyä bhäve püjana-balena ta evopatiñöhate | atha tam eva çré-govindaà gokula-näyakatayävirbhütaà santaà bahudhä çré-gokula-väsivad-räga-vaicitryä ärädhayanti sevante | tadéya-räga-rucaya iti çeñaù | sa eva govindo gopé-jana-vallabha-rüpeëävirbhütas tu bhuvanäni jaganty eva dadhre | anugåhëätéty arthaù | tädåçopäsaka-sambandha-paramparayäpi tad-anugraha-präpter nätra pürvavad ärädhanäpekñäpéti bhävaù | tatraiva svätmärpaëa-maya-svähä-padenäçritäçrayamäëaç cet kåñëaù | tam äçrayamäno vä | janas tadä jagad api ejayat ejayati | premëä kampädi-bhäva-vivaçaà karoti | yataù suretäù ävirbhüta-mahävéryo’säv iti | atra béjänuvädas tan-nämäntarbhütas tad iti vivakñayä ||17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</w:rPr>
      </w:pPr>
      <w:r>
        <w:rPr>
          <w:b/>
          <w:bCs/>
          <w:szCs w:val="24"/>
        </w:rPr>
        <w:t>çré-jévaù:</w:t>
      </w:r>
      <w:r>
        <w:rPr>
          <w:szCs w:val="24"/>
        </w:rPr>
        <w:t xml:space="preserve"> </w:t>
      </w:r>
      <w:r>
        <w:rPr>
          <w:bCs/>
          <w:szCs w:val="24"/>
        </w:rPr>
        <w:t>tad evaà müla-mantreëa samuditaà bhajanasya nirvacanaà darçayitvä tatraiva mantre näma-trayasya çakti-caturthékasyottarottaraà vaiçiñöyaà darçayitum äha—</w:t>
      </w:r>
      <w:r>
        <w:rPr>
          <w:bCs/>
        </w:rPr>
        <w:t>kåñëaà taà viprä  iti | tatra kåñëam taà gopäla-yädavendrävivekena kåñëatva-mätreëävirbhütaà santaà vipräù çästra-märgiëo yajanti püjayanti | kvacid viprä ity asyäbhäve püjana-balena ta evopatiñöhante | atha tam eva govindaà çré-gokula-näyakatayävirbhütaà bahudhä çré-gokula-väsivad-räga-våtti-vaicitryä ärädhayanti sevante | tadéya-räga-rucaya iti çeñaù | sa eva govindo gopé-jana-vallabha-rüpeëävirbhütas tu bhuvanäni jaganty eva dadhre anugåhëätéty arthaù | tädåçatvopäsaka-sambandha-paramparayäpi tad-anugraha-präpter nätra pürvavad ärädhanäpekñeti bhävaù | tatraiva svätmärpaëa-maya-svähä-padenäçrita äçrayamäëaç cet kåñëaù | tam äçrayamäno vä janas tadä jagad api ejayat ejayati | premëä kampädi-bhäva-vivaçaà karoti | yataù suretäù ävirbhüta-mahävéryo’säv iti | atra véryänuvädas tan-nämäntarbhütas tam eva tad iti vivakñayä ||19||</w:t>
      </w:r>
    </w:p>
    <w:p>
      <w:pPr>
        <w:pStyle w:val="Quote3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 w:val="22"/>
          <w:szCs w:val="22"/>
        </w:rPr>
      </w:pPr>
      <w:r>
        <w:rPr>
          <w:rFonts w:eastAsia="Balaram"/>
          <w:sz w:val="22"/>
          <w:szCs w:val="22"/>
        </w:rPr>
        <w:t xml:space="preserve"> </w:t>
      </w:r>
      <w:r>
        <w:rPr>
          <w:sz w:val="22"/>
          <w:szCs w:val="22"/>
        </w:rPr>
        <w:t>--o)0(o-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b/>
          <w:b/>
          <w:bCs/>
          <w:sz w:val="22"/>
          <w:szCs w:val="22"/>
          <w:u w:val="single"/>
        </w:rPr>
      </w:pPr>
      <w:bookmarkStart w:id="14" w:name="A_16_"/>
      <w:bookmarkEnd w:id="14"/>
      <w:r>
        <w:rPr>
          <w:szCs w:val="24"/>
        </w:rPr>
        <w:t>(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Quote2"/>
        <w:rPr/>
      </w:pPr>
      <w:r>
        <w:rPr>
          <w:iCs/>
        </w:rPr>
        <w:t>väyur yathaiko bhuvanaà</w:t>
      </w:r>
      <w:r>
        <w:rPr>
          <w:rStyle w:val="FootnoteCharacters"/>
          <w:rStyle w:val="FootnoteAnchor"/>
          <w:iCs/>
        </w:rPr>
        <w:footnoteReference w:id="8"/>
      </w:r>
      <w:r>
        <w:rPr>
          <w:iCs/>
        </w:rPr>
        <w:t xml:space="preserve"> praviñöo </w:t>
      </w:r>
    </w:p>
    <w:p>
      <w:pPr>
        <w:pStyle w:val="Quote2"/>
        <w:rPr/>
      </w:pPr>
      <w:r>
        <w:rPr/>
        <w:t xml:space="preserve">janye janye païca-rüpo babhüva </w:t>
      </w:r>
    </w:p>
    <w:p>
      <w:pPr>
        <w:pStyle w:val="Quote2"/>
        <w:rPr/>
      </w:pPr>
      <w:r>
        <w:rPr/>
        <w:t xml:space="preserve">kåñëas tathaiko’pi jagad-dhitärthaà </w:t>
      </w:r>
    </w:p>
    <w:p>
      <w:pPr>
        <w:pStyle w:val="Quote2"/>
        <w:rPr/>
      </w:pPr>
      <w:r>
        <w:rPr/>
        <w:t>çabdenäsau païca-pado vibhätét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 xml:space="preserve">viçveçvaraù : </w:t>
      </w:r>
      <w:r>
        <w:rPr>
          <w:bCs/>
          <w:szCs w:val="24"/>
        </w:rPr>
        <w:t xml:space="preserve">bhaktänäm ärädhana-saukaryäya gopäla-vidyätmaka-çabda-rüpeëa bhagavän païcadhä bhätéti sa-dåñöäntam äha väyur yathaika iti | yathä bhuvanaà brahmäëòaà praviñöa eka eva väyuù janye janye çarére çarére prati-çaréraà païca-rüpaù präëäpäna-vyänädi-rüpo babhüva | tathaiva eko’pi asau kåñëaù jagad-dhitärthaà bhuvanaà praviñöaù çabdena gopäla-vidyätmakena païca padäni yasya saù païca-padaù vividhaà bhäti prakäçate iti çabdo mantra-samäpty-arthaù 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||18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 xml:space="preserve">brahmopaniñad-yogé : </w:t>
      </w:r>
      <w:r>
        <w:rPr>
          <w:bCs/>
          <w:szCs w:val="24"/>
        </w:rPr>
        <w:t xml:space="preserve">sva-bhakta-bhajanäya bhagavän païca-padätmanä bhavatéti sa-dåñöäntam äha—väyur iti | yathä mukhya-präëätmako väyur eko’pi bhuvanam avidyä-pada-pravibhakta-brahmäëòa-paöalaà praviñöaù san janye janye prati-çaréraà präëäpäna-bhedena païca-rüpo babhüva | tathaivaiko’py asau kåñëo jagad-dhitärthaà gopäla-vidyätmaka-çabdena païca padäni yasya païca-pado vividhaà bhäti prakäçate | iti çabdo mantra-parisamäpty-arthaù 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||16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 xml:space="preserve">sanätanaù : </w:t>
      </w:r>
      <w:r>
        <w:rPr>
          <w:bCs/>
          <w:szCs w:val="24"/>
        </w:rPr>
        <w:t xml:space="preserve">apaghanaà çaréram | janye janye prati-çaréram | païca-padaù añöädaçäkñaro’yaà mantraù 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>prabodhänandaù :</w:t>
      </w:r>
      <w:r>
        <w:rPr>
          <w:bCs/>
          <w:szCs w:val="24"/>
        </w:rPr>
        <w:t xml:space="preserve"> atha tasyaikasya tat-tat-padenävirbhäva-vaiçiñöyaà dåñöäntena spañöayati väyur iti | janye janye dehe dehe païcabhiù präëädi-nämabhiù rüpyante nirüpyante païca-rüpa-çabdena tat-tan-nämnä païcäbhir viçeñaiù padyate jïäyate yaù sa ity arthaù | iti çabdo mantra-samäpty-arthaù ||18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</w:rPr>
        <w:t xml:space="preserve">çré-jévaù: </w:t>
      </w:r>
      <w:r>
        <w:rPr>
          <w:bCs/>
          <w:szCs w:val="24"/>
        </w:rPr>
        <w:t>atha tasyaikasyäpi tat-tat-padenävirbhäva-vaiçiñöyaà dåñöäntena spañöayati väyur iti | janye janye dehe dehe païcabhiù präëädi-nämabhiù | rüpyante nirüpyante païca-rüpaù | çabdena tat-tan-nämnä païcäbhir viçeñaiù padyate jïäyate ca yaù sa païca-pada ity arthaù | iti çabdo mantra-samäpty-arthaù ||20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  <w:lang w:val="pl-PL" w:eastAsia="en-US"/>
        </w:rPr>
      </w:pPr>
      <w:r>
        <w:rPr>
          <w:rFonts w:eastAsia="Balaram"/>
          <w:szCs w:val="24"/>
          <w:lang w:val="pl-PL" w:eastAsia="en-US"/>
        </w:rPr>
        <w:t xml:space="preserve"> </w:t>
      </w:r>
      <w:bookmarkStart w:id="15" w:name="A_17_"/>
      <w:bookmarkEnd w:id="15"/>
      <w:r>
        <w:rPr>
          <w:szCs w:val="24"/>
          <w:lang w:val="pl-PL" w:eastAsia="en-US"/>
        </w:rPr>
        <w:t>(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iCs/>
          <w:lang w:val="pl-PL" w:eastAsia="en-US"/>
        </w:rPr>
        <w:t xml:space="preserve">te hocuù | upäsanam etasya paramätmano 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govindasyäkhilädhäriëo brühéti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 xml:space="preserve">viçveçvaraù : </w:t>
      </w:r>
      <w:r>
        <w:rPr>
          <w:bCs/>
          <w:szCs w:val="24"/>
          <w:lang w:val="pl-PL" w:eastAsia="en-US"/>
        </w:rPr>
        <w:t>govindaà santaà bahudhärädhayantéty uktaà taträrädhanätmakam upäsanaà påcchantéty äha—te hocur upäsanam etasyeti | te sanakädayaù ha kila etasya paramätmanaù çré-kåñëasya govindasya akhilädhäriëaù upäsanam ärädhanaà brühi kathaya ity arthaù ||19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 xml:space="preserve">brahmopaniñad-yogé : </w:t>
      </w:r>
      <w:r>
        <w:rPr>
          <w:bCs/>
          <w:szCs w:val="24"/>
          <w:lang w:val="pl-PL" w:eastAsia="en-US"/>
        </w:rPr>
        <w:t>govindaà santaà bahudhärädhayantéty uktam | tat-prakäraà påcchantéty äha—ta iti ||17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 xml:space="preserve">prabodhänandaù : </w:t>
      </w:r>
      <w:r>
        <w:rPr>
          <w:bCs/>
          <w:szCs w:val="24"/>
          <w:lang w:val="pl-PL" w:eastAsia="en-US"/>
        </w:rPr>
        <w:t>tatra çästraika-gamyatvät püjä-paripäöém apåcchann ity äha--te hocur iti | paramätmanaù sarva-jéva-jévana-rüpasya ataeväkhilädhäriëo’khiläçrayasyety arthaù ||19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 xml:space="preserve">çré-jévaù: </w:t>
      </w:r>
      <w:r>
        <w:rPr>
          <w:bCs/>
          <w:szCs w:val="24"/>
          <w:lang w:val="pl-PL" w:eastAsia="en-US"/>
        </w:rPr>
        <w:t>tatra çästraika-gamyatvät püjä-paripäöém apåcchann ity äha--te hocur iti | paramätmanaù sarva-jéva-jévana-rüpasya ataeväkhiläçrayasyety arthaù | ëini-pratyayät ||21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  <w:lang w:val="pl-PL" w:eastAsia="en-US"/>
        </w:rPr>
      </w:pPr>
      <w:r>
        <w:rPr>
          <w:rFonts w:eastAsia="Balaram"/>
          <w:szCs w:val="24"/>
          <w:lang w:val="pl-PL" w:eastAsia="en-US"/>
        </w:rPr>
        <w:t xml:space="preserve"> </w:t>
      </w:r>
      <w:r>
        <w:rPr>
          <w:szCs w:val="24"/>
          <w:lang w:val="pl-PL" w:eastAsia="en-US"/>
        </w:rPr>
        <w:t>--o)0(o-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  <w:bookmarkStart w:id="16" w:name="A_18_"/>
      <w:bookmarkStart w:id="17" w:name="A_18_"/>
      <w:bookmarkEnd w:id="17"/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Cs w:val="24"/>
          <w:lang w:val="pl-PL" w:eastAsia="en-US"/>
        </w:rPr>
      </w:pPr>
      <w:r>
        <w:rPr>
          <w:szCs w:val="24"/>
          <w:lang w:val="pl-PL" w:eastAsia="en-US"/>
        </w:rPr>
        <w:t>(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iCs/>
          <w:lang w:val="pl-PL" w:eastAsia="en-US"/>
        </w:rPr>
        <w:t xml:space="preserve">tän uväca | yat tasya péöhaà hairaëyäñöa-paläçam ambujaà tad-antarälike ‘naläsra-yugaà tadantarädy-arëäkhila-béjaà kåñëäya nama iti béjäròhyaà sa-brahmäëam ädhäya, anaìga-gäyatréà yathävad vyälikhya bhü-maëòalaà çüla-veñöitaà kåtväìga-väsudeva-rukmiëy-ädi-kha-çakténdrädi-vasudevädi-pärthädi-nidhy-ävétaà yajet | </w:t>
      </w:r>
    </w:p>
    <w:p>
      <w:pPr>
        <w:pStyle w:val="Quote2"/>
        <w:rPr>
          <w:lang w:val="pl-PL" w:eastAsia="en-US"/>
        </w:rPr>
      </w:pPr>
      <w:r>
        <w:rPr>
          <w:iCs/>
          <w:lang w:val="pl-PL" w:eastAsia="en-US"/>
        </w:rPr>
        <w:t>sandhyäsu pratipattibhir upacärais tenäsyäkhilaà bhavaty akhilaà bhavatéti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i/>
          <w:i/>
          <w:iCs/>
          <w:szCs w:val="24"/>
          <w:lang w:val="pl-PL" w:eastAsia="en-US"/>
        </w:rPr>
      </w:pPr>
      <w:r>
        <w:rPr>
          <w:i/>
          <w:i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 xml:space="preserve">viçveçvaraù : </w:t>
      </w:r>
      <w:r>
        <w:rPr>
          <w:szCs w:val="24"/>
          <w:lang w:val="pl-PL" w:eastAsia="en-US"/>
        </w:rPr>
        <w:t>tatra yanträtmakaà péöhaà tävad darçayati</w:t>
      </w:r>
      <w:r>
        <w:rPr>
          <w:bCs/>
          <w:szCs w:val="24"/>
          <w:lang w:val="pl-PL" w:eastAsia="en-US"/>
        </w:rPr>
        <w:t xml:space="preserve"> taträrädhanädhiñöhäna-bhütaà péöha-nirüpaëam avatärayati</w:t>
      </w:r>
      <w:r>
        <w:rPr>
          <w:rStyle w:val="FootnoteCharacters"/>
          <w:rStyle w:val="FootnoteAnchor"/>
          <w:bCs/>
          <w:szCs w:val="24"/>
          <w:lang w:val="pl-PL" w:eastAsia="en-US"/>
        </w:rPr>
        <w:footnoteReference w:id="9"/>
      </w:r>
      <w:r>
        <w:rPr>
          <w:bCs/>
          <w:szCs w:val="24"/>
          <w:lang w:val="pl-PL" w:eastAsia="en-US"/>
        </w:rPr>
        <w:t xml:space="preserve"> tän uväceti | yat tasya péöhaà tat tän prati brahmä uväca ity arthaù | sva-gåhe kñälitaà péöhaà sthäpayitvä hairaëyäñöa-paläçaà sauvarëäñöa-dalam ambujaà sthäpayet | gandha-pütena candanena vä likhet ity arthaù | tad-antarälike tasya kamalasya antaräla-bhave pradeçe analäsra-yugaà trikoëa-dvayaà saàlikhed ity arthaù | tad-antarädyärëeti | tasya ñaö-koëasya antarä madhye ädyärëa-rüpam akhila-käryasya béjaà käma-béjaà sädhya-näma karma-näma ca likhed iti çeñaù | tad uktaà </w:t>
      </w:r>
      <w:r>
        <w:rPr>
          <w:bCs/>
          <w:color w:val="FF0000"/>
          <w:szCs w:val="24"/>
          <w:lang w:val="pl-PL" w:eastAsia="en-US"/>
        </w:rPr>
        <w:t>sanat-kumära-saàhitäyäm</w:t>
      </w:r>
      <w:r>
        <w:rPr>
          <w:bCs/>
          <w:szCs w:val="24"/>
          <w:lang w:val="pl-PL" w:eastAsia="en-US"/>
        </w:rPr>
        <w:t>—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karëikäyäà likhed vahni-puöitaà maëòala-dvayam |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>tasya madhye likhed béjaà sädhyäkhyaà karma-saàyutam ||</w:t>
      </w:r>
      <w:r>
        <w:rPr>
          <w:lang w:val="pl-PL" w:eastAsia="en-US"/>
        </w:rPr>
        <w:t xml:space="preserve"> iti |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 xml:space="preserve">kåñëäya nama iti béjädyaà béjena käma-béjena ädyaà ñaò-asraà sandhiñu ñaò-akñaraà likhet | </w:t>
      </w:r>
      <w:r>
        <w:rPr>
          <w:color w:val="0000FF"/>
          <w:lang w:val="pl-PL" w:eastAsia="en-US"/>
        </w:rPr>
        <w:t xml:space="preserve">ñaò-asraà sandhiñu </w:t>
      </w:r>
      <w:r>
        <w:rPr>
          <w:lang w:val="pl-PL" w:eastAsia="en-US"/>
        </w:rPr>
        <w:t xml:space="preserve">iti </w:t>
      </w:r>
      <w:r>
        <w:rPr>
          <w:color w:val="FF0000"/>
          <w:lang w:val="pl-PL" w:eastAsia="en-US"/>
        </w:rPr>
        <w:t>krama-dépiko</w:t>
      </w:r>
      <w:r>
        <w:rPr>
          <w:lang w:val="pl-PL" w:eastAsia="en-US"/>
        </w:rPr>
        <w:t>kteù [7.27] | sa-brahmäëam iti | pürva-likhitaà karëikä-stham anaìga-béjaà sa-brahmäëam añöädaçäkñara-mantropetam ädhäya ity arthaù | mantra-tad-drañöror abhedät mantro brahmä | tad uktaà saàhitäyäm—</w:t>
      </w:r>
      <w:r>
        <w:rPr>
          <w:color w:val="0000FF"/>
          <w:lang w:val="pl-PL" w:eastAsia="en-US"/>
        </w:rPr>
        <w:t xml:space="preserve">tataù çiñöair manor varëais taà kämaà veñöayet sudhéù </w:t>
      </w:r>
      <w:r>
        <w:rPr>
          <w:lang w:val="pl-PL" w:eastAsia="en-US"/>
        </w:rPr>
        <w:t xml:space="preserve">iti | ñaökoëasya ñaö-koëasya pürva-nairåti-väyavya-koëeñu çrém iti béjaà likhet | ägneya-paçcimeçäna-koëeñu hrém iti béjaà likhed iti çeñaù | </w:t>
      </w:r>
    </w:p>
    <w:p>
      <w:pPr>
        <w:pStyle w:val="Normal"/>
        <w:rPr>
          <w:color w:val="0000FF"/>
          <w:szCs w:val="24"/>
          <w:lang w:val="pl-PL" w:eastAsia="en-US"/>
        </w:rPr>
      </w:pPr>
      <w:r>
        <w:rPr>
          <w:color w:val="0000FF"/>
          <w:szCs w:val="24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çriyaà ñaö-koëa-koëeñv aindra-nairåta-väyuñu |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>älikhya vilikhen mäyäà vahni-väruëa-çüliñu ||</w:t>
      </w:r>
      <w:r>
        <w:rPr>
          <w:lang w:val="pl-PL" w:eastAsia="en-US"/>
        </w:rPr>
        <w:t xml:space="preserve"> iti saàhitokte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 xml:space="preserve">anaìga-gäyatrém iti | añöa-dalasya sarva-jana-saàmohana-keçareñu anaìga-gäyatréà käma-gäyatréà yathävat triçaù triçaù vyälikhed ity arthaù | </w:t>
      </w:r>
      <w:r>
        <w:rPr>
          <w:color w:val="0000FF"/>
          <w:lang w:val="pl-PL" w:eastAsia="en-US"/>
        </w:rPr>
        <w:t xml:space="preserve">käma-deväya sarva-jana-priyäya </w:t>
      </w:r>
    </w:p>
    <w:p>
      <w:pPr>
        <w:pStyle w:val="Normal"/>
        <w:rPr>
          <w:bCs/>
          <w:szCs w:val="24"/>
          <w:lang w:val="pl-PL" w:eastAsia="en-US"/>
        </w:rPr>
      </w:pPr>
      <w:r>
        <w:rPr>
          <w:color w:val="0000FF"/>
          <w:lang w:val="pl-PL" w:eastAsia="en-US"/>
        </w:rPr>
        <w:t xml:space="preserve">sarva-jana-sammohanäya jvala jvala prajvala prajvala </w:t>
      </w:r>
      <w:r>
        <w:rPr>
          <w:bCs/>
          <w:color w:val="0000FF"/>
          <w:lang w:val="pl-PL" w:eastAsia="en-US"/>
        </w:rPr>
        <w:t xml:space="preserve">sarva-janasya hådayaà me vaçaà kuru kuru svähä </w:t>
      </w:r>
      <w:r>
        <w:rPr>
          <w:bCs/>
          <w:lang w:val="pl-PL" w:eastAsia="en-US"/>
        </w:rPr>
        <w:t>ity añöäcatvariàçad-akñaraà mälä-mantraà pratidalaà ñaö ñaö akñaraà krameëa likhed ity avaboddhavyam | añöa-dalasyopari våttaà kåtvä mätåkäkñarair veñöayed ity api bodhyam |</w:t>
      </w:r>
    </w:p>
    <w:p>
      <w:pPr>
        <w:pStyle w:val="Normal"/>
        <w:rPr>
          <w:bCs/>
          <w:color w:val="0000FF"/>
          <w:szCs w:val="24"/>
          <w:lang w:val="pl-PL" w:eastAsia="en-US"/>
        </w:rPr>
      </w:pPr>
      <w:r>
        <w:rPr>
          <w:bCs/>
          <w:color w:val="0000FF"/>
          <w:szCs w:val="24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bCs/>
          <w:color w:val="0000FF"/>
          <w:lang w:val="pl-PL" w:eastAsia="en-US"/>
        </w:rPr>
        <w:t>akñaraiù käma-gäyatryä veñöayet keçare sudhéù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käma-mälä-manor varëair daleñv añöasu mantra-vit ||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>likhed guhänanair bhaktair mäntrikäàs tad-bahir likhet ||</w:t>
      </w:r>
      <w:r>
        <w:rPr>
          <w:lang w:val="pl-PL" w:eastAsia="en-US"/>
        </w:rPr>
        <w:t xml:space="preserve"> iti saàhitokteù |</w:t>
      </w:r>
    </w:p>
    <w:p>
      <w:pPr>
        <w:pStyle w:val="Normal"/>
        <w:rPr>
          <w:bCs/>
          <w:color w:val="0000FF"/>
          <w:szCs w:val="22"/>
          <w:lang w:val="pl-PL" w:eastAsia="en-US"/>
        </w:rPr>
      </w:pPr>
      <w:r>
        <w:rPr>
          <w:bCs/>
          <w:color w:val="0000FF"/>
          <w:szCs w:val="22"/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 xml:space="preserve">bhü-maëòalaà çüla-veñöitaà kåtveti | </w:t>
      </w:r>
      <w:r>
        <w:rPr>
          <w:color w:val="0000FF"/>
          <w:lang w:val="pl-PL" w:eastAsia="en-US"/>
        </w:rPr>
        <w:t xml:space="preserve">bhü-gåhaà caturasraà syäd añöa-vajra-yutaà mune </w:t>
      </w:r>
      <w:r>
        <w:rPr>
          <w:lang w:val="pl-PL" w:eastAsia="en-US"/>
        </w:rPr>
        <w:t>iti saàhitokteù | asyaiva dhäraëä-yantratvät sädhyädi-lekhanam apy ädäv asüsucat | ata eva dhäraëä-vidhänaà tat-phalaà ca saàhitäyäm uktam |</w:t>
      </w:r>
    </w:p>
    <w:p>
      <w:pPr>
        <w:pStyle w:val="Normal"/>
        <w:rPr>
          <w:color w:val="0000FF"/>
          <w:szCs w:val="24"/>
          <w:lang w:val="pl-PL" w:eastAsia="en-US"/>
        </w:rPr>
      </w:pPr>
      <w:r>
        <w:rPr>
          <w:color w:val="0000FF"/>
          <w:szCs w:val="24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hutvä sahasram äjyena yantre sampätapürvakam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märjayitväyutaà hutvä dhärayed yantram uttamam |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>trailokyaiçvaryam äpnoti devair api sa püjitaù ||</w:t>
      </w:r>
      <w:r>
        <w:rPr>
          <w:lang w:val="pl-PL" w:eastAsia="en-US"/>
        </w:rPr>
        <w:t xml:space="preserve"> ity ädinä |</w:t>
      </w:r>
    </w:p>
    <w:p>
      <w:pPr>
        <w:pStyle w:val="Normal"/>
        <w:rPr>
          <w:color w:val="0000FF"/>
          <w:szCs w:val="24"/>
          <w:lang w:val="pl-PL" w:eastAsia="en-US"/>
        </w:rPr>
      </w:pPr>
      <w:r>
        <w:rPr>
          <w:color w:val="0000FF"/>
          <w:szCs w:val="24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idaà tu kevalaà dhäraëärthaà yadä yantra kriyate tad-abhipräyeëoktaà yadä punaù püjärthaà yadä yantraà kriyate tad-abhipräyeëoktaà yadä punaù püjärthaà yantraà kriyate, tadä tu pürvaà 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 xml:space="preserve">maëòukädi-påthivy-antaà püjayet karëikopari | 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agny-ädi-péöha-pädeñu dharmädéàç caturo yajet |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tära-varëa-prabhinnäni maëòaläni kramät tataù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sattvaà rajas tama iti yajed ätma-catuñöayam |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ätmäntarätmä paramätmä jïänätmeti te kramät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vimalotkarñiëé jïänä kriyä yogeti païcamé |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prahvé satyä tatheçänänugrahä navamé tu täù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prägäd añöasu patreñu karëikäyäà yajen mune ||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rPr/>
      </w:pPr>
      <w:r>
        <w:rPr>
          <w:color w:val="0000FF"/>
          <w:lang w:val="pl-PL" w:eastAsia="en-US"/>
        </w:rPr>
        <w:t xml:space="preserve">oà namo bhagavate viñëave sarva-bhütätmane väsudeväya sarvätma-saàyoga-saàyoga-padma-péöhätmane namaù </w:t>
      </w:r>
      <w:r>
        <w:rPr>
          <w:lang w:val="pl-PL" w:eastAsia="en-US"/>
        </w:rPr>
        <w:t>iti péöha-mantra-mayasyopari vinyasya—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tataù péöhaà samabhyarcya devam ävähya närada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arghyädi-dhüpa-dépädén upacärän prakalpayet ||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ävaraëa-püjäà kuryät | tatra prathamävaraëam äha aìgeti | ñaö-koëasyägneya-nairåtya-väyavyeçäneñu hådaya-çiraù-çikhä-kavacäni agra-bhäge netraà pürvädi-dikñu ca asram ity aìgäni püjayet | dvitéyävaraëam äha—väsudevädéti | pürva-paçcima-yämyottara-daleñu yathä-kramaà väsudeva-saìkarñaëa-pradyumnäniruddhän püjayet | ägneya-nairåtya-väyavyeçäneñu yathä-kramaà çänti-çré-sarasvaté-ratéù püjayet | tåtéyävaraëam äha—rukmiëy-ädi sva-çaktayaù kåñëa-çaktayaù—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daleñu rukmiëé satyabhämä jämbavaté tathä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nägnajité mitravindä kälindé ca tataù parä |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>lakñmaëä ca suçélä ca püjyä hemämita-prabhä ||</w:t>
      </w:r>
      <w:r>
        <w:rPr>
          <w:lang w:val="pl-PL" w:eastAsia="en-US"/>
        </w:rPr>
        <w:t xml:space="preserve"> ity arth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lang w:val="pl-PL" w:eastAsia="en-US"/>
        </w:rPr>
        <w:t>caturtha-païcamädyävaraëam äha indrädi-vasudevädi-pärthädéti | atra vasudevädy-ävaraëam eva caturthaà bodhyam | pürva-bhäge vasudeväya péta-varëäya | ägneya-koëe devakyai çyämaläyai | dakñiëa-bhäge nandäya karpüra-gauräya | nairåtya-koëe yaçodäyai kuìkuma-gauryai | paçcime baladeväya çaìkha-kundendu-dhavaläya | väyavye kaläpa-çyämaläyai subhadräyai | uttara-koëe gopebhyaù | éçäna-koëe gopébhyaù | païcamaà tu pärthädy-ävaraëam | arjuna-</w:t>
      </w:r>
      <w:r>
        <w:rPr>
          <w:szCs w:val="24"/>
          <w:lang w:val="pl-PL" w:eastAsia="en-US"/>
        </w:rPr>
        <w:t xml:space="preserve">ëiçaöhoddhava-däruka-viçvaksena-sätyaki-garuòa-ëärada-parvatän püjayet | ägneya-diçi néla-nidhaye | yämye kundäya namaù | nairåtya-koëe makaräya | paçcime änandäya | väyavye kacchapäya | uttare çaìkhäya-nidhaye | éçäna-koëe padma-nidhaye 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pl-PL" w:eastAsia="en-US"/>
        </w:rPr>
      </w:pPr>
      <w:r>
        <w:rPr>
          <w:szCs w:val="24"/>
          <w:lang w:val="pl-PL" w:eastAsia="en-US"/>
        </w:rPr>
        <w:t xml:space="preserve">saptamam indrädy-ävaraëaà | indräya péta-varëäya pürva-dale | agnaye rakta-varëäya | yamäya nélotpala-varëäya | rakño’dhipataye kåñëa-varëäya | väyave dhümra-varëäya | varuëäya çukla-varëäya | kuberäya néla-varëäya | éçänäya çveta-varëäya | pürveçänayor madhye brahmaëe gorocanä-varëäya | nairåtya-paçcimayor madhye çeñanägäya çveta-varëäya 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pl-PL" w:eastAsia="en-US"/>
        </w:rPr>
      </w:pPr>
      <w:r>
        <w:rPr>
          <w:szCs w:val="24"/>
          <w:lang w:val="pl-PL" w:eastAsia="en-US"/>
        </w:rPr>
        <w:t xml:space="preserve">pürva-dale vajräya pétavarëäya | çaktaye çukla-varëäya | daëòäya néla-varëäya | khaògäya çveta-varëäya | päçäya vidyud-varëäya | dhvajäya rakta-varëäya | gadäyai néläyai | triçüläya çukla-varëäya ity añöamävaraëam 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pl-PL" w:eastAsia="en-US"/>
        </w:rPr>
      </w:pPr>
      <w:r>
        <w:rPr>
          <w:szCs w:val="24"/>
          <w:lang w:val="pl-PL" w:eastAsia="en-US"/>
        </w:rPr>
        <w:t xml:space="preserve">ävétam iti | etaiù ävaraëaiù ävétaà parameçvaraà yajet püjayet 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ndhyäsu trikäla-sandhyäsu pratipattibhiù dhyänaiù upacäraiù ñoòaçopacärädi-mahäräjopacäraiù püjayed ity arthaù | teneti | tena ärädhanena asya ärädhakasya akhilaà puruñärtha-catuñöayaà bhavati | abhyäso dvitéyopaniñat-samäpty-arthaù 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 xml:space="preserve">brahmopaniñad-yogé : </w:t>
      </w:r>
      <w:r>
        <w:rPr>
          <w:szCs w:val="24"/>
          <w:lang w:val="pl-PL" w:eastAsia="en-US"/>
        </w:rPr>
        <w:t>evaà näradädi-munibhiù påñöaù tat-püjädi-péöhaà prakaöayati—tän uväceti | tän prati brahmä uväca | kim iti? yat tasya gåhe kñälitaà péöhaà sthäpayitvä hairaëyäñöa-</w:t>
      </w:r>
      <w:r>
        <w:rPr>
          <w:bCs/>
          <w:szCs w:val="24"/>
          <w:lang w:val="pl-PL" w:eastAsia="en-US"/>
        </w:rPr>
        <w:t xml:space="preserve">paläçaà sauvarëäñöa-dalam ambujaà sthäpayet | sugandha-candanena likhet | tad-antarälike tasya kamalasyäntarälike antaräla-pradeçe analäsra-yugaà trikoëa-dvayaà sampuöitaà ñaö-koëaà likhed ity arthaù | tad-antarälädy-arëeti tasya ñaö-koëasya antaräle madhye käma-béjaà sädhaka-näma ca likhed iti çeñaù | tad uktaà </w:t>
      </w:r>
      <w:r>
        <w:rPr>
          <w:bCs/>
          <w:color w:val="FF0000"/>
          <w:szCs w:val="24"/>
          <w:lang w:val="pl-PL" w:eastAsia="en-US"/>
        </w:rPr>
        <w:t>sanat-kumära-saàhitäyäm</w:t>
      </w:r>
      <w:r>
        <w:rPr>
          <w:bCs/>
          <w:szCs w:val="24"/>
          <w:lang w:val="pl-PL" w:eastAsia="en-US"/>
        </w:rPr>
        <w:t>—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karëikäyäà likhed vahnià puöitaà maìgala-dvayam |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>tan-madhye vilikhed béjaà sädhyäkhyaà karma-saàyutam ||</w:t>
      </w:r>
      <w:r>
        <w:rPr>
          <w:lang w:val="pl-PL" w:eastAsia="en-US"/>
        </w:rPr>
        <w:t xml:space="preserve"> iti |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 xml:space="preserve">kåñëäya nama iti béjena käma-béjena cäòhyaà ñaò-asra-sandhiñu ñaò-akñaraà likhet | </w:t>
      </w:r>
      <w:r>
        <w:rPr>
          <w:color w:val="0000FF"/>
          <w:lang w:val="pl-PL" w:eastAsia="en-US"/>
        </w:rPr>
        <w:t xml:space="preserve">ñaò-asra-sandhiñu </w:t>
      </w:r>
      <w:r>
        <w:rPr>
          <w:lang w:val="pl-PL" w:eastAsia="en-US"/>
        </w:rPr>
        <w:t xml:space="preserve">iti </w:t>
      </w:r>
      <w:r>
        <w:rPr>
          <w:color w:val="FF0000"/>
          <w:lang w:val="pl-PL" w:eastAsia="en-US"/>
        </w:rPr>
        <w:t>krama-dépiko</w:t>
      </w:r>
      <w:r>
        <w:rPr>
          <w:lang w:val="pl-PL" w:eastAsia="en-US"/>
        </w:rPr>
        <w:t>kteù [7.27] | sa-brahmäëam iti | pürva-likhita-karëikä-stham anaìga-béjaà sa-brahmäëam ñaö-koëasya pürva-nairåtya-väyavya-koëeñu çrém iti béjaà añöädaçäkñara-mantropetam ädäyety arthaù | mantra-drañöror abhedät mantro brahmä | tad uktaà saàhitäyäm—</w:t>
      </w:r>
      <w:r>
        <w:rPr>
          <w:color w:val="0000FF"/>
          <w:lang w:val="pl-PL" w:eastAsia="en-US"/>
        </w:rPr>
        <w:t xml:space="preserve">tataù çiñöärëaiù sakämaà veñöayet vidhir iti ñaö-koëasya pürva-nairåtya-väyavya-koëeñu çrém iti béjaà likhet ägneya-paçcimeçäna-koëeñu hréà iti béjaà </w:t>
      </w:r>
      <w:r>
        <w:rPr>
          <w:lang w:val="pl-PL" w:eastAsia="en-US"/>
        </w:rPr>
        <w:t>likhed iti çeñaù |</w:t>
      </w:r>
    </w:p>
    <w:p>
      <w:pPr>
        <w:pStyle w:val="Normal"/>
        <w:rPr>
          <w:color w:val="0000FF"/>
          <w:szCs w:val="24"/>
          <w:lang w:val="pl-PL" w:eastAsia="en-US"/>
        </w:rPr>
      </w:pPr>
      <w:r>
        <w:rPr>
          <w:color w:val="0000FF"/>
          <w:szCs w:val="24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çriyaà ñaö-koëa-koëeñv aindra-nairåta-väyuñu |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>älikhya vilikhen mäyäà vahni-väruëa-çüliñu ||</w:t>
      </w:r>
      <w:r>
        <w:rPr>
          <w:lang w:val="pl-PL" w:eastAsia="en-US"/>
        </w:rPr>
        <w:t xml:space="preserve"> iti saàhitokte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>anaìga-gäyatrém iti | añöa-dala-kesareñu dalaà prati varëa-trayaà vilikhet | anaìga-gäyatré tu—</w:t>
      </w:r>
      <w:r>
        <w:rPr>
          <w:color w:val="0000FF"/>
          <w:lang w:val="pl-PL" w:eastAsia="en-US"/>
        </w:rPr>
        <w:t xml:space="preserve">käma-deväya vidmahe puñpa-bäëäya dhémahi tan no’naìgaù pracodayät </w:t>
      </w:r>
      <w:r>
        <w:rPr>
          <w:lang w:val="pl-PL" w:eastAsia="en-US"/>
        </w:rPr>
        <w:t xml:space="preserve">iti | punas tatraiväñöa-daleñu añöäcatväriàçad-akñaraà käma-mälä-mantraà prati-dalaà ñaö-ñaò-akñaraà krameëa vilikhet | </w:t>
      </w:r>
      <w:r>
        <w:rPr>
          <w:color w:val="0000FF"/>
          <w:lang w:val="pl-PL" w:eastAsia="en-US"/>
        </w:rPr>
        <w:t xml:space="preserve">namaù käma-deväya sarva-jana-priyäya sarva-jana-sammohanäya jvala jvala prajvala prajvala </w:t>
      </w:r>
      <w:r>
        <w:rPr>
          <w:bCs/>
          <w:color w:val="0000FF"/>
          <w:lang w:val="pl-PL" w:eastAsia="en-US"/>
        </w:rPr>
        <w:t xml:space="preserve">sarva-janasya hådayaà me vaçaà kuru svähä </w:t>
      </w:r>
      <w:r>
        <w:rPr>
          <w:bCs/>
          <w:lang w:val="pl-PL" w:eastAsia="en-US"/>
        </w:rPr>
        <w:t>iti | añöa-dalasyopari våttaà kåtvä mätåkäkñarair veñöayet | tathä ca saàhitäyäm—</w:t>
      </w:r>
    </w:p>
    <w:p>
      <w:pPr>
        <w:pStyle w:val="Normal"/>
        <w:rPr>
          <w:bCs/>
          <w:color w:val="0000FF"/>
          <w:szCs w:val="24"/>
          <w:lang w:val="pl-PL" w:eastAsia="en-US"/>
        </w:rPr>
      </w:pPr>
      <w:r>
        <w:rPr>
          <w:bCs/>
          <w:color w:val="0000FF"/>
          <w:szCs w:val="24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bCs/>
          <w:color w:val="0000FF"/>
          <w:lang w:val="pl-PL" w:eastAsia="en-US"/>
        </w:rPr>
        <w:t>akñaraiù käma-gäyatryä veñöayet keçare sudhéù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käma-mälä-manor varëair daleñv añöasu mantra-vit ||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>likhed guhänanair bhaktair mäntrikäàs tad-bahir likhet ||</w:t>
      </w:r>
      <w:r>
        <w:rPr>
          <w:lang w:val="pl-PL" w:eastAsia="en-US"/>
        </w:rPr>
        <w:t xml:space="preserve"> iti |</w:t>
      </w:r>
    </w:p>
    <w:p>
      <w:pPr>
        <w:pStyle w:val="Normal"/>
        <w:rPr>
          <w:bCs/>
          <w:color w:val="0000FF"/>
          <w:szCs w:val="22"/>
          <w:lang w:val="pl-PL" w:eastAsia="en-US"/>
        </w:rPr>
      </w:pPr>
      <w:r>
        <w:rPr>
          <w:bCs/>
          <w:color w:val="0000FF"/>
          <w:szCs w:val="22"/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 xml:space="preserve">äbhü-maëòalaà çüla-veñöitaà kåtveti | </w:t>
      </w:r>
      <w:r>
        <w:rPr>
          <w:color w:val="0000FF"/>
          <w:lang w:val="pl-PL" w:eastAsia="en-US"/>
        </w:rPr>
        <w:t xml:space="preserve">bhü-gåhaà caturasraà syäd añöa-vajra-yutaà mune </w:t>
      </w:r>
      <w:r>
        <w:rPr>
          <w:lang w:val="pl-PL" w:eastAsia="en-US"/>
        </w:rPr>
        <w:t>iti saàhitokteù | asyaiva dhäraëä-yantratvät sädhyädi-lekhanam apy ädäv asücayat | ata eva dhäraëä-vidhänaà tat-phalaà ca saàhitäyäm uktam |</w:t>
      </w:r>
    </w:p>
    <w:p>
      <w:pPr>
        <w:pStyle w:val="Normal"/>
        <w:rPr>
          <w:color w:val="0000FF"/>
          <w:szCs w:val="24"/>
          <w:lang w:val="pl-PL" w:eastAsia="en-US"/>
        </w:rPr>
      </w:pPr>
      <w:r>
        <w:rPr>
          <w:color w:val="0000FF"/>
          <w:szCs w:val="24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hutvä sahasram äjyena yantre sampäta-pürvakam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märjayitväyutaà japtvä dhärayed yantram uttamam |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>trailokyaiçvaryam äpnoti devair api supüjitaù ||</w:t>
      </w:r>
      <w:r>
        <w:rPr>
          <w:lang w:val="pl-PL" w:eastAsia="en-US"/>
        </w:rPr>
        <w:t xml:space="preserve"> ity ädinä |</w:t>
      </w:r>
    </w:p>
    <w:p>
      <w:pPr>
        <w:pStyle w:val="Normal"/>
        <w:rPr>
          <w:color w:val="0000FF"/>
          <w:szCs w:val="24"/>
          <w:lang w:val="pl-PL" w:eastAsia="en-US"/>
        </w:rPr>
      </w:pPr>
      <w:r>
        <w:rPr>
          <w:color w:val="0000FF"/>
          <w:szCs w:val="24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ä tu püjärthaà yantraà kriyate tadä tu pürvaà maëòapädi-påthivy-antaà püjayet | karëikopari—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agny-ädi-péöha-pädeñu dharmädéàç caturo yajet |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tära-varëa-prabhinnäni maëòaläni kramät tataù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sattvaà rajas tama iti yajed ätma-catuñöayam |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ätmäntarätmä paramätmä jïänätmeti te kramät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vimalotkarñiëé jïäna-kriyä-yogeti païcamé |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prahvé satyä tatheçänänugrahä navamé småtä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präg-ädy-añöasu patreñu karëikäyäà yajen mune ||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rPr/>
      </w:pPr>
      <w:r>
        <w:rPr>
          <w:color w:val="0000FF"/>
          <w:lang w:val="pl-PL" w:eastAsia="en-US"/>
        </w:rPr>
        <w:t xml:space="preserve">oà namo bhagavate viñëave sarva-bhütätmane väsudeväya sarvätma-saàyoga-péöhätmane namaù </w:t>
      </w:r>
      <w:r>
        <w:rPr>
          <w:lang w:val="pl-PL" w:eastAsia="en-US"/>
        </w:rPr>
        <w:t>iti péöha-mantraà padmasyopari vinyasya—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tataù péöhaà samabhyarcya devam ävähya närada |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>arghyädi-dhüpa-dépädén upacärän prakalpayet ||</w:t>
      </w:r>
      <w:r>
        <w:rPr>
          <w:lang w:val="pl-PL" w:eastAsia="en-US"/>
        </w:rPr>
        <w:t xml:space="preserve"> iti |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>athävaraëa-püjäà kuryät | tatra prathamävåttis tu—agnéçäsura-väyavya-puraù-påñöheñu kléà hådayäya nama ity ädi-ñaò-aìgäni püjayet | evam aìgävaraëaà sampüjya dvitéyävaraëaà sampüjayet | añöa-patreñu pürvädi-catur-dikñu väsudeva-saìkarñaëa-pradyumnäniruddhän püjayet | ägneyädi-caturdikñu çänti-çré-sarasvaté-ratéù püjayet | tåtéyävåttis tu añöa-dale pürvädi-krameëa rukmiëy-ädi-sva-çaktéù püjayet | rukmiëé satyabhämä jämbavaté nägnajité mitravindä kälindé lakñmaëä suçélä ceti çré-kåñëa-çaktayaù | caturtha-païcamädy-ävaraëam äha indrädi-vasudevädi-pärthädéti | atra vasudevädy-ävaraëam eva caturthaà bodhyam | pürva-dale oà péta-varëäya vasudeväya namaù | ägneya-dale yaçodäyai kanakäbhäyai | dakñiëa-dale nandäya karpüra-gaura-varëäya | nairåtya-dale rädhäyai kuìkuma-gaura-varëäyai | paçcima-dale baladeväya çaìkha-kunda-dhavaläya | väyavya-dale kaläpa-çyämäyai subhadräyai | uttara-dale gopebhyaù | éçäna-dale gopébhyaù | païcama-pärthädy-ävåttis tu arjuna-</w:t>
      </w:r>
      <w:r>
        <w:rPr>
          <w:szCs w:val="24"/>
          <w:lang w:val="pl-PL" w:eastAsia="en-US"/>
        </w:rPr>
        <w:t xml:space="preserve">ëiçaöhoddhava-däruka-viçvaksena-sätyaki-garuòa-ëärada-parvatän püjayet | ñañöha-nidhy-ädy-ävåttis tu—pürvädi-krameëa indra-nidhaye, néla-nidhaye, mukunda-nidhaye, makara-nidhaye, paçcime ananta-nidhaye kacchapa-nidhaye vidyä-nidhaye, éçäne padma-paramänanda-mokña-nidhaye namaù 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pl-PL" w:eastAsia="en-US"/>
        </w:rPr>
      </w:pPr>
      <w:r>
        <w:rPr>
          <w:szCs w:val="24"/>
          <w:lang w:val="pl-PL" w:eastAsia="en-US"/>
        </w:rPr>
        <w:t xml:space="preserve">saptamendrävåtis tu—pürvädi-krameëa indrädy-añöa-dik-pälebhyo namaù | pürveçäna-madhye brahmaëe, niråti-paçcima-madhye ädi-çeñäya | añöama-vajrädy-ävåtis tu--pürvädi-krameëa vajrädy-äyudhebhyaù | etair aìgävaraëädi-vajrävaraëäntaiù ävétaà bhagavantaà yajet 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szCs w:val="24"/>
          <w:lang w:val="pl-PL" w:eastAsia="en-US"/>
        </w:rPr>
        <w:t>evaà devaà tri-s</w:t>
      </w:r>
      <w:r>
        <w:rPr>
          <w:lang w:val="pl-PL" w:eastAsia="en-US"/>
        </w:rPr>
        <w:t>andhyäsu ñoòaçopacäraiù püjayet | tena ärädhanena asya puruñärtha-catuñöayaà akhilaà bhavati | ävåttir dvitéyopaniñat-samäpty-arthä ||18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>prabodhänanda-jévayoù</w:t>
      </w:r>
      <w:r>
        <w:rPr>
          <w:rStyle w:val="FootnoteCharacters"/>
          <w:rStyle w:val="FootnoteAnchor"/>
          <w:b/>
          <w:bCs/>
          <w:szCs w:val="24"/>
          <w:lang w:val="pl-PL" w:eastAsia="en-US"/>
        </w:rPr>
        <w:footnoteReference w:id="10"/>
      </w:r>
      <w:r>
        <w:rPr>
          <w:b/>
          <w:bCs/>
          <w:szCs w:val="24"/>
          <w:lang w:val="pl-PL" w:eastAsia="en-US"/>
        </w:rPr>
        <w:t xml:space="preserve"> : </w:t>
      </w:r>
      <w:r>
        <w:rPr>
          <w:szCs w:val="24"/>
          <w:lang w:val="pl-PL" w:eastAsia="en-US"/>
        </w:rPr>
        <w:t>tatra yanträtmakaà péöhaà tävad darçayati</w:t>
      </w:r>
      <w:r>
        <w:rPr>
          <w:bCs/>
          <w:szCs w:val="24"/>
          <w:lang w:val="pl-PL" w:eastAsia="en-US"/>
        </w:rPr>
        <w:t xml:space="preserve"> tän uväceti | yat tasya péöhaà tat tän prati brahmä uväcety arthaù | tad idaà paöala-präya-likhanena vyäkhyäyate | sva-gåhe kñälitaà péöhaà sthäpayitvä hairaëyäñöa-paläçaà sauvarëäñöa-dalam ambujaà sthäpayet | gandha-pütena candanena vä likhet | tad-antarälike tasya kamalasyäntaräla-bhava-pradeçe analäsra-yugaà trikoëa-dvayaà sampuöitaà likhed ity arthaù | tasya ñaö-koëasyäntarä madhye ädyärëa-rüpam akhilasya sva-käryasya béjaà käma-béjaà sädhyaà näma karma ca likhed iti çeñaù | tad uktaà </w:t>
      </w:r>
      <w:r>
        <w:rPr>
          <w:bCs/>
          <w:color w:val="FF0000"/>
          <w:szCs w:val="24"/>
          <w:lang w:val="pl-PL" w:eastAsia="en-US"/>
        </w:rPr>
        <w:t>sanat-kumära-saàhitäyäm</w:t>
      </w:r>
      <w:r>
        <w:rPr>
          <w:bCs/>
          <w:szCs w:val="24"/>
          <w:lang w:val="pl-PL" w:eastAsia="en-US"/>
        </w:rPr>
        <w:t>—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karëikäyäà likhed vahni-puöitaà maëòala-dvayam |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>tasya madhye likhed béjaà sädhyäkhyaà karma-saàyutam ||</w:t>
      </w:r>
      <w:r>
        <w:rPr>
          <w:lang w:val="pl-PL" w:eastAsia="en-US"/>
        </w:rPr>
        <w:t xml:space="preserve"> iti |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 xml:space="preserve">kåñëäya nama iti béjenäòhyam iti ñaösu sandhiñu ñaò-akñaraà likhed ity arthaù | </w:t>
      </w:r>
      <w:r>
        <w:rPr>
          <w:color w:val="0000FF"/>
          <w:lang w:val="pl-PL" w:eastAsia="en-US"/>
        </w:rPr>
        <w:t xml:space="preserve">ñaö-sandhiñu </w:t>
      </w:r>
      <w:r>
        <w:rPr>
          <w:lang w:val="pl-PL" w:eastAsia="en-US"/>
        </w:rPr>
        <w:t xml:space="preserve">iti </w:t>
      </w:r>
      <w:r>
        <w:rPr>
          <w:color w:val="FF0000"/>
          <w:lang w:val="pl-PL" w:eastAsia="en-US"/>
        </w:rPr>
        <w:t>krama-dépiko</w:t>
      </w:r>
      <w:r>
        <w:rPr>
          <w:lang w:val="pl-PL" w:eastAsia="en-US"/>
        </w:rPr>
        <w:t>kteù [7.27] | sa-brahmäëam iti pürva-likhita-karëikä-stham anaìga-béjaà sa-brahmäëam añöädaçäkñara-mantropetam ädhäyety arthaù | mantra-tad-drañöror abhedän mantro brahmä, mantra-devatayor abhedät | para-brahma-rüpa iti vä | tad uktaà tasyäm eva saàhitäyäm—</w:t>
      </w:r>
      <w:r>
        <w:rPr>
          <w:color w:val="0000FF"/>
          <w:lang w:val="pl-PL" w:eastAsia="en-US"/>
        </w:rPr>
        <w:t xml:space="preserve">tataù çiñöair manor varëais taà kämaà veñöayet sudhéù </w:t>
      </w:r>
      <w:r>
        <w:rPr>
          <w:lang w:val="pl-PL" w:eastAsia="en-US"/>
        </w:rPr>
        <w:t>iti | ñaökoëasya ñaö-koëasya pürva-nairåtya-väyavya-koëeñu çréà béjaà likhet | ägneya-paçcimeçäna-koëeñu hréà béjaà likhet | tad uktaà tasyäm eva—</w:t>
      </w:r>
    </w:p>
    <w:p>
      <w:pPr>
        <w:pStyle w:val="Normal"/>
        <w:rPr>
          <w:color w:val="0000FF"/>
          <w:szCs w:val="24"/>
          <w:lang w:val="pl-PL" w:eastAsia="en-US"/>
        </w:rPr>
      </w:pPr>
      <w:r>
        <w:rPr>
          <w:color w:val="0000FF"/>
          <w:szCs w:val="24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çriyaà ñaö-koëa-koëeñv aindra-nairåta-väyuñu |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>älikhya vilikhen mäyäà vahni-väruëa-çüliñu ||</w:t>
      </w:r>
      <w:r>
        <w:rPr>
          <w:lang w:val="pl-PL" w:eastAsia="en-US"/>
        </w:rPr>
        <w:t xml:space="preserve"> iti saàhitokte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 xml:space="preserve">anaìga-gäyatrém iti | añöa-dalasya keçareñu anaìga-gäyatréà yathävat triças triço vilikhet | käma-deväya vidmahe iti käma-gäyatréà tad-añöa-daleñv iti | </w:t>
      </w:r>
      <w:r>
        <w:rPr>
          <w:color w:val="0000FF"/>
          <w:lang w:val="pl-PL" w:eastAsia="en-US"/>
        </w:rPr>
        <w:t xml:space="preserve">namaù sarva-jana-priyäya </w:t>
      </w:r>
    </w:p>
    <w:p>
      <w:pPr>
        <w:pStyle w:val="Normal"/>
        <w:rPr/>
      </w:pPr>
      <w:r>
        <w:rPr>
          <w:color w:val="0000FF"/>
          <w:lang w:val="pl-PL" w:eastAsia="en-US"/>
        </w:rPr>
        <w:t xml:space="preserve">sarva-jana-sammohanäya jvala jvala prajvala prajvala </w:t>
      </w:r>
      <w:r>
        <w:rPr>
          <w:bCs/>
          <w:color w:val="0000FF"/>
          <w:lang w:val="pl-PL" w:eastAsia="en-US"/>
        </w:rPr>
        <w:t xml:space="preserve">sarva-janasya hådayaà mama vaçékuru vaçékuru svähä </w:t>
      </w:r>
      <w:r>
        <w:rPr>
          <w:bCs/>
          <w:lang w:val="pl-PL" w:eastAsia="en-US"/>
        </w:rPr>
        <w:t>ity añöacatvariàçad-akñaraà mälä-mantraà pratidalaà ñaö-ñaò-akñaraà krameëälikhed ity eva boddhavyam | añöa-dalasyopari våttaà kåtvä mätåkäkñarair veñöayed ity api boddhavyam | tad uktaà tasyäm eva—</w:t>
      </w:r>
    </w:p>
    <w:p>
      <w:pPr>
        <w:pStyle w:val="Normal"/>
        <w:rPr>
          <w:bCs/>
          <w:color w:val="0000FF"/>
          <w:szCs w:val="24"/>
          <w:lang w:val="pl-PL" w:eastAsia="en-US"/>
        </w:rPr>
      </w:pPr>
      <w:r>
        <w:rPr>
          <w:bCs/>
          <w:color w:val="0000FF"/>
          <w:szCs w:val="24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bCs/>
          <w:color w:val="0000FF"/>
          <w:lang w:val="pl-PL" w:eastAsia="en-US"/>
        </w:rPr>
        <w:t>akñaraiù käma-gäyatryä veñöayet keçare sudhéù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käma-mälä-manor varëair daleñv añöasu mantra-vit ||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>likhed guhänanair bhaktair mäntrikäàs tad-bahir likhet ||</w:t>
      </w:r>
      <w:r>
        <w:rPr>
          <w:lang w:val="pl-PL" w:eastAsia="en-US"/>
        </w:rPr>
        <w:t xml:space="preserve"> iti |</w:t>
      </w:r>
    </w:p>
    <w:p>
      <w:pPr>
        <w:pStyle w:val="Normal"/>
        <w:rPr>
          <w:bCs/>
          <w:color w:val="0000FF"/>
          <w:szCs w:val="22"/>
          <w:lang w:val="pl-PL" w:eastAsia="en-US"/>
        </w:rPr>
      </w:pPr>
      <w:r>
        <w:rPr>
          <w:bCs/>
          <w:color w:val="0000FF"/>
          <w:szCs w:val="22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ra guhasyänanaiù ñaòbhir ity arthaù | bhaktair vibhaktair varëair ity arthaù | </w:t>
      </w:r>
    </w:p>
    <w:p>
      <w:pPr>
        <w:pStyle w:val="Normal"/>
        <w:rPr/>
      </w:pPr>
      <w:r>
        <w:rPr>
          <w:lang w:val="pl-PL" w:eastAsia="en-US"/>
        </w:rPr>
        <w:t xml:space="preserve">bhü-maëòalaà çüla-veñöitaà kåtveti | </w:t>
      </w:r>
      <w:r>
        <w:rPr>
          <w:color w:val="0000FF"/>
          <w:lang w:val="pl-PL" w:eastAsia="en-US"/>
        </w:rPr>
        <w:t xml:space="preserve">bhü-gåhaà caturasraà syäd añöa-vajra-yutaà mune </w:t>
      </w:r>
      <w:r>
        <w:rPr>
          <w:lang w:val="pl-PL" w:eastAsia="en-US"/>
        </w:rPr>
        <w:t>iti tat-saàhitokteù | asyaiva dhäraëa-yantratvät sädhyädi-likhanam apy ädäv asüsucat | ata eva dhäraëa-vidhänaà tat-phalaà ca tasyäm evoktam |</w:t>
      </w:r>
    </w:p>
    <w:p>
      <w:pPr>
        <w:pStyle w:val="Normal"/>
        <w:rPr>
          <w:color w:val="0000FF"/>
          <w:szCs w:val="24"/>
          <w:lang w:val="pl-PL" w:eastAsia="en-US"/>
        </w:rPr>
      </w:pPr>
      <w:r>
        <w:rPr>
          <w:color w:val="0000FF"/>
          <w:szCs w:val="24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hutvä sahasram äjyena yantre sampäta-pürvakam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märjayitväyutaà hutvä dhärayed yantram uttamam |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>trailokyaiçvaryam äpnoti devair api supüjitaù ||</w:t>
      </w:r>
      <w:r>
        <w:rPr>
          <w:lang w:val="pl-PL" w:eastAsia="en-US"/>
        </w:rPr>
        <w:t xml:space="preserve"> ity ädinä |</w:t>
      </w:r>
    </w:p>
    <w:p>
      <w:pPr>
        <w:pStyle w:val="Normal"/>
        <w:rPr>
          <w:color w:val="0000FF"/>
          <w:szCs w:val="24"/>
          <w:lang w:val="pl-PL" w:eastAsia="en-US"/>
        </w:rPr>
      </w:pPr>
      <w:r>
        <w:rPr>
          <w:color w:val="0000FF"/>
          <w:szCs w:val="24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ä püjärthaà yantraà kriyate, tadä tüktaà tasyäm eva—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 xml:space="preserve">maëòukädi-påthivy-antaà püjayet karëikopari | 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agny-ädi-péöha-pädeñu dharmädéàç caturo yajet |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tära-varëa-prabhinnäni maëòaläni kramät tataù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sattvaà rajas tama iti yajed ätma-catuñöayam |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ätmäntarätmä paramätmä jïänätmeti catuù-kramät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vimalotkarñiëé jïänä kriyä yogeti païcamé |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prahvé satyä tatheçänänugrahä navamé tu täù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prägädy añöasu patreñu karëikäyäà yajen muniù ||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rPr/>
      </w:pPr>
      <w:r>
        <w:rPr>
          <w:color w:val="0000FF"/>
          <w:lang w:val="pl-PL" w:eastAsia="en-US"/>
        </w:rPr>
        <w:t xml:space="preserve">oà namo bhagavate viñëave sarva-bhütätmane väsudeväya sarvätma-saàyoga-yaugapadya-péöhätmane namaù </w:t>
      </w:r>
      <w:r>
        <w:rPr>
          <w:lang w:val="pl-PL" w:eastAsia="en-US"/>
        </w:rPr>
        <w:t xml:space="preserve">iti padmopari-vinyastypéöha-mantramayasyopari vinyasyokta-saàhitänusäreë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sa-brahmäëaà oàkära-sahitaà yad vä tän uväca hairaëya ity anvayaù | tasya kåñëasya yat péöhaà yaträbähyopäsya tad u hoväcety arthaù | kvacid dhairaëyam añöeti päöho’sti | tatra jyotirmayam ambujam ity arthaù | udyad-virocana ity ukteù | hairaëyam ity anena pétatva-präpteù | pétäruëayor éñad-bhedäj jyotir mayatva-mätrokteù | añöau paläçäni paträëi yasya | tad-antarälikaà tasya padmasya madhye antaräle karëikäyäà vartamänam | analasyägner yad astraà trikoëa-rüpa-maëòalaà tad-dvayaà tan-madhye ädyam akñaraà béja-rüpaà likhet | khilais tan-mätra-nyünair itara-manträkñarair vétam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 vä, kléà béjam ädau yasya tat kåñëäya namaù iti savisarga-païcäkñarm ädhäya asra-sandhiñu çré hréà ramäà bhuvaneçäà likhet | amä çrér na méyate paricchidyate iti amä | sa-brahmaëam iti | brama çré-kåñëa eväñöa-daçäkñara-rüpaà vilikhya athänaìgasya käma-devasya manur mälä-mantras tat-sahitäà käma-gäyatréà cädhäya daläñöake yathävad vyäpayya | sa brahmä uväceti | vyavahitänvayo vä sa-brahmäëaà sa-praëava-sarasvatéà mätåkäà dala-bähye veñöayitvä bhü-maëòalaà yathävat çüla-veñöitaà kåtvä | bhü-maëòalasya karaëam | tatra çréà-hréà-béjayor janam eva |</w:t>
      </w:r>
      <w:r>
        <w:rPr>
          <w:rStyle w:val="FootnoteCharacters"/>
          <w:rStyle w:val="FootnoteAnchor"/>
          <w:lang w:val="pl-PL" w:eastAsia="en-US"/>
        </w:rPr>
        <w:footnoteReference w:id="11"/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tataù péöhaà samabhyarcya devam ävähya närada |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 xml:space="preserve">arghyädi-dhüpa-dépädén upacärän prakalpayet || </w:t>
      </w:r>
      <w:r>
        <w:rPr>
          <w:lang w:val="pl-PL" w:eastAsia="en-US"/>
        </w:rPr>
        <w:t>iti jïeyam |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hävaraëa-püjäm | tatra prathamävaraëam äha aìgam iti | ñaö-koëasyägneya-nairåtya-väyavyeçäneñu hådaya-çiraù-çikhä-kavacäni | agra-bhäge netraà pürvädi-dikñu cäsram ity aìgäni püjayet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dvitéyävaraëam äha—väsudevädéti | pürva-paçcima-yämyottara-daleñu yathä-kramaà väsudeva-saìkarñaëa-pradyumnäniruddhän püjayet | ägneya-nairåtya-väyavyeçäneñu yathä-kramaà çänti-çré-sarasvaté-ratéù püjayet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åtéyävaraëam äha—yä rukmiëy-ädyäù sva-çaktayaù kåñëa-çaktayo daleñu—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rukmiëé satyabhämä ca jämbavaty aparä tathä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nägnajité mitravindä kälindé ca tataù parä |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>lakñmaëä ca suçélä ca püjyä etä çubha-pradä ||</w:t>
      </w:r>
      <w:r>
        <w:rPr>
          <w:lang w:val="pl-PL" w:eastAsia="en-US"/>
        </w:rPr>
        <w:t xml:space="preserve"> ity prasiddhäs täù püjaye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  <w:t xml:space="preserve">caturtha-païcamädy-ävaraëam äha indrädéti | atra vasudevädy-ävaraëam eva caturthaà jïeyam | pürva-bhäge vasudeväya péta-varëäya | agni-koëe devakyai çyämaläyai | dakñiëa-bhäge nandäya karpüra-gauräya | nairåtya-koëe yaçodäyai kuìkuma-gauryai | paçcime baladeväya çaìkha-kundendu-dhavaläya | väyavye kaläyai çyämaläyai subhadräyai | uttara-koëe gopebhyaù | éçäna-koëe gopébhyaù 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  <w:t>çré-devaké-yaçodayor varëa-vibhägo’yaà sanat-kumära-saàhitänusäreëa asyäs täpanyäñöékäkära-viçeñeëa viçveçvara-bhaööena likhitaù | yathoktaà gautaméya-tantre ca—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devaké çyäma-subhagä sarväbharaëa-çobhanä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yaçodä hema-saìkäçäsita-vastra-yugävåtä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lang w:val="pl-PL" w:eastAsia="en-US"/>
        </w:rPr>
        <w:t xml:space="preserve">tad evam eva </w:t>
      </w:r>
      <w:r>
        <w:rPr>
          <w:color w:val="FF0000"/>
          <w:lang w:val="pl-PL" w:eastAsia="en-US"/>
        </w:rPr>
        <w:t>çäradä-tilaka</w:t>
      </w:r>
      <w:r>
        <w:rPr>
          <w:lang w:val="pl-PL" w:eastAsia="en-US"/>
        </w:rPr>
        <w:t xml:space="preserve">-kära-kåtä mädhava-bhaööena </w:t>
      </w:r>
      <w:r>
        <w:rPr>
          <w:color w:val="FF0000"/>
          <w:lang w:val="pl-PL" w:eastAsia="en-US"/>
        </w:rPr>
        <w:t xml:space="preserve">krama-dépikäà </w:t>
      </w:r>
      <w:r>
        <w:rPr>
          <w:lang w:val="pl-PL" w:eastAsia="en-US"/>
        </w:rPr>
        <w:t xml:space="preserve">vyäcakñaëena kramam api tyaktvä vyäkhyäte | mätarau yaçodä-devakyau, kédåçyau aruëa-çyämale iti | ataç cätra kuìkuma-gauratä-mayé jïeyä | kecit tu </w:t>
      </w:r>
      <w:r>
        <w:rPr>
          <w:color w:val="FF0000"/>
          <w:lang w:val="pl-PL" w:eastAsia="en-US"/>
        </w:rPr>
        <w:t>krama-dépikä</w:t>
      </w:r>
      <w:r>
        <w:rPr>
          <w:lang w:val="pl-PL" w:eastAsia="en-US"/>
        </w:rPr>
        <w:t>-kramänusäreëa varëa-viparyayaà manyante kintu bhavet tad apy upäsakänubhava-prämäëyeneti | prastutam anusarämaù 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lang w:val="pl-PL" w:eastAsia="en-US"/>
        </w:rPr>
        <w:t>païcamaà tu pärthädy-ävaraëam | arjuna-</w:t>
      </w:r>
      <w:r>
        <w:rPr>
          <w:szCs w:val="24"/>
          <w:lang w:val="pl-PL" w:eastAsia="en-US"/>
        </w:rPr>
        <w:t xml:space="preserve">ëiçaöhoddhava-däruka-viñvaksena-sätyaki-garuòa-ëärada-parvatä iti krameëa ñañöhaà nidhy-ävaraëaà pürvasmin indra-nidhaye | ägneye néla-nidhaye | yämye kundäya namaù | nairåtya-koëe makaräya | paçcime’naìgäya | väyavye kacchapäya | uttare çaìkhäya | éçäna-koëe padma-nidhaye 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pl-PL" w:eastAsia="en-US"/>
        </w:rPr>
      </w:pPr>
      <w:r>
        <w:rPr>
          <w:szCs w:val="24"/>
          <w:lang w:val="pl-PL" w:eastAsia="en-US"/>
        </w:rPr>
        <w:t xml:space="preserve">saptamam indrädy-ävaraëaà | indräya péta-varëäya pürva-dale | agnaye rakta-varëäya | yamäya nélotpala-varëäya | rakño’dhipataye käla-varëäya | väyave dhümra-varëäya | varuëäya çukla-varëäya | kuberäya néla-varëäya | éçänäya çveta-varëäya | pürveçänayor madhye brahmaëe paläça-kusumäkäräya | nairåtya-paçcimayor madhye çeñanägäya çveta-varëäya 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pl-PL" w:eastAsia="en-US"/>
        </w:rPr>
      </w:pPr>
      <w:r>
        <w:rPr>
          <w:szCs w:val="24"/>
          <w:lang w:val="pl-PL" w:eastAsia="en-US"/>
        </w:rPr>
        <w:t>pürva-dale evaà vajräya péta-varëäya | çaktaye çukla-varëäya | daëòäya néla-varëäya | çaìkhäya çveta-varëäya | päçäya vidyud-varëäya | dhvajäya rakta-varëäya | gadäyai néläyai | triçüläya çubhräya ity añöamävaraëam iti ||20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sandhyäsu trikäla-sandhyäsu pratipattibhir dhyänaiù | upacäraiù ñoòaçopacärädi-mahäräjopacäraiù püjayed ity arthaù | tenärädhanena asyärädhakasya akhilaà puruñärtha-catuñöayaà bhavat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 xml:space="preserve">prabodhänanda only: </w:t>
      </w:r>
      <w:r>
        <w:rPr>
          <w:lang w:val="pl-PL" w:eastAsia="en-US"/>
        </w:rPr>
        <w:t>trikäla-sambandhi-dhyäna-püje cätrokte pratipattibhir upacärair iti päöhe buddhyä sampäditair ity arthaù | yad vä pratipattibhir dhyänais tad-darçanädi-cittanair bähyaiç copacäraiù pratipadyante çré-kåñëaà präpnuvanti , ye upacäräù pratipattibhir vinä tan-mayaiù sveñöa-prema-rasamaya-yatnena cintitair ity arthaù | pratipattir jïänaà tad-rüpair iti vä | tena yajanenäsya sädhakasya akhilaà çré-kåñëe mahä-prema-lakñaëä bhaktiù sarvottamam açeña-väïchitaà bhavati | akämitam api kåñëärcana-prabhäveëa sampadyate | anyad alpaà väïchitam api väïchätétam atidurlabham api svayam eva bhavatéty arthaù | dviruktir niçcayärthaù | abhyäso dvitéyopaniñat-samäpty-artho v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khilaà phalaà tat-prema-paryantaù sarva eva puruñärthas tad-väsanänusäreëa bhavatéti | atipattibhir iti päöhe atikramya pattiù präptir yeñäà taiù dvipäntarodbhavair atyanta-durlabhair ity arthaù | yad vä, atiçayena pattiù präptir yasyeti | sulabhaiù patra-puñpädibhir ity arthaù | mati-pattibhir iti | mänasa-püjäyäà sulabhaiva sarvam | mänasair nänopahäraiù sarvartau samasta-phala-puñpädi-sampat sadaiva bhavatéti manomayé arcäpi çreñöhä eva | mano-naiçcalye sati svata eva bhavatéti ||2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bCs/>
          <w:szCs w:val="24"/>
          <w:lang w:val="pl-PL" w:eastAsia="en-US"/>
        </w:rPr>
        <w:t xml:space="preserve">jéva only: </w:t>
      </w:r>
      <w:r>
        <w:rPr>
          <w:lang w:val="pl-PL" w:eastAsia="en-US"/>
        </w:rPr>
        <w:t xml:space="preserve">sandhyäsu trikäla-sandhyäsu pratipattibhir dhyänaiù | upacäraiù païcopacärädi-mahäräjopacäräntaiù püjayed ity arthaù | tenärädhanenäsyärädhakasyäkhilaà puruñärtha-catuñöayaà bhavati | abhyäso dvitéyopaniñat-samäpty-arthaù 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ra yat tasyety ädiñu päöha-bhedaà vyäkhyä-bhedaà ca kecit kurvanti | yathä tasya padmayäntaräle karëikäyäà vartamänam analäsraà tiryag-ürdhva-bhävena trikoëaà, tad-antas tan-madhye’ñöädaçäkñarasyädy-ärëaà prathamäkñaraà käma-béjaà yat tenäkhilair mantrair nyünair itara-manträkñarair vétaà veñöitaà yathä syät tathä kåñëäya nama iti béjäòhyaà ñaò-akñaram ädhäya sa-brahmäëaà brahmaëä praëavena saha vartamänäm agäma-géyamänäm ajapä-gäyatrém ädhäya anaìga-manuà käma-béjena saha gäyatréà käma-gäyatréà yathävat vyäpayya sarvato veñöayitvä bhümaëòalaà tad-bahir-maëòalaà çüla-veñöitaà dikñu vidikñu ca çülena vyäptaà kåtvä aìgais tad-aàça-bhütair väsudeva-saìkarñaëädibhiù rukmiëy-ädibhiç ca sva-çaktibhir indrädibhiç ca vasudevädibhiç ca pärthädibhiç ca nidhibhiç cävétam ävåtaà püjayet | sandhyäsu sandhyäsu trisandhyam ity arthaù | atipattibhir iti—atikramya pattiù  präptir yeñäà tair durlabhair ity arthaù | yad vä, atiçayena pattiù präptir yeñäm iti sulabhaiù patra-puñpädibhir apéty artha iti ||22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spacing w:lineRule="atLeast" w:line="264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--o)0(o--</w:t>
      </w:r>
    </w:p>
    <w:p>
      <w:pPr>
        <w:pStyle w:val="Normal"/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  <w:t>(19)</w:t>
      </w:r>
    </w:p>
    <w:p>
      <w:pPr>
        <w:pStyle w:val="Normal"/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iCs/>
          <w:lang w:val="pl-PL" w:eastAsia="en-US"/>
        </w:rPr>
      </w:pPr>
      <w:r>
        <w:rPr>
          <w:iCs/>
          <w:lang w:val="pl-PL" w:eastAsia="en-US"/>
        </w:rPr>
        <w:t>tad iha çlokä bhavanti—</w:t>
      </w:r>
    </w:p>
    <w:p>
      <w:pPr>
        <w:pStyle w:val="Quote2"/>
        <w:rPr>
          <w:iCs/>
          <w:lang w:val="pl-PL" w:eastAsia="en-US"/>
        </w:rPr>
      </w:pPr>
      <w:r>
        <w:rPr>
          <w:iCs/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eko vaçé sarvagaù kåñëa éòya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eko’pi san bahudhä yo vibhäti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taà péöhagaà ye’nuyajanti dhéräs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teñäà sukhaà çäçvataà netareñäm ||</w:t>
      </w:r>
    </w:p>
    <w:p>
      <w:pPr>
        <w:pStyle w:val="Normal"/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 xml:space="preserve">viçveçvaraù : </w:t>
      </w:r>
      <w:r>
        <w:rPr>
          <w:bCs/>
          <w:szCs w:val="24"/>
          <w:lang w:val="pl-PL" w:eastAsia="en-US"/>
        </w:rPr>
        <w:t>uktopäsane mantra-sammatim äha—tad iheti | tat tasmin dåñöe iha uktopäsane çlokä manträ api bhavanti vartante | eko vaçé sarvaga iti | ekaù sajätéya-vijätéya-svagata-bheda-rahitaù | ata eva vaçe sarvam asyästéti vaçé | sarvagaù sarvatra deçataù kälataù vastutaç cäparicchinnaù | kåñëaù änanda ata eva édyaù brahmädénäm api stutyaù | pürvoktaù eko’pi san yaù kåñëaù jagat-pälanäya bahudhä païca-rüpaù vibhäti vividhaà prakäçate väyur iva präëädi-bhedaiù | taà péöha-stham iti | taà païca-padätmakaà präg uktaà péöhastham anu lakñékåtya ye dhéräù ekägra-cittäù bhajanti teñäm eva çäçvataà nityänandätmakaà sukhaà na tu itareñäà tad-bhakti-rahitänäm | acakñuñmatäm iva rüpa-darçanam ||21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 xml:space="preserve">brahmopaniñad-yogé : </w:t>
      </w:r>
      <w:r>
        <w:rPr>
          <w:bCs/>
          <w:szCs w:val="24"/>
          <w:lang w:val="pl-PL" w:eastAsia="en-US"/>
        </w:rPr>
        <w:t>uktopäsanänuküla-manträ api bhavantéty äha--tad iha çlokä bhavantéti ||19|| yasya vaçe nikhilaà vartate sa vaçé | çiñöaà kaöha-vallyäà vyäkhyätam ||20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 xml:space="preserve">prabodhänandaù : </w:t>
      </w:r>
      <w:r>
        <w:rPr>
          <w:bCs/>
          <w:szCs w:val="24"/>
          <w:lang w:val="pl-PL" w:eastAsia="en-US"/>
        </w:rPr>
        <w:t>tat tasmin tat-tat-sädhaka-bhüte etan-mantropäsana-phale iha mayäpi samyag-anubhüyamäne sa-viçeña-tan-nirüpikä çlokä bhavanti | nityaà santy eva | na tu mayä ucyate | api tu aham eva çloka-rüpä ity arthaù | uktopäsane mantra-saàmatim äha tad iheti ||22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ra çré-kåñëa-mäyäkhilän saukhya-jätän pracyävayed api adäsya-saukhyatvät | çré-kåñëa-dattäà tv akhiläà sukha-rddhià kälo’pi na cyävayituà samartha ity äha—eka iti | ekaù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Cs/>
          <w:szCs w:val="24"/>
          <w:lang w:val="pl-PL" w:eastAsia="en-US"/>
        </w:rPr>
        <w:t xml:space="preserve">svayaà-bhagavattvenäsamordhvatvät | yathoktaà çré-bhägavate </w:t>
      </w:r>
      <w:r>
        <w:rPr>
          <w:bCs/>
          <w:color w:val="0000FF"/>
          <w:szCs w:val="24"/>
          <w:lang w:val="pl-PL" w:eastAsia="en-US"/>
        </w:rPr>
        <w:t xml:space="preserve">svayaà tv asämyätiçayas try-adhéçaù </w:t>
      </w:r>
      <w:r>
        <w:rPr>
          <w:bCs/>
          <w:szCs w:val="24"/>
          <w:lang w:val="pl-PL" w:eastAsia="en-US"/>
        </w:rPr>
        <w:t xml:space="preserve">[BhP 3.2.21] iti | ato vaçé sarva-vaçayitä | yataù sarvagaù sarva-vyäpakaù | sa ca kåñëaù </w:t>
      </w:r>
      <w:r>
        <w:rPr>
          <w:bCs/>
          <w:color w:val="0000FF"/>
          <w:szCs w:val="24"/>
          <w:lang w:val="pl-PL" w:eastAsia="en-US"/>
        </w:rPr>
        <w:t xml:space="preserve">kåñëas tu bhagavän svayam </w:t>
      </w:r>
      <w:r>
        <w:rPr>
          <w:bCs/>
          <w:szCs w:val="24"/>
          <w:lang w:val="pl-PL" w:eastAsia="en-US"/>
        </w:rPr>
        <w:t>[BhP 1.3.28] ity ädiñu yaù prasiddhaù sa eva | ataù sa eveòyaù sarva-stutyaù | nanu, çré-kåñëa-rüpeëäpi bahava ävirbhävä dåçyante, katham ekatvam ? taträha—eko’pi sann iti | acintya-çaktitvät | tathoktaà tatraiva—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ind w:left="360" w:hanging="0"/>
        <w:rPr>
          <w:bCs/>
          <w:color w:val="0000FF"/>
          <w:szCs w:val="24"/>
          <w:lang w:val="pl-PL" w:eastAsia="en-US"/>
        </w:rPr>
      </w:pPr>
      <w:r>
        <w:rPr>
          <w:bCs/>
          <w:color w:val="0000FF"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ind w:left="360" w:hanging="0"/>
        <w:rPr>
          <w:bCs/>
          <w:color w:val="0000FF"/>
          <w:szCs w:val="24"/>
          <w:lang w:val="pl-PL" w:eastAsia="en-US"/>
        </w:rPr>
      </w:pPr>
      <w:r>
        <w:rPr>
          <w:bCs/>
          <w:color w:val="0000FF"/>
          <w:szCs w:val="24"/>
          <w:lang w:val="pl-PL" w:eastAsia="en-US"/>
        </w:rPr>
        <w:t xml:space="preserve">citraà bataitad ekena vapuñä yugapat påthak 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ind w:left="360" w:hanging="0"/>
        <w:rPr/>
      </w:pPr>
      <w:r>
        <w:rPr>
          <w:bCs/>
          <w:color w:val="0000FF"/>
          <w:szCs w:val="24"/>
          <w:lang w:val="pl-PL" w:eastAsia="en-US"/>
        </w:rPr>
        <w:t>gåheñu dvy-añöa-sähasraà striya eka udävahat ||</w:t>
      </w:r>
      <w:r>
        <w:rPr>
          <w:bCs/>
          <w:szCs w:val="24"/>
          <w:lang w:val="pl-PL" w:eastAsia="en-US"/>
        </w:rPr>
        <w:t xml:space="preserve"> [BhP 10.69.2] iti |</w:t>
      </w:r>
    </w:p>
    <w:p>
      <w:pPr>
        <w:pStyle w:val="Normal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  <w:t>dhéräù çukädivad vivekinaù | teñäà çäçvataà yat sukhaà tat sukham itareñäm | anyeñäà mahä-näräyaëädy-upäsakänäm api nety arthaù | tathoktaà tatraiva—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yan martya-lélaupäyikaà sva-yoga-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mäyä-balaà darçayitä gåhétam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vismäpanaà svasya ca saubhaga-rddheù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 xml:space="preserve">paraà padaà bhüñaëaà bhüñaëäìgam || </w:t>
      </w:r>
      <w:r>
        <w:rPr>
          <w:lang w:val="pl-PL" w:eastAsia="en-US"/>
        </w:rPr>
        <w:t>[BhP 3.2.22] iti ||23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>çré-jévaù:</w:t>
      </w:r>
      <w:r>
        <w:rPr>
          <w:bCs/>
          <w:szCs w:val="24"/>
          <w:lang w:val="pl-PL" w:eastAsia="en-US"/>
        </w:rPr>
        <w:t xml:space="preserve"> uktopäsane mantra-sammatim äha—tad iheti | ekaù svayaà-bhagavattvena  asamordhvatvät | yathoktaà çré-bhägavate </w:t>
      </w:r>
      <w:r>
        <w:rPr>
          <w:bCs/>
          <w:color w:val="0000FF"/>
          <w:szCs w:val="24"/>
          <w:lang w:val="pl-PL" w:eastAsia="en-US"/>
        </w:rPr>
        <w:t xml:space="preserve">svayaà tv asämyätiçayas try-adhéçaù </w:t>
      </w:r>
      <w:r>
        <w:rPr>
          <w:bCs/>
          <w:szCs w:val="24"/>
          <w:lang w:val="pl-PL" w:eastAsia="en-US"/>
        </w:rPr>
        <w:t xml:space="preserve">[BhP 3.2.21] iti | ato vaçé sarva-vaçayitä | yataù sarvagaù sarva-vyäpakaù | sa ca kåñëaù </w:t>
      </w:r>
      <w:r>
        <w:rPr>
          <w:bCs/>
          <w:color w:val="0000FF"/>
          <w:szCs w:val="24"/>
          <w:lang w:val="pl-PL" w:eastAsia="en-US"/>
        </w:rPr>
        <w:t xml:space="preserve">kåñëas tu bhagavän svayam </w:t>
      </w:r>
      <w:r>
        <w:rPr>
          <w:bCs/>
          <w:szCs w:val="24"/>
          <w:lang w:val="pl-PL" w:eastAsia="en-US"/>
        </w:rPr>
        <w:t>[BhP 1.3.28] ity ädiñu prasiddho yaù sa eva | ataù sa eveòyaù sarva-stutyaù | nanu, çré-kåñëa-rüpeëäpi bahava ävirbhävä dåçyante, katham ekatvam ? taträha—eko’pi sann iti | acintya-çaktitvät | yathoktaà tatraiva—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ind w:left="360" w:hanging="0"/>
        <w:rPr>
          <w:bCs/>
          <w:color w:val="0000FF"/>
          <w:szCs w:val="24"/>
          <w:lang w:val="pl-PL" w:eastAsia="en-US"/>
        </w:rPr>
      </w:pPr>
      <w:r>
        <w:rPr>
          <w:bCs/>
          <w:color w:val="0000FF"/>
          <w:szCs w:val="24"/>
          <w:lang w:val="pl-PL" w:eastAsia="en-US"/>
        </w:rPr>
        <w:t xml:space="preserve">citraà bataitad ekena vapuñä yugapat påthak 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ind w:left="360" w:hanging="0"/>
        <w:rPr/>
      </w:pPr>
      <w:r>
        <w:rPr>
          <w:bCs/>
          <w:color w:val="0000FF"/>
          <w:szCs w:val="24"/>
          <w:lang w:val="pl-PL" w:eastAsia="en-US"/>
        </w:rPr>
        <w:t>gåheñu dvy-añöa-sähasraà striya eka udävahat ||</w:t>
      </w:r>
      <w:r>
        <w:rPr>
          <w:bCs/>
          <w:szCs w:val="24"/>
          <w:lang w:val="pl-PL" w:eastAsia="en-US"/>
        </w:rPr>
        <w:t xml:space="preserve"> [BhP 10.69.2] iti |</w:t>
      </w:r>
    </w:p>
    <w:p>
      <w:pPr>
        <w:pStyle w:val="Normal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  <w:t>dhéräù—çré-çukädivad-vivekinaù | teñäà çäçvataà yat sukhaà tat sukham itareñäm anyeñäà mahä-näräyaëädy-upäsakänäm api nety arthaù | tathoktaà tatraiva—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yan martya-lélaupäyikaà sva-yoga-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mäyä-balaà darçayitä gåhétam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vismäpanaà svasya ca saubhaga-rddheù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 xml:space="preserve">paraà padaà bhüñaëaà bhüñaëäìgam || </w:t>
      </w:r>
      <w:r>
        <w:rPr>
          <w:lang w:val="pl-PL" w:eastAsia="en-US"/>
        </w:rPr>
        <w:t>[BhP 3.2.22] iti ||23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--o)0(o-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  <w:t>(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iCs/>
          <w:lang w:val="pl-PL" w:eastAsia="en-US"/>
        </w:rPr>
        <w:t>nityo nityänäà cetanaç cetanänäm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eko bahünäà yo vidadhäti kämän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taà péöhagaà ye’nubhajanti dhéräs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teñäà siddhiù çäçvaté netareñäm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 xml:space="preserve">viçveçvaraù : </w:t>
      </w:r>
      <w:r>
        <w:rPr>
          <w:bCs/>
          <w:szCs w:val="24"/>
          <w:lang w:val="pl-PL" w:eastAsia="en-US"/>
        </w:rPr>
        <w:t>manträntaram äha nityo nityänäm iti | nityänäm iva madhye yo  yo vastu-gatyä nityaù tathä cetanänäm iva buddhy-ädénäà madhye vastutaù cetanaù tathä yaù ekaù san païca-pada-rüpeëa bahünäà kämän vidadhäti | péöhagaà ye anubhajanti dhéräù teñäà siddhiù çäçvaté anapäyiné na tu itareñäà iti pürvavat ||22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 xml:space="preserve">brahmopaniñad-yogé : </w:t>
      </w:r>
      <w:r>
        <w:rPr>
          <w:szCs w:val="24"/>
          <w:lang w:val="pl-PL" w:eastAsia="en-US"/>
        </w:rPr>
        <w:t xml:space="preserve">pürvavan </w:t>
      </w:r>
      <w:r>
        <w:rPr>
          <w:bCs/>
          <w:szCs w:val="24"/>
          <w:lang w:val="pl-PL" w:eastAsia="en-US"/>
        </w:rPr>
        <w:t>manträntaram äha nityo nityänäm iti | nityänäm iva madhye yo  yo vastu-gatyä nityaù tathä cetanänäm iva buddhy-ädénäà madhye vastutaù cetanaù tathä yaù ekaù san païca-pada-rüpeëa bahünäà kämän vidadhäti | péöhagaà ye anubhajanti dhéräù teñäà siddhiù çäçvaté anapäyiné na tu itareñäà iti pürvavat ||21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 xml:space="preserve">prabodhänandaù : </w:t>
      </w:r>
      <w:r>
        <w:rPr>
          <w:bCs/>
          <w:szCs w:val="24"/>
          <w:lang w:val="pl-PL" w:eastAsia="en-US"/>
        </w:rPr>
        <w:t>dvitéya-çlokena pürvoktaà suñöhu nirüpayann anyad apy äha--nityo nityänäm ity ädi | tan-nityatvenaivänyeñäà nityatvam ity arthaù | evaà cetayitèëäà jévänäà cetayitåtvam api | tad uktaà tatraiva-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sarveñäm eva vastünäà bhävärtho bhavati sthitaù |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 xml:space="preserve">tasyäpi bhagavän kåñëaù kim atad-vastu rüpyatäm || </w:t>
      </w:r>
      <w:r>
        <w:rPr>
          <w:bCs/>
          <w:lang w:val="pl-PL" w:eastAsia="en-US"/>
        </w:rPr>
        <w:t xml:space="preserve">[BhP </w:t>
      </w:r>
      <w:r>
        <w:rPr>
          <w:lang w:val="pl-PL" w:eastAsia="en-US"/>
        </w:rPr>
        <w:t>10.14.57] i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aù kåñëaù nityä ye kecana padärthäs teñäà madhye parama-nityäù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nv anuktä evopäsakäs tatheti teñäà saìkérëatvaà syät ? taträha—eko bahünäm iti | eka eva  phala-dätä bahünäà käma-niñöhän vidadhäti karoti | yo yat kiàcana kämaà karoti sa tat-kämitaà tena tuñöät çré-kåñëäd eva labhate | eko’pi sann iti | tad eva kämän tat-prema-mayän teñäà yä çäçvaté siddhiù syät, sä tv itareñäà neti pürvavat | tathä ca vyäkhyätaà viçveçvara-bhaööaiù--</w:t>
      </w:r>
      <w:r>
        <w:rPr>
          <w:bCs/>
          <w:szCs w:val="24"/>
          <w:lang w:val="pl-PL" w:eastAsia="en-US"/>
        </w:rPr>
        <w:t xml:space="preserve"> </w:t>
      </w:r>
      <w:r>
        <w:rPr>
          <w:bCs/>
          <w:color w:val="339966"/>
          <w:szCs w:val="24"/>
          <w:lang w:val="pl-PL" w:eastAsia="en-US"/>
        </w:rPr>
        <w:t xml:space="preserve">ye dhérä ekägra-cittä bhajanti teñäm eva çäçvaté nityänandätmikä siddhir iyaà, na tv itareñäà tad-bhakti-rahitänäm, acakñuñmatäm iva rüpa-darçanam </w:t>
      </w:r>
      <w:r>
        <w:rPr>
          <w:bCs/>
          <w:szCs w:val="24"/>
          <w:lang w:val="pl-PL" w:eastAsia="en-US"/>
        </w:rPr>
        <w:t>iti ||24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>çré-jévaù:</w:t>
      </w:r>
      <w:r>
        <w:rPr>
          <w:bCs/>
          <w:szCs w:val="24"/>
          <w:lang w:val="pl-PL" w:eastAsia="en-US"/>
        </w:rPr>
        <w:t xml:space="preserve"> evaà nityo nityänäm ity ädi | tan-nityatvenaivänyeñäà nityatvam ity arthaù | evaà cetayitèëäà jévänäà cetayitåtvam api | tad uktaà tatraiva-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sarveñäm eva vastünäà bhävärtho bhavati sthitaù |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 xml:space="preserve">tasyäpi bhagavän kåñëaù kim atad-vastu rüpyatäm || </w:t>
      </w:r>
      <w:r>
        <w:rPr>
          <w:bCs/>
          <w:lang w:val="pl-PL" w:eastAsia="en-US"/>
        </w:rPr>
        <w:t xml:space="preserve">[BhP </w:t>
      </w:r>
      <w:r>
        <w:rPr>
          <w:lang w:val="pl-PL" w:eastAsia="en-US"/>
        </w:rPr>
        <w:t>10.14.57] i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nv anantä evopäsakäs tasyeti teñäà saìkérëatvaà syät ? taträha—eko bahünäm iti | eko’pi sann itivad eva kämän tat-prema-mayän teñäà yä çäçvaté siddhiù syät, tv itareñäà neti pürvavat | tathä ca vyäkhyätaà viçveçvara-bhaööaiù--</w:t>
      </w:r>
      <w:r>
        <w:rPr>
          <w:bCs/>
          <w:szCs w:val="24"/>
          <w:lang w:val="pl-PL" w:eastAsia="en-US"/>
        </w:rPr>
        <w:t xml:space="preserve"> </w:t>
      </w:r>
      <w:r>
        <w:rPr>
          <w:bCs/>
          <w:color w:val="339966"/>
          <w:szCs w:val="24"/>
          <w:lang w:val="pl-PL" w:eastAsia="en-US"/>
        </w:rPr>
        <w:t xml:space="preserve">ye dhéräù ekägra-cittäù bhajanti teñäm eva çäçvaté nityänandätmikä siddhir iyaà, na tv itareñäà tad-bhakti-rahitänäm | acakñuñmatäm iva rüpa-darçanam </w:t>
      </w:r>
      <w:r>
        <w:rPr>
          <w:bCs/>
          <w:szCs w:val="24"/>
          <w:lang w:val="pl-PL" w:eastAsia="en-US"/>
        </w:rPr>
        <w:t>iti ||24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--o)0(o-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bookmarkStart w:id="18" w:name="A_21_"/>
      <w:bookmarkEnd w:id="18"/>
      <w:r>
        <w:rPr>
          <w:lang w:val="pl-PL" w:eastAsia="en-US"/>
        </w:rPr>
        <w:t>(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iCs/>
          <w:lang w:val="pl-PL" w:eastAsia="en-US"/>
        </w:rPr>
        <w:t>etad dhi viñëoù paramaà padaà ye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nityodyuktäù saàyajante na kämän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 xml:space="preserve">teñäm asau gopa-rüpaù prayatnät 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prakäçayed ätma-padaà tadaiva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 xml:space="preserve">viçveçvaraù : </w:t>
      </w:r>
      <w:r>
        <w:rPr>
          <w:bCs/>
          <w:szCs w:val="24"/>
          <w:lang w:val="pl-PL" w:eastAsia="en-US"/>
        </w:rPr>
        <w:t>manträntaram äha—etad viñëor iti | ye sädhakäù etat yanträtmakaà viñëoù padaà nitya-yuktäù satataà prayantavantaù saàyajante samyag ärädhayanti, na tu kämän kämayante | teñäà sädhakottamänäm asau gopäla-rüpaù gopa-veño vä prayatnät ätmapadaà svarüpaà tadaiva bhavanävyavahita-samaye prakäçayet pratyakñaà darçayet ||23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 xml:space="preserve">brahmopaniñad-yogé : </w:t>
      </w:r>
      <w:r>
        <w:rPr>
          <w:bCs/>
          <w:lang w:val="pl-PL" w:eastAsia="en-US"/>
        </w:rPr>
        <w:t>etat-pürvavan manträntaram äha—etad iti | ye sädhakäù etad viñëoù yanträtmakaà paramaà padaà nityodyuktäù santata-çraddhä-bhakti-viçiñöäù santas taà yajante niñkäma-dhiyä samyag ärädhayanti na tu tasmät kämät kämän kämayante teñäm asau gopa-rüpo hariù sva-svarüpaà prakäçayed ity arthaù ||21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 xml:space="preserve">prabodhänandaù : </w:t>
      </w:r>
      <w:r>
        <w:rPr>
          <w:bCs/>
          <w:szCs w:val="24"/>
          <w:lang w:val="pl-PL" w:eastAsia="en-US"/>
        </w:rPr>
        <w:t>etat-pürvaà ca rüpaà saàyajante yathoktam upäsate, na tu kämän kämayante iti çeñaù | ätma-padaà sva-caraëa-sarojaà ätmanä svenädhiñöhitaà pürvokta-péöhaà vä | yad vä, ätmä çré-mürtir eva padyate jäyate yatra | paramänanda-mahodadhi-rüpam atra ca gopa-rüpam ätma-padaà prakäçayet | sahaja-nanda-kumära-svarüpaà tat-kñaëäd eva darçayet ||25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>çré-jévaù:</w:t>
      </w:r>
      <w:r>
        <w:rPr>
          <w:bCs/>
          <w:szCs w:val="24"/>
          <w:lang w:val="pl-PL" w:eastAsia="en-US"/>
        </w:rPr>
        <w:t xml:space="preserve"> etat pürvoktaà péöha-rüpaà saàyajante yathoktam upäsate, na tu kämän kämayante iti çeñaù | na kämäd iti keñäïcit päöhe tato’nyatra kämanä-çünyatayety arthaù | ätma-padaà nitya-sva-sthänam ||25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--o)0(o-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bookmarkStart w:id="19" w:name="A_22_"/>
      <w:bookmarkEnd w:id="19"/>
      <w:r>
        <w:rPr>
          <w:lang w:val="pl-PL" w:eastAsia="en-US"/>
        </w:rPr>
        <w:t>(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iCs/>
          <w:lang w:val="pl-PL" w:eastAsia="en-US"/>
        </w:rPr>
        <w:t>yo brahmäëaà vidadhäti pürvaà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yo vidyäs tasmai gopäyati sma kåñëaù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taà ha devam ätma-buddhi-prakäçaà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mumukñur vai çaraëam anuvrajeta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 xml:space="preserve">viçveçvaraù : </w:t>
      </w:r>
      <w:r>
        <w:rPr>
          <w:bCs/>
          <w:szCs w:val="24"/>
          <w:lang w:val="pl-PL" w:eastAsia="en-US"/>
        </w:rPr>
        <w:t>nanu tat-prakäçe sati kià syäd ity äçaìkya mumukñu-çaraëyoktyaiva tasya mokña-pradatvam äha yo brahmäëam iti | yaù parameçvaraù kåñëaù pürvaà såñöi-samaye brahmäëaà vidadhäti racayati yaù kåñëaù tasmai tad-arthaà vidyäù vedän pralaya-payodhi-jale matsya-hayagrévädi-rüpeëa gopäyati tasmai upadiçati vä | tad evaà dyotätmakam ätma-buddhi-prakäçaà sva-prakäçaà mumukñuù mokñärthé çaraëam anuvrajet ||24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 xml:space="preserve">brahmopaniñad-yogé : </w:t>
      </w:r>
      <w:r>
        <w:rPr>
          <w:bCs/>
          <w:szCs w:val="24"/>
          <w:lang w:val="pl-PL" w:eastAsia="en-US"/>
        </w:rPr>
        <w:t>svätma-pada-pradarçanataù kià syäd ity atra tad-bhäväpattiù syäd ity äha—ya iti | yaù kåñëaù pürvaà såñöi-samaye brahmäëaà vidadhäti yas tasmai vedän dhärayati yaù pralaye vidyä vedän payodhau matsyädy-avatäreëa gopäyati punas tasmä upadiçati taà ha devam ätma-buddhi-prakäçaà pratyaïcaà mumukñuù çaraëaà vrajet | tac-charaëataù sa eva taà mocayatéty atra—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sarva-dharmän parityajya mäm ekaà çaraëaà vraja 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color w:val="0000FF"/>
          <w:lang w:val="pl-PL" w:eastAsia="en-US"/>
        </w:rPr>
        <w:tab/>
        <w:t xml:space="preserve">ahaà tvä sarva-päpebhyo mokñayiñyämi mä çucaù || </w:t>
      </w:r>
      <w:r>
        <w:rPr>
          <w:lang w:val="pl-PL" w:eastAsia="en-US"/>
        </w:rPr>
        <w:t>[ìétä 18.66] iti bhagavad-väkyaà mänam ||22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 xml:space="preserve">sanätanaù : </w:t>
      </w:r>
      <w:r>
        <w:rPr>
          <w:bCs/>
          <w:szCs w:val="24"/>
          <w:lang w:val="pl-PL" w:eastAsia="en-US"/>
        </w:rPr>
        <w:t xml:space="preserve">premëaivätma-våtteù prakäço yasya tam | päöhäntaraà sugamam 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 xml:space="preserve">prabodhänandaù : </w:t>
      </w:r>
      <w:r>
        <w:rPr>
          <w:bCs/>
          <w:szCs w:val="24"/>
          <w:lang w:val="pl-PL" w:eastAsia="en-US"/>
        </w:rPr>
        <w:t>tatra sädhakatamatvena tat-kåpaivänveñyeti darçayaàs tasya tad-rüpatvena nityävasthäyitvam api darçayati—yo brahmäëam iti | vidyä vakñyamäëa-rétyä añöädaçärëädyä ätma-buddhi-prakäçam ätmana eva sakäçäd buddheù sarvasyäpi jïänasya prakäço yasya taà çästra-yonim ity arthaù | yo brahmäëaà vidadhäti såjati taà prati yaù kåñëaù vidyäà gäpayati | vai niçcaye | amuà çré-kåñëam eva çaraëaà vrajet ||26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>çré-jévaù:</w:t>
      </w:r>
      <w:r>
        <w:rPr>
          <w:bCs/>
          <w:szCs w:val="24"/>
          <w:lang w:val="pl-PL" w:eastAsia="en-US"/>
        </w:rPr>
        <w:t xml:space="preserve"> tatra sädhakatamatvena tat-kåpaivänveñyati darçayaàs tasya tad-rüpatvena nityävasthäyitvam api darçayati—yo brahmäëam iti | vidyä vakñyamäëa-rétyä añöädaçärëädyäù | ätma-buddhi-prakäçam ätmana eva sakäçäd buddheù sarvasyäpi jïänasya prakäço yasya taà çästra-yonim ity arthaù ||26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--o)0(o-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bookmarkStart w:id="20" w:name="A_23_"/>
      <w:bookmarkEnd w:id="20"/>
      <w:r>
        <w:rPr>
          <w:lang w:val="pl-PL" w:eastAsia="en-US"/>
        </w:rPr>
        <w:t>(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oàkäreëäntaritaà ye japanti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govindasya païca-padaà manum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teñäm asau darçayed ätma-rüpaà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tasmän mumukñur abhyasen nitya-çäntyai ||</w:t>
      </w:r>
    </w:p>
    <w:p>
      <w:pPr>
        <w:pStyle w:val="Quote2"/>
        <w:rPr>
          <w:b w:val="false"/>
          <w:b w:val="false"/>
          <w:bCs/>
          <w:lang w:val="pl-PL" w:eastAsia="en-US"/>
        </w:rPr>
      </w:pPr>
      <w:r>
        <w:rPr>
          <w:b w:val="false"/>
          <w:bCs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>viçveçvaraù :</w:t>
      </w:r>
      <w:r>
        <w:rPr>
          <w:bCs/>
          <w:szCs w:val="24"/>
          <w:lang w:val="pl-PL" w:eastAsia="en-US"/>
        </w:rPr>
        <w:t xml:space="preserve"> païca-pada-mantrasya manträntara-mülatvaà vivakñuù praëava-puöitaà païca-pada-rasana-phalam äha—oìkäreëäntaritam iti | oìkäreëa antaritaà puöitaà govindasya païca-pada-manuà mantraà ye japanti teñäm asau govindaù ätma-rüpaà darçayet | tasmät käraëät mumukñuù puruñaù nitya-çäntyai saàsäränartha-çäntyai govinda-mantram abhyaset punaù punar japet ||25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 xml:space="preserve">brahmopaniñad-yogé : </w:t>
      </w:r>
      <w:r>
        <w:rPr>
          <w:bCs/>
          <w:szCs w:val="24"/>
          <w:lang w:val="pl-PL" w:eastAsia="en-US"/>
        </w:rPr>
        <w:t>prakåta-païca-padasya praëava-yogato rasana-phalam äha—om iti | govindasya païca-padaà oìkäreëa antaritaà sampuöitaà kåtvä ye japanti teñäm asau bhagavän svätma-rüpaà darçayet | yasmäd evaà tasmät mumukñur nitya-çäntyai govindasya païca-padaà manuà nityam abhyaset japed ity arthaù ||23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szCs w:val="24"/>
          <w:lang w:val="pl-PL" w:eastAsia="en-US"/>
        </w:rPr>
        <w:t xml:space="preserve">sanätanaù : </w:t>
      </w:r>
      <w:r>
        <w:rPr>
          <w:bCs/>
          <w:szCs w:val="24"/>
          <w:lang w:val="pl-PL" w:eastAsia="en-US"/>
        </w:rPr>
        <w:t xml:space="preserve">nitya-çäntyai nityäyai avinaçvaräyai çäntyai sukhäya, abudhyata prabodhaà präptaù | </w:t>
      </w:r>
    </w:p>
    <w:p>
      <w:pPr>
        <w:pStyle w:val="Quote2"/>
        <w:rPr>
          <w:b w:val="false"/>
          <w:b w:val="false"/>
          <w:bCs/>
          <w:szCs w:val="24"/>
          <w:lang w:val="pl-PL" w:eastAsia="en-US"/>
        </w:rPr>
      </w:pPr>
      <w:r>
        <w:rPr>
          <w:b w:val="false"/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>prabodhänandaù :</w:t>
      </w:r>
      <w:r>
        <w:rPr>
          <w:bCs/>
          <w:szCs w:val="24"/>
          <w:lang w:val="pl-PL" w:eastAsia="en-US"/>
        </w:rPr>
        <w:t xml:space="preserve"> tasyaiva mantrasya praëava-sambandhena japa-mäträt pürvokta-samyag-yajana-phalam abhivyaïjayati—oìkäreëäntaritam iti | tena sampuöitam ity arthaù | teñäm iti tän pratéty uväcety arthaù | tasmai veti päöhe teñäm madhye yasya kasyacin na tu brahmädi-tulyasyaiveti niyama ity arthaù | mumukñuù sarvam anyat parityaktum icchuù | abhyaset tan-mantra-mätraà yat nitya-çäntyai sarve’pi drava-rahita-nitya-tädåg-sukhäyety arthaù | païca-padam ity anenärthänusandhäna-pürvakam iti ||27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>çré-jévaù:</w:t>
      </w:r>
      <w:r>
        <w:rPr>
          <w:bCs/>
          <w:szCs w:val="24"/>
          <w:lang w:val="pl-PL" w:eastAsia="en-US"/>
        </w:rPr>
        <w:t xml:space="preserve"> tasyaiva mantrasya praëava-sambandhena japa-mäträt pürvokta-samyag-yajana-phalam abhivyaïjayati—oìkäreëäntaritam iti | tena sampuöitam ity arthaù | teñäm iti tän pratéty arthaù | tasyaiveti päöhe teñäm madhye yasya kasyacin na tu brahmädi-tulyasyaiveti niyama ity arthaù | mumukñuù sarvam anyat parityaktum icchuù | abhyaset tan mantram ävartayet | nitya-çäntyai sarvopadrava-rahita-nitya-tädåça-sukhäyety arthaù ||27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--o)0(o-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bookmarkStart w:id="21" w:name="A_24_"/>
      <w:bookmarkEnd w:id="21"/>
      <w:r>
        <w:rPr>
          <w:lang w:val="pl-PL" w:eastAsia="en-US"/>
        </w:rPr>
        <w:t>(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etasmäd anye païca-padäd abhüvan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govindasya manavo mänavänäm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daçärëädyäs te’pi saìkrandanädyair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abhyasyante bhüti-kämair yathävat |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>viçveçvaraù :</w:t>
      </w:r>
      <w:r>
        <w:rPr>
          <w:bCs/>
          <w:szCs w:val="24"/>
          <w:lang w:val="pl-PL" w:eastAsia="en-US"/>
        </w:rPr>
        <w:t xml:space="preserve"> etasmäd anye manträ babhüvur ity äha—etasmät païca-pada-manträd anye daçäkñarädyä govindasya manavaù mänavänäà sanakädénäà sphuritä babhüvuù | te’pi  saìkrandandädyaiù saìkrandana indraù saìkrandano nimiñaù eka-véraù çatadhä senäm ajayat sädam indraù iti çruteù | saìkrandano duçcyavanaù ity amara-koñäc ca | tat-pramukhaiù bhüti-kämaiù yathävat vidhy-ukta-prakäreëa abhyasyante ||26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 xml:space="preserve">brahmopaniñad-yogé : </w:t>
      </w:r>
      <w:r>
        <w:rPr>
          <w:bCs/>
          <w:szCs w:val="24"/>
          <w:lang w:val="pl-PL" w:eastAsia="en-US"/>
        </w:rPr>
        <w:t xml:space="preserve">etasmäd anye manträ babhüvur ity äha—etasmäd iti | etasmäd govindasya païca-pada-manträd anye daçäkñarädyä manavo mänavänäà sanakädénäà sphuritä babhüvuù | </w:t>
      </w:r>
      <w:r>
        <w:rPr>
          <w:bCs/>
          <w:color w:val="0000FF"/>
          <w:szCs w:val="24"/>
          <w:lang w:val="pl-PL" w:eastAsia="en-US"/>
        </w:rPr>
        <w:t xml:space="preserve">saìkrandano’nimiñaù eka-véraù çataà senä ajayat säkam indraù </w:t>
      </w:r>
      <w:r>
        <w:rPr>
          <w:bCs/>
          <w:szCs w:val="24"/>
          <w:lang w:val="pl-PL" w:eastAsia="en-US"/>
        </w:rPr>
        <w:t>iti çruti-siddha-saìkrandanädyair indrädi-devair bhüti-kämaiù yathävat abhyasyante | te manträ api kåñëa-pada-präpakä evety arthaù ||24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rFonts w:eastAsia="Balaram"/>
          <w:bCs/>
          <w:szCs w:val="24"/>
          <w:lang w:val="pl-PL" w:eastAsia="en-US"/>
        </w:rPr>
      </w:pPr>
      <w:r>
        <w:rPr>
          <w:rFonts w:eastAsia="Balaram"/>
          <w:bCs/>
          <w:szCs w:val="24"/>
          <w:lang w:val="pl-PL" w:eastAsia="en-U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 xml:space="preserve">prabodhänandaù : </w:t>
      </w:r>
      <w:r>
        <w:rPr>
          <w:bCs/>
          <w:szCs w:val="24"/>
          <w:lang w:val="pl-PL" w:eastAsia="en-US"/>
        </w:rPr>
        <w:t>tasyaiva mantrasya sarva-tan-mantra-béjatvam äha—etasmäd iti | mänavänäà nänä-väsana-jévänäà kåte’bhüvan | sanakädiñu prädurbhütäù | bhüti-kämair apéty anvayaù | tatra saìkrandanädyair bhüti-kämaiù | sanakädyair mukti-kämaiù çré-näradädyair bhakti-kämair iti mantränusäreëa jïeyam ||28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szCs w:val="24"/>
          <w:lang w:val="pl-PL" w:eastAsia="en-US"/>
        </w:rPr>
      </w:pPr>
      <w:r>
        <w:rPr>
          <w:b/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szCs w:val="24"/>
          <w:lang w:val="pl-PL" w:eastAsia="en-US"/>
        </w:rPr>
        <w:t>çré-jévaù:</w:t>
      </w:r>
      <w:r>
        <w:rPr>
          <w:bCs/>
          <w:szCs w:val="24"/>
          <w:lang w:val="pl-PL" w:eastAsia="en-US"/>
        </w:rPr>
        <w:t xml:space="preserve"> tasyaiva mantrasya sarva-tan-mantra-béjatvam äha—etasmäd iti | mänavänäà nänä-väsana-jévänäà kåte abhüvan sanakädiñu prädurbhütäù | bhüti-kämair apéty anvayaù | tatra saìkrandanädyair bhüti-kämaiù sanakädyair mukti-kämaiù çré-näradädyair bhakti-kämair iti tantränusäreëa jïeyam ||28||</w:t>
      </w:r>
    </w:p>
    <w:p>
      <w:pPr>
        <w:pStyle w:val="Quote2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 w:val="22"/>
          <w:szCs w:val="22"/>
          <w:lang w:val="pl-PL" w:eastAsia="en-US"/>
        </w:rPr>
      </w:pPr>
      <w:r>
        <w:rPr>
          <w:rFonts w:eastAsia="Balaram"/>
          <w:sz w:val="22"/>
          <w:szCs w:val="22"/>
          <w:lang w:val="pl-PL" w:eastAsia="en-US"/>
        </w:rPr>
        <w:t xml:space="preserve"> </w:t>
      </w:r>
      <w:r>
        <w:rPr>
          <w:sz w:val="22"/>
          <w:szCs w:val="22"/>
          <w:lang w:val="pl-PL" w:eastAsia="en-US"/>
        </w:rPr>
        <w:t>--o)0(o--</w:t>
      </w:r>
    </w:p>
    <w:p>
      <w:pPr>
        <w:pStyle w:val="Normal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bookmarkStart w:id="22" w:name="A_25_"/>
      <w:bookmarkEnd w:id="22"/>
      <w:r>
        <w:rPr>
          <w:lang w:val="pl-PL" w:eastAsia="en-US"/>
        </w:rPr>
        <w:t>(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 xml:space="preserve">yad etasya svarüpärthaà väcä vedayeti te papracchuù | </w:t>
      </w:r>
    </w:p>
    <w:p>
      <w:pPr>
        <w:pStyle w:val="Verse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 xml:space="preserve">viçveçvaraù: </w:t>
      </w:r>
      <w:r>
        <w:rPr>
          <w:bCs/>
          <w:lang w:val="pl-PL" w:eastAsia="en-US"/>
        </w:rPr>
        <w:t xml:space="preserve">atra hetum äha yad etasyeti | yat yasmät </w:t>
      </w:r>
      <w:r>
        <w:rPr>
          <w:bCs/>
          <w:i/>
          <w:iCs/>
          <w:lang w:val="pl-PL" w:eastAsia="en-US"/>
        </w:rPr>
        <w:t>käraëät</w:t>
      </w:r>
      <w:r>
        <w:rPr>
          <w:bCs/>
          <w:lang w:val="pl-PL" w:eastAsia="en-US"/>
        </w:rPr>
        <w:t xml:space="preserve"> te manträù | etasya çré-kåñëasya svarüpa-bhütam arthaà sarva-puruñärtha-sädhakaà väcä vedayanti | te munayaù païca-pada-mantra-svarüpaà jijïäsavaù papracchuù ||27a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>brahmopaniñad-yogé:</w:t>
      </w:r>
      <w:r>
        <w:rPr>
          <w:bCs/>
          <w:lang w:val="pl-PL" w:eastAsia="en-US"/>
        </w:rPr>
        <w:t xml:space="preserve"> punar munayaù païca-pada-svarüpaà påcchanti—te papracchur iti ||25a|| 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 xml:space="preserve">prabodhänandaù : </w:t>
      </w:r>
      <w:r>
        <w:rPr>
          <w:lang w:val="pl-PL" w:eastAsia="en-US"/>
        </w:rPr>
        <w:t>tatra hetuù yad etasyeti | yat yasmät käraëät | ete manträù çré-kåñëa-manträ asya çré-kåñëasya svarüpam arthaà svarüpa eva sarva-puruñärtha-sädhakaà yat, tad väcä vedayanti prakäçayanti ||29|| athaiva saty atarkya-parama-niratiçaya-çaktimattvaà mantrasya çrutvä vismitäs te munayaù papracchuù ||30||</w:t>
      </w:r>
    </w:p>
    <w:p>
      <w:pPr>
        <w:pStyle w:val="Verse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>çré-jévaù:</w:t>
      </w:r>
      <w:r>
        <w:rPr>
          <w:lang w:val="pl-PL" w:eastAsia="en-US"/>
        </w:rPr>
        <w:t xml:space="preserve"> tatra hetuù | yad etasya svarüpärthaà väcä vedayanti prakäçayantéti yad yasmät käraëät te manträù | </w:t>
      </w:r>
      <w:r>
        <w:rPr>
          <w:bCs/>
          <w:lang w:val="pl-PL" w:eastAsia="en-US"/>
        </w:rPr>
        <w:t>asya çré-kåñëasya svarüpa-bhütam arthaà svarüpam eva sarva- puruñärtha-sädhakaà yad väcä vedayanti prakäçayanti | te papracchur ity atra païca-pada-svarüpam iti çeñaù ||29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--o)0(o-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VerseQuote"/>
        <w:rPr>
          <w:i w:val="false"/>
          <w:i w:val="false"/>
          <w:iCs/>
          <w:lang w:val="pl-PL" w:eastAsia="en-US"/>
        </w:rPr>
      </w:pPr>
      <w:r>
        <w:rPr>
          <w:i w:val="false"/>
          <w:iCs/>
          <w:lang w:val="pl-PL" w:eastAsia="en-US"/>
        </w:rPr>
        <w:t>(26)</w:t>
      </w:r>
    </w:p>
    <w:p>
      <w:pPr>
        <w:pStyle w:val="VerseQuote"/>
        <w:rPr>
          <w:i w:val="false"/>
          <w:i w:val="false"/>
          <w:iCs/>
          <w:lang w:val="pl-PL" w:eastAsia="en-US"/>
        </w:rPr>
      </w:pPr>
      <w:r>
        <w:rPr>
          <w:i w:val="false"/>
          <w:iCs/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 xml:space="preserve">tadu hoväca |  brahma-savanaà carato me dhyätaù stutaù 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 xml:space="preserve">paramaù parärdhänte so’budhyata | 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gopa-veço me puruñaù purastäd ävirbabhüva 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>viçveçvaraù:</w:t>
      </w:r>
      <w:r>
        <w:rPr>
          <w:bCs/>
          <w:lang w:val="pl-PL" w:eastAsia="en-US"/>
        </w:rPr>
        <w:t xml:space="preserve"> tad u heti | tat païca-pada-svarüpam u api ha kila brahmä uväca | kià ? brahma-savanaà brahmaëaù savanaà prathama-parärdhaà vartamänasya me dhyätaù stutaù parameçvaraù parärdhänte rätry-ante sa gopa-veçaù abudhyata yoga-nidrätaù utthitaù | tathä me purastät ävirbabhüva puruñaù ||27b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>brahmopaniñad-yogé:</w:t>
      </w:r>
      <w:r>
        <w:rPr>
          <w:bCs/>
          <w:lang w:val="pl-PL" w:eastAsia="en-US"/>
        </w:rPr>
        <w:t xml:space="preserve"> taiù påñöaù tad u hoväca | parärdhänte rätry-ante | brahmaëaù savanaà samayaà carato me dhyätaù stutaù parameçvaraù parärdhänte rätry-ante sa bhagavän abudhyata | ko’yaà me mama upadeñä puruñaù purastäd ävirbabhüva ||25b||</w:t>
      </w:r>
    </w:p>
    <w:p>
      <w:pPr>
        <w:pStyle w:val="Normal"/>
        <w:rPr>
          <w:rFonts w:eastAsia="Balaram"/>
          <w:b/>
          <w:b/>
          <w:bCs/>
          <w:lang w:val="pl-PL" w:eastAsia="en-US"/>
        </w:rPr>
      </w:pPr>
      <w:r>
        <w:rPr>
          <w:rFonts w:eastAsia="Balaram"/>
          <w:b/>
          <w:bCs/>
          <w:lang w:val="pl-PL" w:eastAsia="en-US"/>
        </w:rPr>
        <w:t xml:space="preserve"> </w:t>
      </w:r>
    </w:p>
    <w:p>
      <w:pPr>
        <w:pStyle w:val="Normal"/>
        <w:rPr/>
      </w:pPr>
      <w:r>
        <w:rPr>
          <w:b/>
          <w:bCs/>
          <w:lang w:val="pl-PL" w:eastAsia="en-US"/>
        </w:rPr>
        <w:t xml:space="preserve">prabodhänandaù : </w:t>
      </w:r>
      <w:r>
        <w:rPr>
          <w:bCs/>
          <w:lang w:val="pl-PL" w:eastAsia="en-US"/>
        </w:rPr>
        <w:t>tad u tad eva ha sphuöaà brahmä uväca | yad vä tat païca-padaà ca svarüpam api ha kila | brahma-savanam iti kià brahmaëaù samayaà prathama-parärdhaà tam anu vartamänasyeti me mayä dhyätaù stutaù paramaù parameçvaraù parärdhänte sa gopälaù abudhyata | tathäbhüte mayy avadhänaà kåtavän | yad vä, mayi kåpäà karotv iti dhyätaù stutaç ca | sa ca dhyänena stutyä viñayékåtaç ca | parärdhänte samaye mayä gopa-veço’budhyata gopäla eva sarvottamatvena hådy ägataù | tato’nurüpa-bhäva-sphürtyä purastäd ävirbabhüva | ato gopäla-veça eva pürvaà mayä ajïätaù, añöädaçärëa-parama-pratipädye rüpe sarvottamatve sarvänanda-parama-sématayä ca parmottama-sukha-sämräjyasya käruëyädi-guëänäà paramotkarñatayä me purastäd ävirbabhüva ||31-32||</w:t>
      </w:r>
      <w:r>
        <w:rPr>
          <w:b/>
          <w:bCs/>
          <w:lang w:val="pl-PL" w:eastAsia="en-US"/>
        </w:rPr>
        <w:t xml:space="preserve"> 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 xml:space="preserve">jévaù : </w:t>
      </w:r>
      <w:r>
        <w:rPr>
          <w:bCs/>
          <w:lang w:val="pl-PL" w:eastAsia="en-US"/>
        </w:rPr>
        <w:t>tad u heti tat oà païca-padasya svarüpam api ha kila brahmä uväca | kià ? brahma-savanam | brahmaëaù samayaà prathama-parärdhaà tam anuvartamänasyeti me dhyätaù stutaù paramaù parameçvaraù parärdhänte sa çré-gopälo’budhyata | tathäbhüte mayy avadhänaà kåtavän | tataç ca gopa-veça eva san me purastäd ävirbabhüva | keñäàcit päöhäntare tad idaà vyäkhyeyaà—yat te munayaù papracchuù—tad u tad eva brähmaëo ha sphuöam uväcety anvayaù | yad iti kim? tad äha—etasyäñöädaçärëasya svarüpa-sthito yo’rthas tat-tadvastütpädikä çaktiç taà väcä nigadenaivädeyati | kum uväca ? tad äha—anavaratam iti çiñöam | anyat samänam ||29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rFonts w:eastAsia="Balaram"/>
          <w:bCs/>
          <w:lang w:val="pl-PL" w:eastAsia="en-US"/>
        </w:rPr>
        <w:t xml:space="preserve"> </w:t>
      </w:r>
      <w:r>
        <w:rPr>
          <w:bCs/>
          <w:lang w:val="pl-PL" w:eastAsia="en-US"/>
        </w:rPr>
        <w:t>--o)0(o--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lang w:val="pl-PL" w:eastAsia="en-US"/>
        </w:rPr>
        <w:t>(27)</w:t>
      </w:r>
    </w:p>
    <w:p>
      <w:pPr>
        <w:pStyle w:val="Normal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 xml:space="preserve">tataù praëato mayä’nukülena hådä 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 xml:space="preserve">mahyam añöädaçärëaà svarüpaà såñöaye dattväntarhitaù | 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 xml:space="preserve">punaù sisåkñato me prädurabhüt | 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teñv akñareñu bhaviñyaj-jagad-rüpaà prakäçayan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 xml:space="preserve">tad iha ka-käräd äpo la-kärät påthivé 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 xml:space="preserve">éto’gnir bindor indus tat-sampätät tad-arka iti kléà-käräd asåjam | 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 xml:space="preserve">kåñëäya-padäd äkäçaà khäd väyur ity uttarät surabhià 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 xml:space="preserve">vidyäà prädurakärñam | tad-uttarät stré-puàsädi 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cedaà sakalam idaà sakalam idam iti 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 xml:space="preserve">viçveçvaraù: </w:t>
      </w:r>
      <w:r>
        <w:rPr>
          <w:bCs/>
          <w:lang w:val="pl-PL" w:eastAsia="en-US"/>
        </w:rPr>
        <w:t>tataù praëata iti | tataù tad-anantaraà mayä anukülena tatränuraktena hådä manasä praëataù namaskåtaù | atha mahyaà añöädaçärëa-mantraà svasya svarüpa-bhütaà såñöy-arthaà dattvä parameçvaraù antarhitaù | punaù sisåkñata iti | atha sisåkñatù såñöià kartum icchato me purastät gopa-veña-dharaù prädurabhüt | kià kurvan ? teñu añöädaçasu akñareñu bhaviñyaj-jagat prakäçayan mano-gocaraà kurvan | tad iheti tat tasmin jagad-rüpe pradarçite sati iha añöädaçäkñara-mantre kät ka-kärät äpo jalam | la-kärät påthivé bhümiù | é-kärät agniù | bindoù induù | anusvärät candraù | tat-sampätät teñäà kämädénäà saàçliñöa-rüpät kléà-kärät tad-arka iti kléà-käräd asåjam | kåñëäyeti padät äkäçam iti padärtham asåjam | khäd väyur iti khät cid-äkäçät çabda-räçià veditum | govindäyeti padät väyur ity asåjam | uttarät pada-dvayätmakät gopé-jana-vallabhäyeti padät surabhiù käma-dhenuù vidyäù caturdaçeti prädurakärñam | tad-uttarät sväheti padät stré-puàsädi ca stré-puruña-klébaà ca sakalaà sthävara-jaìgamaà prädurakärñam | abhyäsaù tåtéyopaniñat-samäpty-arthaù | iti padaà païcapadasya såñöi-samäpty-arthaù ||25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>brahmopaniñad-yogé:</w:t>
      </w:r>
      <w:r>
        <w:rPr>
          <w:bCs/>
          <w:lang w:val="pl-PL" w:eastAsia="en-US"/>
        </w:rPr>
        <w:t xml:space="preserve"> evam ävirbhüya kià kåtavän ity ata äha—tata iti | ya evaà mat-purata ävirbabhüva sa puruñaù tataù tad-anantaraà mayä anukülena hådä praëataù san mahyaà añöädaçärëaà mantraà sva-svarüpa-bhütaà såñöy-arthaà dattvä antarhito’bhavad ity arthaù ||25c|| 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>tataù kim ity ata äha—punar iti | punaù viçvaà sisåkñato me prädurbhüteñv akñareñu bhaviñyaj-jagad-rüpaà prakaçayan gopa-veña-dharo bhagavän purastät prädurabhüt | kià kurvann ity atra añöädaçäkñareñu bhaviñyaj-jagat prakäçayan mano-gocaraà kurvan tat tatra jagad-rüpe prakäçite sati iha añöädaçäkñareñu kät ka-kärät äpo jalam | la-kärät påthivé | éta é-kärät agniù | bindoù anusvärät induù candraù | teñäà kädénäà sampätät saàçleña-rüpät kléà-kärät prasiddhaù | arkaù süryaù ity etän païca asåjam | kåñëäyeti padät äkäçam asåjam | khäd väyur iti khät cid-äkäçät çabda-räçiù vedaù | govindäyeti padät väyur ity asåjam | uttarät pada-dvayätmakät gopé-jana-vallabhäyeti padät surabhiù käma-dhenuù vidyäù caturdaçeti prädurakärñam | tad-uttarät sväheti padät stré-puruña-klébaà ca sakalaà sthävara-jaìgamaà prädurakärñam | abhyäsaù tåtéyopaniñat-samäpty-arthaù | iti-çabdaù païcapadärtha-såñöi-samäpty-arthaù ||25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szCs w:val="24"/>
          <w:lang w:val="pl-PL" w:eastAsia="en-US"/>
        </w:rPr>
        <w:t xml:space="preserve">sanätanaù : </w:t>
      </w:r>
      <w:r>
        <w:rPr>
          <w:bCs/>
          <w:szCs w:val="24"/>
          <w:lang w:val="pl-PL" w:eastAsia="en-US"/>
        </w:rPr>
        <w:t>punaç ca stutaù san präkäçayad bhagavän eva | yad vä ëi-pratyayasya atränadhikärthatvaà präkäçatety arthaù | präkäçayam iti vä päöhaù | kät ka-kärät | äpo jalam | la-kärät påthivé | é-käräd agniù | bindoù sakäçäc candraù | tasya nädäd arkaù | yät ya-käräd väyur abhüd iti çeñaù | uttarät govindäyety asmät | surabhià go-jätim | tad-uttarät gopé-janety asmät vidyäç caturdaça | tad-uttarät vallabhety äditaù | vedayitvä viditvä | anyäbhyo vä vijïäpya | oàkäräntarälakaà praëava-puöitam ity arthaù | abhita änayat sädhayämäsa | yasya pürva-padäd ity ädi ca kalpäntare prakäräntaräbhipräyeëa | pürvam arçat parämarçät | yad vä, pürveñäà marçät vicäräd apéti ||</w:t>
      </w:r>
    </w:p>
    <w:p>
      <w:pPr>
        <w:pStyle w:val="Normal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>prabodhänandaù :</w:t>
      </w:r>
      <w:r>
        <w:rPr>
          <w:bCs/>
          <w:lang w:val="pl-PL" w:eastAsia="en-US"/>
        </w:rPr>
        <w:t xml:space="preserve"> tataç ca mayä praëato namaskåtaù san anukülena hådä sänugraheëa svarüpaà sva-svarüpa-bhütam iti sarveñäm evärthänäm utpädana-çaktitvaà pradarçitam | såñöaye dattveti | tathäpi tad upoayogäëusäreëaiva yat kiïcit phalam udaitéti bhävaù ||33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>punaù sisåkñata iti teñv añöädaçasv akñareñu bhavaiñyaj jagat prakäçayan mama gocaraà kurvan ||34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>tad iheti taträsmin jagad-rüpe prakäçite sati iha añöädaçäkñara-mantre ahaà kät ka-kärät teñäà sampätät teñäà kädénäà saàçliñöa-rüpät kléà-kärät tad-arkaù sa prasiddho’rkaù iti etän païcäsåjam | mantrasya akñareñu yeñu yat yathä dåñövä yad asåjat tad äha tasmin taträkñare sthite mayaiva ca säkñäd dañöe jagati tan-madhye kät äsamécénä apaù asåjaà äsamantät ka-käräc cäraëa-prabhävata eveti | la-kärät påthivé jätä é-käräd agnir udbhütaù | bindoç candra-maëòalaà saàyogäd arka iti sürya-maëòalam etat sarvaà kléà-käräd aham asåjam ||35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 xml:space="preserve">çré-jévaù : </w:t>
      </w:r>
      <w:r>
        <w:rPr>
          <w:bCs/>
          <w:lang w:val="pl-PL" w:eastAsia="en-US"/>
        </w:rPr>
        <w:t xml:space="preserve">tataç ca mayä praëato namaskåtaù san | anukülena hådä sänugraheëa hådä svarüpaà sva-svarüpa-bhütam iti sarveñäm evärthänäm utpädana-çaktitvaà darçitam | såñöaye dattveti | tathäpi tad upoayogäëusäreëaiva yat kiïcit phalam udaitéti bhävaù || 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>punaù sisåkñata iti teñv añöädaçäkñareñu bhavaiñyaj-jagat prakäçayan mama gocaraà kurvan 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>tad iheti tat tasmin jagad-rüpe prakäçite sati ihäñöädaçäkñara-mantre ahaà kät ka-kärät tat-sampätät teñäà kädénäà saàçliñöa-rüpät kléà-kärät tad-arkaù prasiddho’rkaù ity etän païcäsåjam | kåñëäyädi iti kåñëäyeti padäd äkäçam iti padärtham | khäd väyur iti äkäçäc chabda-räçi-veditur govindäyeti padäd väyur iti padärthaàm | uttarät pada-dvayätmakät gopé-jana-vallabhäyeti padät surabhià käma-dhenuà vidyäç caturdaça prädurakärñam | tad-uttarät svähä-padät stré pumän klébaà sakalaà sthävaraà jaìgamaà ca prädurakärñam | abhyäsas tåtéyopaniñat-samäpty-arthaù 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>atra keñäàcit päöhäntare vyäkhyä ceyam | tathaiväha—punaù sisåkñä me prädurabhüd iti | teñv akñareñu sükñma-rüpeëa jagad astéti çré-gopäla eva svam api sphorayämäsety arthaù | tat tasmäd iha jagati kät ka-kära-japa-prabhävät po jätä iti çeñaù | evaà läd ity ädi | tat-samparkäd é-kära-bindvoù saàyoga-japa-prabhäväd ity anena prakäreëa | kià ca, kåñëäd iti khäd väyur itéti väyum ity arthaù | uttaräd govindäyety asmät surabhià go-jätià vidyäç caturdaça | tad-uttarät gopé-janety äditaù | ity etat-prabhåtikaà sakalam idaà prädurakärñam ity anvaya iti | avädénäm éçvara-såñöa-caratve’pi sva-såñöatvenoktir vyañöi-såñöy-arthaà teñäm eväàçena pariëäma-viçeña-sampädanaà yat tad apekñayaiveti jïeyam | kintu käd äpa ity anena müla-tad-ädénäm api tat-tac-cahktayvotpattir iti jïäpitam iti ||30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rFonts w:eastAsia="Balaram"/>
          <w:bCs/>
          <w:lang w:val="pl-PL" w:eastAsia="en-US"/>
        </w:rPr>
        <w:t xml:space="preserve"> </w:t>
      </w:r>
      <w:r>
        <w:rPr>
          <w:bCs/>
          <w:lang w:val="pl-PL" w:eastAsia="en-US"/>
        </w:rPr>
        <w:t>--o)0(o--</w:t>
      </w:r>
    </w:p>
    <w:p>
      <w:pPr>
        <w:pStyle w:val="Normal"/>
        <w:rPr>
          <w:rFonts w:eastAsia="Balaram"/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  <w:t>(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etasyaiva yajanena candra-dhvajo gata-moham ätmänaà vedety oàkäräntarälikaà manum ävartayet saìga-rahito’bhyänayat ||</w:t>
      </w:r>
    </w:p>
    <w:p>
      <w:pPr>
        <w:pStyle w:val="Quote2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>viçveçvaraù</w:t>
      </w:r>
      <w:r>
        <w:rPr>
          <w:lang w:val="pl-PL" w:eastAsia="en-US"/>
        </w:rPr>
        <w:t>: na kevalaà såñöi-sämarthya-prada eväyaà mantro’pi tu maheçvarasyätma-jïäna-prado’péty äha—etasyaiveti | etasyaiva païca-padasyaiva yajanena candra-dhvajo näma candramaulir éçvaraù gata-mohaà yathä syät tathä ätmänaà veda bubudhe iti käraëät idänéntanaù oàkäräntarälikaà praëava-sampuöitaà manum añöädaçäkñaraà saìga-rahita ävartayet | ävartanena apratyakñaà paramätmänam abhyänayat änayad ity arthaù ||29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brahmopaniñad-yogé :</w:t>
      </w:r>
      <w:r>
        <w:rPr>
          <w:lang w:val="pl-PL" w:eastAsia="en-US"/>
        </w:rPr>
        <w:t xml:space="preserve"> na kevalaà såñöi-sädhana-bhüto’yaà mantraù | kintu maheçvarasya ätma-jïäna-prado’péty äha—etasyeti | etat-païca-pada-yajanato hi candra-dhvajaç candramaulir éçvaraù vigalita-svätirikta-moham ätmänaà veda bubudhe iti käraëät idänéntano’pi oàkärälikaà praëava-sampuöitaà añöädaçäkñara-manuà phaläsaìga-rahitaù san ävartayet | tena cävartanena abhi pratyakñaà paramätmänam änad änayad ity arthaù ||26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prabodhänanda-sarasvaté:</w:t>
      </w:r>
      <w:r>
        <w:rPr>
          <w:lang w:val="pl-PL" w:eastAsia="en-US"/>
        </w:rPr>
        <w:t xml:space="preserve"> tad evaà svopayogänusäreëa phalodayam uktvä phala-viçeñodayam apy anyatra darçayati etasyaiveti pürvam añöädaçäkñara-mantra-mayatvenoktasya çré-gopälasyaiva yajanena candradhvajo näma räjä gata-mohaà yathä syät tathätmänaà veda bubudhe ||37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i tat-phala-präpti-hetor idänéntano’pi oàkäräntarälikaà praëava-sampuöitam añöädaçäkñaraà saìgena sphürty-antareëa rahitaù san ävartayet | tenävartanena abhi pratyakñaà çré-gopälam änayat | çré-kåñëam eva säkñät-kåtavän ity asya yajanaà tädåça-japaç cety upäsanä-vaiçiñöyät phalasya çéghräti-vaiçiñöyaà darçitam | atra keñäàcin mate candradhvajaù çivaù ätmänaà saàvedayitvänubhava-yogyaà kåtvä oàkäräntarälikaà manum ävartayat candradhvajaù | tataç ca saìga-rahito’bhyänayad iti pürvavat ||38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 xml:space="preserve">çré-jévaù: </w:t>
      </w:r>
      <w:r>
        <w:rPr>
          <w:lang w:val="pl-PL" w:eastAsia="en-US"/>
        </w:rPr>
        <w:t>tad evaà svopayogänusäreëa phalodayam uktvä phala-viçeñodayam apy anyatra darçayati—etasyaiveti | pürvam añöädaçäkñara-mantra-mayatvenoktasya çré-gopälasyaiva yajanena candradhvajo näma räjä gata-mohaà yathä syät tathätmänaà veda bubudhe | iti tat-phala-präpti-hetor idänéntano’pi oàkäräntarälikaà praëava-sampuöitam añöädaçäkñaraà saàyogena sphürty-antareëa rahita ävartayet | tenävartanenäbhi pratyakñaà çré-gopälam änayed ity arthaù | viçveçvaras tu candradhvajo mahädeva iti vyäcañöe | atra keñäàcit päöhäntare vyäkhyä ceyam—ätmänaà saàvedayitvä tad-anubhava-yuktaà kåtvä oàkäräntarälikaà manum ävartayac candradhvajaù | tataç ca saìga-rahito’bhyänayad iti pürvavat ||31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rFonts w:eastAsia="Balaram"/>
          <w:bCs/>
          <w:lang w:val="pl-PL" w:eastAsia="en-US"/>
        </w:rPr>
        <w:t xml:space="preserve"> </w:t>
      </w:r>
      <w:r>
        <w:rPr>
          <w:bCs/>
          <w:lang w:val="pl-PL" w:eastAsia="en-US"/>
        </w:rPr>
        <w:t>--o)0(o--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  <w:t>(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i/>
          <w:i/>
          <w:iCs/>
          <w:lang w:val="pl-PL" w:eastAsia="en-US"/>
        </w:rPr>
      </w:pPr>
      <w:r>
        <w:rPr>
          <w:i/>
          <w:iCs/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 xml:space="preserve">tad viñëoù paramaà padaà sadä paçyanti sürayaù | divéva cakñur ätatam | 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tasmäd enaà nityam abhyasen nityam abhyased iti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viçveçvaraù :</w:t>
      </w:r>
      <w:r>
        <w:rPr>
          <w:lang w:val="pl-PL" w:eastAsia="en-US"/>
        </w:rPr>
        <w:t xml:space="preserve"> paramätma-svarüpaà vivåëoti tad viñëor iti | tat prasiddhaà viñëoù padaà padanéya-svarüpaà divi iti vidyotanätmake svarüpe sürayaù jïäninaù sadä paçyanti | kédåçaà padaà cakñuù iva cañöe iti cakñuù prakäçam evety arthaù | punaù kédåçaà padam ätataà vyäpakam | upasaàharati tasmäd iti | tasmät viñëu-präpti-hetutvät enaà añöädaçäkñaraà mantraà nityam abhyaset | abhyäsaù caturthopaniñat-samäpty-arthaù ||30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brahmopaniñad-yogé :</w:t>
      </w:r>
      <w:r>
        <w:rPr>
          <w:lang w:val="pl-PL" w:eastAsia="en-US"/>
        </w:rPr>
        <w:t xml:space="preserve"> tat-svarüpaà viçadayati—tad viñëor iti | yat padaà sadä sürayaù svävaçeña-dhiyä paçyanti tad viñëoù paramaà padaà niñpratiyogika-brahma-mätraà vyäpya sattve divéva sve mahimni cakñuù prakäça-mätraà ätataà vyäpakaà bhavati ||30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prabodhänanda-sarasvaté:</w:t>
      </w:r>
      <w:r>
        <w:rPr>
          <w:lang w:val="pl-PL" w:eastAsia="en-US"/>
        </w:rPr>
        <w:t xml:space="preserve"> aträbhyanayet tat tasya golokäkhyam adhiñöhänam äha tad viñëor iti | divi äkäçe vitataà visåtaà cakñuù süryam iva namaù savitre jagad-eka-cakñuñe bhüta-prasüti-sthity-ukteù ||3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thaà mantra-çakti-käryam adbhutaà nirüpya upasaàharati—tasmäd iti | yasmäd etädåça-prabhävo’yaà mantraù | tasmäd enaà mantraà nityam abhyaset | ävartayeti | dvir-uktir atisädare kartavyatäà dyotayati ||40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 xml:space="preserve">çré-jévaù: </w:t>
      </w:r>
      <w:r>
        <w:rPr>
          <w:bCs/>
          <w:lang w:val="pl-PL" w:eastAsia="en-US"/>
        </w:rPr>
        <w:t>atra y</w:t>
      </w:r>
      <w:r>
        <w:rPr>
          <w:lang w:val="pl-PL" w:eastAsia="en-US"/>
        </w:rPr>
        <w:t xml:space="preserve">aträbhyanayet tat tasya golokäkhyam adhiñöhänam äha tad viñëor iti | divi äkäçe ätataà viståtaà cakñuù süryam iva </w:t>
      </w:r>
      <w:r>
        <w:rPr>
          <w:color w:val="0000FF"/>
          <w:lang w:val="pl-PL" w:eastAsia="en-US"/>
        </w:rPr>
        <w:t xml:space="preserve">namaù savitre jagad-eka-cakñuñe </w:t>
      </w:r>
      <w:r>
        <w:rPr>
          <w:lang w:val="pl-PL" w:eastAsia="en-US"/>
        </w:rPr>
        <w:t>ity ukteù | evaà mantram ||3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rFonts w:eastAsia="Balaram"/>
          <w:bCs/>
          <w:lang w:val="pl-PL" w:eastAsia="en-US"/>
        </w:rPr>
        <w:t xml:space="preserve"> </w:t>
      </w:r>
      <w:r>
        <w:rPr>
          <w:bCs/>
          <w:lang w:val="pl-PL" w:eastAsia="en-US"/>
        </w:rPr>
        <w:t>--o)0(o-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bookmarkStart w:id="23" w:name="A_29_"/>
      <w:bookmarkEnd w:id="23"/>
      <w:r>
        <w:rPr>
          <w:lang w:val="pl-PL" w:eastAsia="en-US"/>
        </w:rPr>
        <w:t>(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tad ähur eke yasya prathama-padäd bhümir dvitéya-padäj jalaà tåtéya-padät tejaç caturtha-padäd väyuç carama-padäd vyoma iti vaiñëava-païca-vyähåti-mayaà mantraà kåñëävabhäsakaà kaivalya-såtyai satatam ävartayet satatam ävartayed iti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viçveçvaraù :</w:t>
      </w:r>
      <w:r>
        <w:rPr>
          <w:lang w:val="pl-PL" w:eastAsia="en-US"/>
        </w:rPr>
        <w:t xml:space="preserve"> atha manträntareëa païca-padebhyo jagat-såñöià nirüpayati tad ähur eke iti | tat tatra añöädaçäkñare eke munayaù ähuù | prathama-padät bhümiù | dvitéya-padät jalam | tåtéya-padät tejaù | caturtha-padät väyuù | caramät vyoma | iti vaiñëavaà païca vyähåtayaù païca-padäni tan-mayaà mantraà kåñëa-rüpa-prakäçakaà kaivalyasya mokñasya såtyai märgäya satataà ävartayet abhyaset ||31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 xml:space="preserve">brahmopaniñad-yogé : </w:t>
      </w:r>
      <w:r>
        <w:rPr>
          <w:lang w:val="pl-PL" w:eastAsia="en-US"/>
        </w:rPr>
        <w:t>atha manträntareëa païca-padebhyo jagat-såñöià nirüpayati tad ähur iti | tat tatra añöädaçäkñareñu eke munaya ähuù | yasya païca-padätmaka-manoù païca-padät païca-bhüta-såñöiù syät taà vaiñëavaà païca-vyähåty-ätmaka-païca-päda-mayaà kåñëävabhäsakaà mantraà kaivalyasya såtyai satataà ävartayet abhyaset | ävåttiù païcamopaniñat-samäpty-arthaù ||29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prabodhänanda-sarasvaté:</w:t>
      </w:r>
      <w:r>
        <w:rPr>
          <w:lang w:val="pl-PL" w:eastAsia="en-US"/>
        </w:rPr>
        <w:t xml:space="preserve"> nityäbhyäso’sya prabhävä viçväsinaà prati pratasya viçväsam utpädye buddhià praveçya sarva-sampädanärtham idäném asmäd viçvodbhavae matäntaram upanyasyati tad iti | tat tatra såñöi-viñaye eke ähuù çrutir eva bhaìgyä pakña-dvayam äha | bhaktänäm api tathä tathä anubhavo’stéty anuvädaù saìgacchate | yad vä tat taträñöädaçäkñare eke kadäcid eva tad iti tan-mätra-jïäninaù ||4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 xml:space="preserve">yasya prathama-padäd iti | prathama-pada-dvitéya-padädi-bhü-jaläder adhiñöhänaà bhür-ädi-païca-kåtaà vaiñëaveti vaiñëava-païca-vyähåtayaù pürvoktäni païca-padäni tan-mayaà tad-rüpa-mantraà kåñëävabhäsaà tad-ävirbhävakam | kaivalya-såtyai kaivalya-rüpä yä såtir bhakti-rüpä bhagavat-paddhatis tasyai, täà sädhayitum ity arthaù | </w:t>
      </w:r>
      <w:r>
        <w:rPr>
          <w:color w:val="0000FF"/>
          <w:lang w:val="pl-PL" w:eastAsia="en-US"/>
        </w:rPr>
        <w:t xml:space="preserve">kaivalya-sammata-pathas tv atha bhakti-yogaù </w:t>
      </w:r>
      <w:r>
        <w:rPr>
          <w:lang w:val="pl-PL" w:eastAsia="en-US"/>
        </w:rPr>
        <w:t xml:space="preserve">[BhP 2.3.12] iti çré-bhägavatät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 vä, padädy-uccäraëata eva bhv-ädi-såñöi-sämarthye syäd ity api jïeyam | viçeña-jïänaà pada-padärtha-jïänaà tu durlabha eva | ataù satatam ävartayet | yato vyähåti-mayaà vyähåti-rüpaà pada-païcakaà punar viçinañöi kåñëävabhäsakaà kåñëa-svarüpaà kåñëa-väcako viñëu-saàjïaù puruñottamäkhyo deva-rüpaù | kåñëasyävasthä-viçeñaù puruñottamaç caturbhujaù | ataù paramotkarño’yaà mantraù ||4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 xml:space="preserve">çré-jévaù: </w:t>
      </w:r>
      <w:r>
        <w:rPr>
          <w:lang w:val="pl-PL" w:eastAsia="en-US"/>
        </w:rPr>
        <w:t xml:space="preserve">tad ähur eka iti| tat taträñöädaçäkñare eke kadäcid evam api bhaved iti tan-mätra-jïäninaù | yasya prathama-padäd iti spañöärtham | upasaàharatéti vaiñëaveti vaiñëava-païca-vyähåtayaù pürvoktäni païca-padäni tan-mayaà tad-rüpaà mantraà kåñëävabhäsaà tad-ävirbhävakam | kaivalya-såtyai kaivalya-rüpä yä såtir bhakti-rüpä bhagavat-paddhatis tasyai, täà sädhayitum ity arthaù | </w:t>
      </w:r>
      <w:r>
        <w:rPr>
          <w:color w:val="0000FF"/>
          <w:lang w:val="pl-PL" w:eastAsia="en-US"/>
        </w:rPr>
        <w:t xml:space="preserve">kaivalya-sammata-pathas tv atha bhakti-yogaù </w:t>
      </w:r>
      <w:r>
        <w:rPr>
          <w:lang w:val="pl-PL" w:eastAsia="en-US"/>
        </w:rPr>
        <w:t>[BhP 2.3.12] iti çré-bhägavatät ||33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rFonts w:eastAsia="Balaram"/>
          <w:bCs/>
          <w:lang w:val="pl-PL" w:eastAsia="en-US"/>
        </w:rPr>
        <w:t xml:space="preserve"> </w:t>
      </w:r>
      <w:r>
        <w:rPr>
          <w:bCs/>
          <w:lang w:val="pl-PL" w:eastAsia="en-US"/>
        </w:rPr>
        <w:t>--o)0(o-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bookmarkStart w:id="24" w:name="A_30_"/>
      <w:bookmarkEnd w:id="24"/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(30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 xml:space="preserve">tad atra gäthäù |                                                            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yasya pürva-padäd bhümir dvitéyät salilodbhavaù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tåtéyät teja udbhütaà caturthäd gandha-vähanaù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païcamäd ambarotpattis tam evaikaà samabhyaset |</w:t>
      </w:r>
    </w:p>
    <w:p>
      <w:pPr>
        <w:pStyle w:val="Quote2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candradhvajo’gamad viñëoù paramaà padam avyayam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 xml:space="preserve">viçveçvaraù : </w:t>
      </w:r>
      <w:r>
        <w:rPr>
          <w:bCs/>
          <w:lang w:val="pl-PL" w:eastAsia="en-US"/>
        </w:rPr>
        <w:t>nothing.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brahmopaniñad-yogé :</w:t>
      </w:r>
      <w:r>
        <w:rPr>
          <w:lang w:val="pl-PL" w:eastAsia="en-US"/>
        </w:rPr>
        <w:t xml:space="preserve"> pürvopaniñad-ukta-såñöau gäthäù çlokä bhavantéty äha—tad atra gäthä iti | ity ete gäthä bhavantéty arthaù ||30-31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 xml:space="preserve">prabodhänanda-sarasvaté: </w:t>
      </w:r>
      <w:r>
        <w:rPr>
          <w:lang w:val="pl-PL" w:eastAsia="en-US"/>
        </w:rPr>
        <w:t xml:space="preserve">tat tasmin mantra-çakti-kärye jagataù såñöy-ädau pada-krameëokteù atrokta-såñöau gäthä ù çlokä bhavanti ||43|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sya mantrasya pürva-padäd bhümir ity ädi tam eva kevalaà samyag abhyaset nänyat | ekaà kevalaà manträbhyäsa-mätraà kuryät | yasya kevala-samyag-abhyäsa-mätreëa candradhvajo viñëoù paramaà padam agät tan-mantraç cäyaà païca-padätmakaù | kåñëa-sama-prabhävas tasmäd abhinnatayaiva jïätavyam iti ||44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widowControl/>
        <w:rPr>
          <w:b/>
          <w:b/>
          <w:lang w:val="pl-PL" w:eastAsia="en-US"/>
        </w:rPr>
      </w:pPr>
      <w:r>
        <w:rPr>
          <w:b/>
          <w:lang w:val="pl-PL" w:eastAsia="en-US"/>
        </w:rPr>
        <w:t xml:space="preserve">çré-jévaù: </w:t>
      </w:r>
      <w:r>
        <w:rPr>
          <w:lang w:val="pl-PL" w:eastAsia="en-US"/>
        </w:rPr>
        <w:t>tad atreti tat-tan-mantre atrokta-såñöau gäthäù çlokä bhavanti yasyeti spañöam ||34</w:t>
        <w:softHyphen/>
        <w:t>35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rFonts w:eastAsia="Balaram"/>
          <w:bCs/>
          <w:lang w:val="pl-PL" w:eastAsia="en-US"/>
        </w:rPr>
        <w:t xml:space="preserve"> </w:t>
      </w:r>
      <w:r>
        <w:rPr>
          <w:bCs/>
          <w:lang w:val="pl-PL" w:eastAsia="en-US"/>
        </w:rPr>
        <w:t>--o)0(o-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bCs/>
          <w:sz w:val="22"/>
          <w:szCs w:val="22"/>
          <w:lang w:val="pl-PL" w:eastAsia="en-US"/>
        </w:rPr>
      </w:pPr>
      <w:r>
        <w:rPr>
          <w:bCs/>
          <w:sz w:val="22"/>
          <w:szCs w:val="22"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bookmarkStart w:id="25" w:name="A_32_"/>
      <w:bookmarkEnd w:id="25"/>
      <w:r>
        <w:rPr>
          <w:lang w:val="pl-PL" w:eastAsia="en-US"/>
        </w:rPr>
        <w:t>(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tato viçuddhaà vimalaà viçokam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açeña-lobhädi-nirasta-saìgam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 xml:space="preserve">yat tat-padaà païca-padaà tad eva 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sa väsudevo na yato’nyad asti 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viçveçvaraù :</w:t>
      </w:r>
      <w:r>
        <w:rPr>
          <w:lang w:val="pl-PL" w:eastAsia="en-US"/>
        </w:rPr>
        <w:t xml:space="preserve"> tato viçuddham iti | tataù käraëät viçuddhatvädi-guëopetaà tat prasiddhaà yat padaà padanéya-svarüpaà tat padaà padam eva païcadhä guëitaà padaà païca-padaà iti vigrahaù | viçuddhaà cij-jyotiù | vimalaà avidyädi-mala-rahitam | viçokaà manas-täpa-rahitam | açeñä lobhädayas teñäà nirastaù saìgaù yasmin viçuddhatvädi-guëakaà padam eva | väsudevaù vasaty asminn iti väsuù sa cäsau devaç ceti väsudevaù | yataù väsudevät anyat kiàcin nästi ||34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brahmopaniñad-yogé :</w:t>
      </w:r>
      <w:r>
        <w:rPr>
          <w:lang w:val="pl-PL" w:eastAsia="en-US"/>
        </w:rPr>
        <w:t xml:space="preserve"> païca-padasya jagad-dhetutvän mukti-däyakatväd vastuto niñpratiyogika-cin-mätra-paryavasannatväc ca païca-padätmako’yaà manuù väsudeva evety äha—tata iti | yat tat padatvena cinmätram iti prasiddhaà tad eva païca-padaà sa hi tad-artha-rüpo väsudevaù paramätmä tad-atiriktaà na kiàcid astéty arthaù ||32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prabodhänanda-sarasvaté:</w:t>
      </w:r>
      <w:r>
        <w:rPr>
          <w:lang w:val="pl-PL" w:eastAsia="en-US"/>
        </w:rPr>
        <w:t xml:space="preserve"> tata iti tatas tasmät viçuddhaà sattva-mayaà ataeva sutaräà vimalaà rajas-tamaù-çünyaà ata eva viçokam | açeñä ye lobhädayas teñäà nirastaù saàyogas tädåçaà yat padaà golokäkhyaà tad eva païca-padaà tad-äkhya-mantra-mayaà tac ca sa-prasiddho väsudevas tad-ätmakam iti trayäëäm ekoktir ekam eva tattvaà tridhävirbhütam iti jïäpanäya | tasya väsudevasya vaibhavam äha—yataù sakäçäd anyat kim api nätyantaà bhinnam asti yad-antarbhütam eva sarvam ity arthaù ||45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 xml:space="preserve">çré-jévaù: </w:t>
      </w:r>
      <w:r>
        <w:rPr>
          <w:lang w:val="pl-PL" w:eastAsia="en-US"/>
        </w:rPr>
        <w:t>tato viçuddham iti viçuddhaà viçuddha-sattva-mayam | ata eva sutaräà vimalaà rajas-tamaù-çünyaà ata eva viçokam | açeñä ye lobhädayas teñäà nirastaù saìgo yasmin tädåçaà yat tat padaà çré-golokäkhyaà tad eva païca-padaà tad-äkhyaà mantra-mayaà tac ca -prasiddho väsudevas tad-ätmakam ity arthaù | iti trayäëäm abhedoktir ekam eva tattvaà tridhävirbhütam iti jïäpanäya | tasya ca väsudevasya vaibhavam äha—yataù sakäçäd anyat kim api nätyanta-bhinnam asti tad-antarbhütam eva sarvam ity arthaù ||45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rFonts w:eastAsia="Balaram"/>
          <w:bCs/>
          <w:lang w:val="pl-PL" w:eastAsia="en-US"/>
        </w:rPr>
        <w:t xml:space="preserve"> </w:t>
      </w:r>
      <w:r>
        <w:rPr>
          <w:bCs/>
          <w:lang w:val="pl-PL" w:eastAsia="en-US"/>
        </w:rPr>
        <w:t>--o)0(o-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bookmarkStart w:id="26" w:name="A_33_"/>
      <w:bookmarkEnd w:id="26"/>
      <w:r>
        <w:rPr>
          <w:lang w:val="pl-PL" w:eastAsia="en-US"/>
        </w:rPr>
        <w:t>(33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 xml:space="preserve">tam ekaà govindaà sac-cid-änanda-vigrahaà 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 xml:space="preserve">païca-padaà våndävana-sura-bhüruha-taläsénaà 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satataà samarud-gaëo’haà paramayä stutyä toñayämi |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viçveçvaraù :</w:t>
      </w:r>
      <w:r>
        <w:rPr>
          <w:lang w:val="pl-PL" w:eastAsia="en-US"/>
        </w:rPr>
        <w:t xml:space="preserve"> ataù païca-padätmakaà väsudevam evähaà stauméty äha tam ekam iti | taà viçuddha-padätmakam ekaà sajätéya-vijätéya-svagata-bheda-rahitaà sac-cid-änanda-padätmaka-svarüpaà govindaà païca-padätmakaà våndävane sura-bhüruhäù kalpa-våkñäs teñäà tale äsénaà satataà nirantaraà samarud-gaëaù ahaà brahmä paramayä stutyä toñayämi ||35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brahmopaniñad-yogé :</w:t>
      </w:r>
      <w:r>
        <w:rPr>
          <w:lang w:val="pl-PL" w:eastAsia="en-US"/>
        </w:rPr>
        <w:t xml:space="preserve"> ataù païcapadätmakaà väsudevaà stauméty äha—tam iti ||33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prabodhänanda-sarasvaté:</w:t>
      </w:r>
      <w:r>
        <w:rPr>
          <w:lang w:val="pl-PL" w:eastAsia="en-US"/>
        </w:rPr>
        <w:t xml:space="preserve"> sarvatra svasya dhyeyam upadiçati tam ekam iti | taà mukta-sarva-vidhià sarvotkarñam ekaà kevalaà anyad-açeña-mantavyaà çré-govindäkhyaà sac-cid-änanda-lakñaëaà yat paraà brahma tad-rüpa eva vigraho yasya | para-brahmaiva çré-kåñëa-svarüpam | païca-padaà tan-manträtmakaà çré-våndävana-sura-bhüruha-tale ratna-maëòapa-madhyaga-##-bhü-siàhäsane äsénaà satataà viståta-lélä-sahitaà samarud-gaëaà ekänta-bhakta-deva-gaëa-sahitaà prakåtänäm eteñäà taträpraveçat | tatrasthair brahma-vädibhis teñäà tat-saìginäm abheda-bhävanayä tathoktam | parayä paramotkarña-pratipädikayä stutyä toñayämi santuñöaà karomi ||46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 xml:space="preserve">çré-jévaù: </w:t>
      </w:r>
      <w:r>
        <w:rPr>
          <w:lang w:val="pl-PL" w:eastAsia="en-US"/>
        </w:rPr>
        <w:t>sarvänte svasya dhyeyam upadiçati—tam ekam iti | païca-padaà tan-manträtmakaà satataà samarud-gaëo’ham iti manasaiva dhyätveti jïeyam | prakåtänäm eñäà taträpraveçat | tatrasthair brahma-vädibhis teñäm abheda-bhävanayä vä tathoktam—</w:t>
      </w:r>
    </w:p>
    <w:p>
      <w:pPr>
        <w:pStyle w:val="Quote21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i/>
          <w:i/>
          <w:iCs/>
          <w:lang w:val="pl-PL" w:eastAsia="en-US"/>
        </w:rPr>
      </w:pPr>
      <w:r>
        <w:rPr>
          <w:i/>
          <w:iCs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atra pürve ye ca sädhyä viçvadeväù sanätanäù |</w:t>
      </w:r>
    </w:p>
    <w:p>
      <w:pPr>
        <w:pStyle w:val="Normal"/>
        <w:ind w:left="360" w:hanging="0"/>
        <w:rPr>
          <w:lang w:val="pl-PL" w:eastAsia="en-US"/>
        </w:rPr>
      </w:pPr>
      <w:r>
        <w:rPr>
          <w:color w:val="0000FF"/>
          <w:lang w:val="pl-PL" w:eastAsia="en-US"/>
        </w:rPr>
        <w:t>te ha näkaà mahimänaù sacantaù çubhadarçanäù 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>iti puruña-süktänugata-</w:t>
      </w:r>
      <w:r>
        <w:rPr>
          <w:color w:val="FF0000"/>
          <w:lang w:val="pl-PL" w:eastAsia="en-US"/>
        </w:rPr>
        <w:t xml:space="preserve">pädmottara-khaëòät </w:t>
      </w:r>
      <w:r>
        <w:rPr>
          <w:lang w:val="pl-PL" w:eastAsia="en-US"/>
        </w:rPr>
        <w:t>(227.76) ||37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rFonts w:eastAsia="Balaram"/>
          <w:bCs/>
          <w:lang w:val="pl-PL" w:eastAsia="en-US"/>
        </w:rPr>
        <w:t xml:space="preserve"> </w:t>
      </w:r>
      <w:r>
        <w:rPr>
          <w:bCs/>
          <w:lang w:val="pl-PL" w:eastAsia="en-US"/>
        </w:rPr>
        <w:t>--o)0(o-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i/>
          <w:i/>
          <w:iCs/>
          <w:lang w:val="pl-PL" w:eastAsia="en-US"/>
        </w:rPr>
      </w:pPr>
      <w:r>
        <w:rPr>
          <w:bCs/>
          <w:i/>
          <w:iCs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  <w:t>(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oà namo viçva-rüpäya viçva-sthity-anta-hetave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viçveçvaräya viçväya govindäya namo namaù |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viçveçvaraù :</w:t>
      </w:r>
      <w:r>
        <w:rPr>
          <w:lang w:val="pl-PL" w:eastAsia="en-US"/>
        </w:rPr>
        <w:t xml:space="preserve"> väsudeva-stutim äha oà nama iti dvädaça-mantraiù ||36-47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 xml:space="preserve">brahmopaniñad-yogé : </w:t>
      </w:r>
      <w:r>
        <w:rPr>
          <w:lang w:val="pl-PL" w:eastAsia="en-US"/>
        </w:rPr>
        <w:t>kathaà stoñyaséty ata äha—om iti ||34-45||</w:t>
      </w:r>
      <w:r>
        <w:rPr>
          <w:b/>
          <w:lang w:val="pl-PL" w:eastAsia="en-US"/>
        </w:rPr>
        <w:t xml:space="preserve"> 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prabodhänanda-sarasvaté:</w:t>
      </w:r>
      <w:r>
        <w:rPr>
          <w:lang w:val="pl-PL" w:eastAsia="en-US"/>
        </w:rPr>
        <w:t xml:space="preserve"> oà nama iti stutir iyam aiçvarya-viçeñän mädhurya-viçeñäà ca vyaïjayanté sarvän evopäsakän anugåhëati | tatra viçva-rüpäyety ädikaà sva-mohana-tal-léläyäm api dåñöatväd iti bhävaù ||47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 xml:space="preserve">çré-jévaù: </w:t>
      </w:r>
      <w:r>
        <w:rPr>
          <w:lang w:val="pl-PL" w:eastAsia="en-US"/>
        </w:rPr>
        <w:t>oà nama iti stutir iyam aiçvarya-viçeñän mädhurya-viçeñäàç ca vyaïjayanté sarvän evopäsakän anugåhëati | tatra viçva-rüpäyety ädikaà sva-mohana-tal-léläyäm api dåñöatväd iti bhävaù ||4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rFonts w:eastAsia="Balaram"/>
          <w:bCs/>
          <w:lang w:val="pl-PL" w:eastAsia="en-US"/>
        </w:rPr>
        <w:t xml:space="preserve"> </w:t>
      </w:r>
      <w:r>
        <w:rPr>
          <w:bCs/>
          <w:lang w:val="pl-PL" w:eastAsia="en-US"/>
        </w:rPr>
        <w:t>--o)0(o-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bookmarkStart w:id="27" w:name="A_35_"/>
      <w:bookmarkEnd w:id="27"/>
      <w:r>
        <w:rPr>
          <w:lang w:val="pl-PL" w:eastAsia="en-US"/>
        </w:rPr>
        <w:t>(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namo vijïäna-rüpäya paramänanda-rüpiëe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kåñëäya gopénäthäya govindäya namo namaù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prabodhänanda-sarasvaté:</w:t>
      </w:r>
      <w:r>
        <w:rPr>
          <w:lang w:val="pl-PL" w:eastAsia="en-US"/>
        </w:rPr>
        <w:t xml:space="preserve"> namo vijïäneti | vijïäyate’nena sarvam édåçaà rüpaà yasya viçiñöa-jïäna-rüpam ||48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 xml:space="preserve">çré-jévaù: </w:t>
      </w:r>
      <w:r>
        <w:rPr>
          <w:lang w:val="pl-PL" w:eastAsia="en-US"/>
        </w:rPr>
        <w:t>namo vijïänety ädi spañöam ||39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--o)0(o-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bookmarkStart w:id="28" w:name="A_36_"/>
      <w:bookmarkEnd w:id="28"/>
      <w:r>
        <w:rPr>
          <w:lang w:val="pl-PL" w:eastAsia="en-US"/>
        </w:rPr>
        <w:t>(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namaù kamalaneträya namaù kamalamäline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namaù kamalanäbhäya kamaläpataye namaù |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prabodhänanda-sarasvaté:</w:t>
      </w:r>
      <w:r>
        <w:rPr>
          <w:lang w:val="pl-PL" w:eastAsia="en-US"/>
        </w:rPr>
        <w:t xml:space="preserve"> kamalänäà gopé-rüpäëäà pataye | </w:t>
      </w:r>
      <w:r>
        <w:rPr>
          <w:color w:val="0000FF"/>
          <w:lang w:val="pl-PL" w:eastAsia="en-US"/>
        </w:rPr>
        <w:t xml:space="preserve">çriyaù käntäù käntaù parama-puruñaù </w:t>
      </w:r>
      <w:r>
        <w:rPr>
          <w:lang w:val="pl-PL" w:eastAsia="en-US"/>
        </w:rPr>
        <w:t xml:space="preserve">iti </w:t>
      </w:r>
      <w:r>
        <w:rPr>
          <w:color w:val="FF0000"/>
          <w:lang w:val="pl-PL" w:eastAsia="en-US"/>
        </w:rPr>
        <w:t xml:space="preserve">brahma-saàhitätaù </w:t>
      </w:r>
      <w:r>
        <w:rPr>
          <w:lang w:val="pl-PL" w:eastAsia="en-US"/>
        </w:rPr>
        <w:t>||49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 xml:space="preserve">çré-jévaù: </w:t>
      </w:r>
      <w:r>
        <w:rPr>
          <w:lang w:val="pl-PL" w:eastAsia="en-US"/>
        </w:rPr>
        <w:t xml:space="preserve">kamalänäà gopé-rüpäëäà pataye | </w:t>
      </w:r>
      <w:r>
        <w:rPr>
          <w:color w:val="0000FF"/>
          <w:lang w:val="pl-PL" w:eastAsia="en-US"/>
        </w:rPr>
        <w:t xml:space="preserve">çriyaù käntäù käntaù parama-puruñaù </w:t>
      </w:r>
      <w:r>
        <w:rPr>
          <w:lang w:val="pl-PL" w:eastAsia="en-US"/>
        </w:rPr>
        <w:t xml:space="preserve">iti </w:t>
      </w:r>
      <w:r>
        <w:rPr>
          <w:color w:val="FF0000"/>
          <w:lang w:val="pl-PL" w:eastAsia="en-US"/>
        </w:rPr>
        <w:t xml:space="preserve">brahma-saàhitätaù </w:t>
      </w:r>
      <w:r>
        <w:rPr>
          <w:lang w:val="pl-PL" w:eastAsia="en-US"/>
        </w:rPr>
        <w:t xml:space="preserve">| </w:t>
      </w:r>
      <w:r>
        <w:rPr>
          <w:color w:val="0000FF"/>
          <w:lang w:val="pl-PL" w:eastAsia="en-US"/>
        </w:rPr>
        <w:t xml:space="preserve">gopénäà patir eva saù </w:t>
      </w:r>
      <w:r>
        <w:rPr>
          <w:lang w:val="pl-PL" w:eastAsia="en-US"/>
        </w:rPr>
        <w:t xml:space="preserve">iti </w:t>
      </w:r>
      <w:r>
        <w:rPr>
          <w:color w:val="FF0000"/>
          <w:lang w:val="pl-PL" w:eastAsia="en-US"/>
        </w:rPr>
        <w:t xml:space="preserve">gautaméye </w:t>
      </w:r>
      <w:r>
        <w:rPr>
          <w:lang w:val="pl-PL" w:eastAsia="en-US"/>
        </w:rPr>
        <w:t>tad etan-mantra-vyäkhyänäc ca ||4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--o)0(o-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bookmarkStart w:id="29" w:name="A_37_"/>
      <w:bookmarkEnd w:id="29"/>
      <w:r>
        <w:rPr>
          <w:lang w:val="pl-PL" w:eastAsia="en-US"/>
        </w:rPr>
        <w:t>(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barhäpéòäbhirämäya rämäyäkuëöha-medhase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ramä-mänasa-haàsäya govindäya namo namaù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prabodhänanda-sarasvaté:</w:t>
      </w:r>
      <w:r>
        <w:rPr>
          <w:lang w:val="pl-PL" w:eastAsia="en-US"/>
        </w:rPr>
        <w:t xml:space="preserve"> barhälaìkåto vicitra-kusumädi-kÿpta äpéòo yasya | sa ca svata eväbhirämaç ca tena vä abhirämaù sundaraù | rämäyeti ramayatéti manohara-rüpäya aàçena räma-rüpäyeti | akuëöhä medhä yasya tasmai | ramäù gopyaù täsäà mänase sadäväsé haàsa iti ||50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 xml:space="preserve">çré-jévaù: </w:t>
      </w:r>
      <w:r>
        <w:rPr>
          <w:lang w:val="pl-PL" w:eastAsia="en-US"/>
        </w:rPr>
        <w:t>rämäyeti aàçena räma-rüpäyety arthaù | ramayatéti manohara-rüpäyeti vä ||41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--o)0(o-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bookmarkStart w:id="30" w:name="A_38_"/>
      <w:bookmarkEnd w:id="30"/>
      <w:r>
        <w:rPr>
          <w:lang w:val="pl-PL" w:eastAsia="en-US"/>
        </w:rPr>
        <w:t>(3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kaàsa-vaàça-vinäçäya keçi-cäëüra-ghätine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våñabha-dhvaja-vandyäya pärtha-särathaye namaù |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prabodhänanda-sarasvaté:</w:t>
      </w:r>
      <w:r>
        <w:rPr>
          <w:lang w:val="pl-PL" w:eastAsia="en-US"/>
        </w:rPr>
        <w:t xml:space="preserve"> kaàsa-vaàça-vinäçäyeti | kaàsa-sambandhé yaù kaçcana vaàças tasya vinäço yasmät | kaàsena ye grähitä äsura-bhäväs tair anyair grähitä taiç cänye ity evaà kaàsa-vaàço vigato näço yasmät tasmai | keçé-cänürau ghätitavän | våñabha-dhvaja-vandyäyeti bäëa-yuddhe çiva-mohana-sücanä pärtha-särathitvena bhärata-yuddhavat ||51||</w:t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 xml:space="preserve">çré-jévaù: </w:t>
      </w:r>
      <w:r>
        <w:rPr>
          <w:lang w:val="pl-PL" w:eastAsia="en-US"/>
        </w:rPr>
        <w:t>våñabha-dhvaja-vandyäyeti bäëa-yuddhe çiva-mohana-sücanä pärtha-särathitvena bhärata-yuddhavat ||42|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--o)0(o-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bookmarkStart w:id="31" w:name="A_39_"/>
      <w:bookmarkEnd w:id="31"/>
      <w:r>
        <w:rPr>
          <w:lang w:val="pl-PL" w:eastAsia="en-US"/>
        </w:rPr>
        <w:t>(40-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veëu-vädana-çéläya gopäläyähi-mardine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kälindé-küla-loläya lola-kuëòala-dhäriëe |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vallavé-vadanämbhoja-mäline nåtya-çäline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namaù praëata-päläya çré-kåñëäya namo namaù |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prabodhänanda-sarasvaté:</w:t>
      </w:r>
      <w:r>
        <w:rPr>
          <w:lang w:val="pl-PL" w:eastAsia="en-US"/>
        </w:rPr>
        <w:t xml:space="preserve"> çré-våndävana-nägarayor adbhutädbhuta-mahä-rasämbhodhi-samujjåmbhaëa-karé veëur ayaà çré-kåñëa-sukham açeñam äsvädayati çré-kåñëa-rüpa-guëä gäyantéà rädhikäà pramodayati | svam eva hi çré-kåñëa-veëau vädyaà jäyateti veëu-vädana-çélä yasya lola-kuëòala-valgave iti kvacit päöhaù ||5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allavé-nayanäny evämbhojäni täny eva pratisaìkräntatvät mälä-rüpäni vidyante yatra tasmai | vadanämbhojeti kvacit päöhaù ||5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 xml:space="preserve">çré-jévaù: </w:t>
      </w:r>
      <w:r>
        <w:rPr>
          <w:lang w:val="pl-PL" w:eastAsia="en-US"/>
        </w:rPr>
        <w:t>lola-kuëòala-valgave iti kvacit päöhaù ||4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allavé-nayanäny evämbhojäni täny eva pratisaìkräntatvät mälä-rüpäni vidyante yatra tasmai | vadanämbhojeti tu kvacit päöhaù ||4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  <w:t>(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namaù päpa-praëäçäya govardhana-dharäya ca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pütanä-jévitäntäya tåëävärtäsu-häriëe 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>prabodhänandaù:</w:t>
      </w:r>
      <w:r>
        <w:rPr>
          <w:bCs/>
          <w:lang w:val="pl-PL" w:eastAsia="en-US"/>
        </w:rPr>
        <w:t xml:space="preserve"> namaù päpa-praëäçäyeti spañöam ||54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 xml:space="preserve">çré-jévaù: </w:t>
      </w:r>
      <w:r>
        <w:rPr>
          <w:lang w:val="pl-PL" w:eastAsia="en-US"/>
        </w:rPr>
        <w:t>namaù päpeti spañöam ||45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--o)0(o-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bookmarkStart w:id="32" w:name="A_42_"/>
      <w:bookmarkEnd w:id="32"/>
      <w:r>
        <w:rPr>
          <w:lang w:val="pl-PL" w:eastAsia="en-US"/>
        </w:rPr>
        <w:t>(4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niñkaläya vimohäya çuddhäyäçuddha-vairiëe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advitéyäya mahate çré-kåñëäya namo namaù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>prabodhänandaù:</w:t>
      </w:r>
      <w:r>
        <w:rPr>
          <w:bCs/>
          <w:lang w:val="pl-PL" w:eastAsia="en-US"/>
        </w:rPr>
        <w:t xml:space="preserve"> niñkaläya nirmäyäya vigato moho yasmät tasmai | açuddhénäà daityatvädénäà vairiëe mardanäya | na dvitéyaù svayaà bhagaval-lakñaëaù sama-rüpo yasya tasmai | ata eva mahate | yad vä niñkaläya kalayati grähayati sva-dharmaà kalä upädhi-bhütä mäyä sä nirgatä yasmät niùçeñeëa kalayati vaçékaroti janän iti kalä cid-rüpä sa yasmin tasmai | yad vä niñkaà padakaà kaëöhe lätéti tasmai ||55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 xml:space="preserve">çré-jévaù: </w:t>
      </w:r>
      <w:r>
        <w:rPr>
          <w:bCs/>
          <w:lang w:val="pl-PL" w:eastAsia="en-US"/>
        </w:rPr>
        <w:t>niñkaläya nirmäyäya vigato moho yasmät tasmai | açuddhénäà daityatvädénäà vairiëe mardanäya | na dvitéyaù svayaà bhagaval-lakñaëa-sama-rüpo yasya tasmai | ata eva mahate ||46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 w:val="22"/>
          <w:szCs w:val="22"/>
          <w:lang w:val="pl-PL" w:eastAsia="en-US"/>
        </w:rPr>
      </w:pPr>
      <w:bookmarkStart w:id="33" w:name="A_43_"/>
      <w:bookmarkEnd w:id="33"/>
      <w:r>
        <w:rPr>
          <w:sz w:val="22"/>
          <w:szCs w:val="22"/>
          <w:lang w:val="pl-PL" w:eastAsia="en-US"/>
        </w:rPr>
        <w:t>(4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praséda paramänanda praséda parameçvara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ädhi-vyädhi-bhujaìgena dañöaà mäm uddhara prabho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>prabodhänandaù:</w:t>
      </w:r>
      <w:r>
        <w:rPr>
          <w:bCs/>
          <w:lang w:val="pl-PL" w:eastAsia="en-US"/>
        </w:rPr>
        <w:t xml:space="preserve"> ädhis tad-apräptau mänasé-vyathä, vyädhis tatra yäséd vyathä mäm uddhara uddhåtya nija-caraëa-samépaà kuru ity arthaù ||56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 xml:space="preserve">çré-jévaù: </w:t>
      </w:r>
      <w:r>
        <w:rPr>
          <w:bCs/>
          <w:lang w:val="pl-PL" w:eastAsia="en-US"/>
        </w:rPr>
        <w:t>ädhis tad-apräptau mänasé-vyathä, vyädhis tatra bähya-vyathä | mäm uddhara uddhåtya nija-caraëa-samépaà kurv ity arthaù ||47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bookmarkStart w:id="34" w:name="A_44_"/>
      <w:bookmarkEnd w:id="34"/>
      <w:r>
        <w:rPr>
          <w:lang w:val="pl-PL" w:eastAsia="en-US"/>
        </w:rPr>
        <w:t>(4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çré-kåñëa rukmiëé-känta gopé-jana-manohara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saàsära-sägare magnaà mäm uddhara jagad-guro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>prabodhänandaù:</w:t>
      </w:r>
      <w:r>
        <w:rPr>
          <w:bCs/>
          <w:lang w:val="pl-PL" w:eastAsia="en-US"/>
        </w:rPr>
        <w:t xml:space="preserve"> çré-kåñëeti çriyaù kåñëaù çriyaiva sarvam utkarñaà präptaù | çriyä çobhayä viçväkarñakaù | vibhüti-séma-räja-räjeçvara rukmiëé-känta, jagati tvam eka-yogyo guruù parama-jïänotkarñät ||57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 xml:space="preserve">çré-jévaù: </w:t>
      </w:r>
      <w:r>
        <w:rPr>
          <w:bCs/>
          <w:lang w:val="pl-PL" w:eastAsia="en-US"/>
        </w:rPr>
        <w:t>çré-kåñëeti spañöam ||48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bookmarkStart w:id="35" w:name="A_45_"/>
      <w:bookmarkEnd w:id="35"/>
      <w:r>
        <w:rPr>
          <w:lang w:val="pl-PL" w:eastAsia="en-US"/>
        </w:rPr>
        <w:t>(4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keçava kleça-haraëa näräyaëa janärdana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govinda paramänanda mäà samuddhara mädhava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>prabodhänandaù:</w:t>
      </w:r>
      <w:r>
        <w:rPr>
          <w:bCs/>
          <w:lang w:val="pl-PL" w:eastAsia="en-US"/>
        </w:rPr>
        <w:t xml:space="preserve"> kaç ca éçaç ca vaçékriyata iti keçavaù | kuöila-kuntala-yukto vä mä lakñméù tasyä dhavaù svämé ||57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 w:eastAsia="en-US"/>
        </w:rPr>
        <w:t xml:space="preserve">çré-jévaù: </w:t>
      </w:r>
      <w:r>
        <w:rPr>
          <w:bCs/>
          <w:lang w:val="pl-PL" w:eastAsia="en-US"/>
        </w:rPr>
        <w:t>keçaveti spañöam ||48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--o)0(o-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bookmarkStart w:id="36" w:name="A_46_"/>
      <w:bookmarkEnd w:id="36"/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(4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 xml:space="preserve">athaivaà stutibhir ärädhayämi yathä 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 xml:space="preserve">yüyaà tathä païca-pädaà japantaù 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 xml:space="preserve">çré-kåñëaà dhyäyantaù saàsåtià 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tariñyatheti hoväca yaù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lang w:val="pl-PL" w:eastAsia="en-US"/>
        </w:rPr>
        <w:t>viçveçvaraù</w:t>
      </w:r>
      <w:r>
        <w:rPr>
          <w:lang w:val="pl-PL" w:eastAsia="en-US"/>
        </w:rPr>
        <w:t>: athähaà stutibhir ärädhayämi bhagavantaà mantra-pravåtti-siddhy-artham ity äha—athaivam iti | atha asmin tuñöe’pi evaà pürvoktibhiù stutibhiù ahaà parameçvaraà yathä ärädhayämi païca-padaà japantaù yüyaà tathä tena prakäreëa çré-kåñëaà dhyäyantaù saàsåtià saàsära-samudraà tariñyatha iti hiraëyajaù brahmä munén prati uväca ity arthaù ||48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lang w:val="pl-PL" w:eastAsia="en-US"/>
        </w:rPr>
        <w:t xml:space="preserve">brahmopaniñad-yogé: </w:t>
      </w:r>
      <w:r>
        <w:rPr>
          <w:bCs/>
          <w:lang w:val="pl-PL" w:eastAsia="en-US"/>
        </w:rPr>
        <w:t xml:space="preserve">evaà hiraëyagarbha-jo brahmä munén prati uväcety arthaù ||46|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rFonts w:eastAsia="Balaram"/>
          <w:b/>
          <w:b/>
          <w:bCs/>
          <w:lang w:val="pl-PL" w:eastAsia="en-US"/>
        </w:rPr>
      </w:pPr>
      <w:r>
        <w:rPr>
          <w:rFonts w:eastAsia="Balaram"/>
          <w:b/>
          <w:bCs/>
          <w:lang w:val="pl-PL" w:eastAsia="en-U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lang w:val="pl-PL" w:eastAsia="en-US"/>
        </w:rPr>
        <w:t xml:space="preserve">prabodhänandaù: </w:t>
      </w:r>
      <w:r>
        <w:rPr>
          <w:bCs/>
          <w:lang w:val="pl-PL" w:eastAsia="en-US"/>
        </w:rPr>
        <w:t xml:space="preserve">upasaàharati käëòa-trayeëa atha haivam iti | atra amuà païca-padam iti tariñyatha iti ca hoväca hairaëya ity asyänvayaù | madhya-pätitvät | kevalaà çuddhaà tat çré-golokäkhyaà padaà pürvaà tac-chré-gopäläkhyaà padaà pürvaà paramayä stutyä toñayänéy uktvä oà nama ity ädinä mädhava ity antena stutir uktä | athänantaram etäà stutià kåtvä evaà stutibhir itthaà bhütäd anyäbhir api stutibhiù | ha sphuöam | tam aham ärädhayämi 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lang w:val="pl-PL" w:eastAsia="en-US"/>
        </w:rPr>
      </w:pPr>
      <w:r>
        <w:rPr>
          <w:bCs/>
          <w:lang w:val="pl-PL" w:eastAsia="en-US"/>
        </w:rPr>
        <w:t>yad vä, atha etat stutyä santoñänantara-bhäva-viçeñodayena tädåça-svarüpeëa prema-rase praviñöaù | tatraiva vaidagdhé-viçeña-sphürtyä çré-kåñëasyänanda-camatkära-viçeñärtha-pürvaka-bahubhiù stutibhiù sevä-viçeñaà ärädhanaà karomi yathähaà tathä yüyaà païca-padaà japantaù | païca-padaà vivaraëaà hådi-sthaà kåtvä stuti-sahitaà yathä bhavati tathä kåñëaà prakaöa-manträrtha-rüpaà dhyäyantaù tad-äviñöa-citta-våttià kurvantaù japa-dhyäna-mätreëa saàsäraà tariñyatha saàskära-rüpaà saàsåti-hetum api bhavadbhiù çruti-païca-pada-mahimnä sväbhéñöa-padaà präpsyatha stuty-artha-jïäna-pürvakaà mano niruddhya japaù kåñëa-dhyänaà durlabhaà tathäpi yathä kathaïcid uccäraëa-mätreëäpi parama-puruñärtha-çiromaëi-bhütaà sväbhéñöaà lapsyatha iti ||59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rFonts w:eastAsia="Balaram"/>
          <w:bCs/>
          <w:lang w:val="pl-PL" w:eastAsia="en-US"/>
        </w:rPr>
      </w:pPr>
      <w:r>
        <w:rPr>
          <w:rFonts w:eastAsia="Balaram"/>
          <w:bCs/>
          <w:lang w:val="pl-PL" w:eastAsia="en-U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lang w:val="pl-PL" w:eastAsia="en-US"/>
        </w:rPr>
        <w:t>çré-jévaù:</w:t>
      </w:r>
      <w:r>
        <w:rPr>
          <w:lang w:val="pl-PL" w:eastAsia="en-US"/>
        </w:rPr>
        <w:t xml:space="preserve"> atha haivam ity aträmuà païca-padam ity atra ca—iti hoväca hairaëya ity asyänvayaù madhya-pätitvät ||50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Cs/>
          <w:lang w:val="pl-PL" w:eastAsia="en-US"/>
        </w:rPr>
        <w:t xml:space="preserve">kevalaà çuddhaà tat çré-golokäkhyaà padaà tasya brahma-svarüpaà darçayati—anejaà niçcalam | manaso javéyaù tac-chakty-agocaram | devä brahmädayo’pi na yad äpluvan präptuà na çaknuvanti | svayaà tu kälato deçataç ca pürveñu marçat måçat vyäptuà samartham ity arthaù | tad uktaà </w:t>
      </w:r>
      <w:r>
        <w:rPr>
          <w:bCs/>
          <w:color w:val="FF0000"/>
          <w:lang w:val="pl-PL" w:eastAsia="en-US"/>
        </w:rPr>
        <w:t>çré-bhägavate</w:t>
      </w:r>
      <w:r>
        <w:rPr>
          <w:bCs/>
          <w:lang w:val="pl-PL" w:eastAsia="en-US"/>
        </w:rPr>
        <w:t>—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iti saàcintya bhagavän mahäkäruëiko hariù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darçayämäsa lokaà svaà gopänäà tamasaù param |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satyaà jïänamanantaà yad brahmajyotiù sanätanam |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 xml:space="preserve">yaddhi paçyanti munayo guëäpäye samähitäù || </w:t>
      </w:r>
      <w:r>
        <w:rPr>
          <w:lang w:val="pl-PL" w:eastAsia="en-US"/>
        </w:rPr>
        <w:t xml:space="preserve">[BhP 10.28.15-16] iti |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Cs/>
          <w:color w:val="FF0000"/>
          <w:lang w:val="pl-PL" w:eastAsia="en-US"/>
        </w:rPr>
        <w:t>çré-hari-vaàçe</w:t>
      </w:r>
      <w:r>
        <w:rPr>
          <w:bCs/>
          <w:lang w:val="pl-PL" w:eastAsia="en-US"/>
        </w:rPr>
        <w:t xml:space="preserve"> ca çré-kåñëaà prati mahendreëa—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tasyopari gaväà lokaù sädhyäs taà pälayanti hi |</w:t>
      </w:r>
    </w:p>
    <w:p>
      <w:pPr>
        <w:pStyle w:val="Normal"/>
        <w:ind w:left="360" w:hanging="0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  <w:t>uparyupari taträpi gatis tava tapomayé |</w:t>
      </w:r>
    </w:p>
    <w:p>
      <w:pPr>
        <w:pStyle w:val="Normal"/>
        <w:ind w:left="360" w:hanging="0"/>
        <w:rPr/>
      </w:pPr>
      <w:r>
        <w:rPr>
          <w:color w:val="0000FF"/>
          <w:lang w:val="fr-CA" w:eastAsia="en-US"/>
        </w:rPr>
        <w:t xml:space="preserve">na vidmo vayaà sarve påcchanto’pi pitämaham || </w:t>
      </w:r>
      <w:r>
        <w:rPr>
          <w:lang w:val="fr-CA" w:eastAsia="en-US"/>
        </w:rPr>
        <w:t>[ùV 2.19.30-31] iti |</w:t>
      </w:r>
    </w:p>
    <w:p>
      <w:pPr>
        <w:pStyle w:val="Normal"/>
        <w:ind w:left="360" w:hanging="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i çabdaù samäptau ||51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lang w:val="fr-CA" w:eastAsia="en-US"/>
        </w:rPr>
      </w:pPr>
      <w:r>
        <w:rPr>
          <w:bCs/>
          <w:lang w:val="fr-CA" w:eastAsia="en-US"/>
        </w:rPr>
      </w:r>
    </w:p>
    <w:p>
      <w:pPr>
        <w:pStyle w:val="Quote31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fr-CA" w:eastAsia="en-US"/>
        </w:rPr>
      </w:pPr>
      <w:r>
        <w:rPr>
          <w:lang w:val="fr-CA" w:eastAsia="en-US"/>
        </w:rPr>
        <w:t>--o)0(o-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fr-CA" w:eastAsia="en-US"/>
        </w:rPr>
      </w:pPr>
      <w:r>
        <w:rPr>
          <w:lang w:val="fr-CA" w:eastAsia="en-US"/>
        </w:rPr>
        <w:t>(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2"/>
        <w:rPr>
          <w:lang w:val="fr-CA" w:eastAsia="en-US"/>
        </w:rPr>
      </w:pPr>
      <w:r>
        <w:rPr>
          <w:lang w:val="fr-CA" w:eastAsia="en-US"/>
        </w:rPr>
        <w:t>amuà païca-padaà mantram ävartayed yaù</w:t>
      </w:r>
    </w:p>
    <w:p>
      <w:pPr>
        <w:pStyle w:val="Quote2"/>
        <w:rPr>
          <w:lang w:val="fr-CA" w:eastAsia="en-US"/>
        </w:rPr>
      </w:pPr>
      <w:r>
        <w:rPr>
          <w:lang w:val="fr-CA" w:eastAsia="en-US"/>
        </w:rPr>
        <w:t>sa yäty anäyäsataù kevalaà padaà tat |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anejad ekaà manaso javéyo</w:t>
      </w:r>
    </w:p>
    <w:p>
      <w:pPr>
        <w:pStyle w:val="Quote2"/>
        <w:rPr>
          <w:lang w:val="pl-PL" w:eastAsia="en-US"/>
        </w:rPr>
      </w:pPr>
      <w:r>
        <w:rPr>
          <w:lang w:val="pl-PL" w:eastAsia="en-US"/>
        </w:rPr>
        <w:t>naitad devä äpnuvan pürvam arçad iti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lang w:val="pl-PL" w:eastAsia="en-US"/>
        </w:rPr>
        <w:t>viçveçvaraù:</w:t>
      </w:r>
      <w:r>
        <w:rPr>
          <w:bCs/>
          <w:lang w:val="pl-PL" w:eastAsia="en-US"/>
        </w:rPr>
        <w:t xml:space="preserve"> atha dayävaté çrutir asmän praty äha | amuà väsudevätmakaà païcapadaà mantram ävartayet sa anäyäsataù kevalaà çuddhaà tat väsudeväkhyaà tat prasiddhaà padaà yäti | uktaà padaà mantreëa viçadayati | ejanaà kampanaà svävasthäna-pracyutiù tad-vivarjitaà sarvadaiva eka-rüpam ity arthaù | tathä sarva-bhüteñv ekam | manaso javéya iti | manaso’pivegavattaram | etat padaà devä dyotana-karaëäù cakñurädéndriyäëi </w:t>
      </w:r>
      <w:r>
        <w:rPr>
          <w:lang w:val="pl-PL" w:eastAsia="en-US"/>
        </w:rPr>
        <w:t>näpnuvan na präpnuvantaù | cakñur-ädi-pravåtter mano-vyäpära-pürvakatvät manaso’pi javéyaù | na tac cakñur-ädi-gamyam ity arthaù | manaso’pi javéyastve hetum äha—pürvam arçat iti | kñaëa-mäträt brahma-lokädikaà saìkalpayataù manasaù avabhäsakaà säkñi manaso’pi pürvaà brahma-lokädikaà prati arçat präptam | vyomavat vyäpitvät ity arthaù | iti-çabdo mantra-samäpty-arthaù ||48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lang w:val="pl-PL" w:eastAsia="en-US"/>
        </w:rPr>
        <w:t>brahmopaniñad-yogé </w:t>
      </w:r>
      <w:r>
        <w:rPr>
          <w:lang w:val="pl-PL" w:eastAsia="en-US"/>
        </w:rPr>
        <w:t>: amuà païca-padaà väsudevätmakaà mantram ävartayet yaù pumän so’yaà anäyäsataù kevalaà väsudeväkhyaà padaà yäti ||47|| yad väsudeva-padam uktaà tad eva mantro’py anuvadati—anejad iti | anejat vyomavad acalaà sarvatra ekaà manaso’pi javéyo vegavattaraà tad etat padaà deväù cakñur-ädéndriyäëi näpnuvan cakñur-ädi-vyäpärasya mano-vyäpära-pürvakatvät | cakñur-ädy-apekñayä mano javiñöaà, manaso’py etat-padaà javavattaraà, ity atra hetuù—pürvam arñat iti | väsudeva-padasya bähyäntahkaraëa-våtti-sahasra-bhäväbhäva-prakäçakatayä tat-pravåtti-nivåtti-nimittatvat | iti-çabdo mantra-samäpty-arthaù ||48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lang w:val="pl-PL" w:eastAsia="en-US"/>
        </w:rPr>
        <w:t>prabodhänandaù :</w:t>
      </w:r>
      <w:r>
        <w:rPr>
          <w:bCs/>
          <w:lang w:val="pl-PL" w:eastAsia="en-US"/>
        </w:rPr>
        <w:t xml:space="preserve"> hairaëyo brahmä ha sphuöaà uväca—amum iti  | amuà païca-padaà mantram ävartayed iti | rasanäsåg eva phalati kevalaà, mäyä avidyä méyate mäyä jaïa-cid-dvaita-mätra-dåñöi-rahitaà çuddha-prema-rasa-mayaà padaà yäti präpnoti anäyäsataù çravaëädi-bhakti-yuktaù sann iti boddhavyam | tasya brahma-svarüpatvaà darçayati anejayat niçcalaà manaso javéyas tac-chaktyä gocaraù | devä brahmädayo’pi yad äpnuvan na präptuà çaknuvanti | svayaà tu kälato deçataç ca pürveñu marçat vyäptuà samartha ity arthaù | tad uktaà </w:t>
      </w:r>
      <w:r>
        <w:rPr>
          <w:bCs/>
          <w:color w:val="FF0000"/>
          <w:lang w:val="pl-PL" w:eastAsia="en-US"/>
        </w:rPr>
        <w:t>çré-bhägavate</w:t>
      </w:r>
      <w:r>
        <w:rPr>
          <w:bCs/>
          <w:lang w:val="pl-PL" w:eastAsia="en-US"/>
        </w:rPr>
        <w:t>—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ab/>
        <w:t>iti saàcintya bhagavän mahäkäruëiko hariù 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darçayämäsa lokaà svaà gopänäà tamasaù param ||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satyaà jïänamanantaà yad brahmajyotiù sanätanam |</w:t>
      </w:r>
    </w:p>
    <w:p>
      <w:pPr>
        <w:pStyle w:val="Normal"/>
        <w:ind w:left="360" w:hanging="0"/>
        <w:rPr/>
      </w:pPr>
      <w:r>
        <w:rPr>
          <w:color w:val="0000FF"/>
          <w:lang w:val="pl-PL" w:eastAsia="en-US"/>
        </w:rPr>
        <w:t>yaddhi paçyanti munayo guëäpäye samähitäù ||</w:t>
      </w:r>
      <w:r>
        <w:rPr>
          <w:lang w:val="pl-PL" w:eastAsia="en-US"/>
        </w:rPr>
        <w:t xml:space="preserve"> [BhP 10.28.15-16] iti | </w:t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rPr/>
      </w:pPr>
      <w:r>
        <w:rPr>
          <w:color w:val="FF0000"/>
          <w:lang w:val="pl-PL" w:eastAsia="en-US"/>
        </w:rPr>
        <w:t xml:space="preserve">çré-hari-vaàçe </w:t>
      </w:r>
      <w:r>
        <w:rPr>
          <w:lang w:val="pl-PL" w:eastAsia="en-US"/>
        </w:rPr>
        <w:t xml:space="preserve"> ca çré-kåñëaà prati mahendreë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ind w:left="36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w:t>tasyopari gaväà lokaù sädhyäs taà pälayanti hi |</w:t>
      </w:r>
    </w:p>
    <w:p>
      <w:pPr>
        <w:pStyle w:val="Normal"/>
        <w:ind w:left="360" w:hanging="0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  <w:t>uparyupari taträpi gatis tava tapomayé |</w:t>
      </w:r>
    </w:p>
    <w:p>
      <w:pPr>
        <w:pStyle w:val="Normal"/>
        <w:ind w:left="360" w:hanging="0"/>
        <w:rPr/>
      </w:pPr>
      <w:r>
        <w:rPr>
          <w:color w:val="0000FF"/>
          <w:lang w:val="fr-CA" w:eastAsia="en-US"/>
        </w:rPr>
        <w:t xml:space="preserve">na vidmo vayaà sarve påcchanto’pi pitämaham || </w:t>
      </w:r>
      <w:r>
        <w:rPr>
          <w:lang w:val="fr-CA" w:eastAsia="en-US"/>
        </w:rPr>
        <w:t>[ùV 2.19.30-31] iti ||60||</w:t>
      </w:r>
    </w:p>
    <w:p>
      <w:pPr>
        <w:pStyle w:val="Normal"/>
        <w:ind w:left="360" w:hanging="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lang w:val="fr-CA" w:eastAsia="en-US"/>
        </w:rPr>
        <w:t xml:space="preserve">çré-jévaù : </w:t>
      </w:r>
      <w:r>
        <w:rPr>
          <w:bCs/>
          <w:lang w:val="fr-CA" w:eastAsia="en-US"/>
        </w:rPr>
        <w:t xml:space="preserve">kevalaà çuddhaà tat çré-golokäkhyaà padaà tasya brahma-svarüpaà darçayati—anejat niçcalaà manaso javéyaù | tac-chakty-agocaram | devä brahmädayo’pi na yad äpnuvan präptuà na çaknuvanti | svayaà tu kälato deçataç ca pürveñu marçat måçat vyäptuà samartham ity arthaù | tad uktaà </w:t>
      </w:r>
      <w:r>
        <w:rPr>
          <w:bCs/>
          <w:color w:val="FF0000"/>
          <w:lang w:val="fr-CA" w:eastAsia="en-US"/>
        </w:rPr>
        <w:t>çré-bhägavate</w:t>
      </w:r>
      <w:r>
        <w:rPr>
          <w:bCs/>
          <w:lang w:val="fr-CA" w:eastAsia="en-US"/>
        </w:rPr>
        <w:t>—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lang w:val="fr-CA" w:eastAsia="en-US"/>
        </w:rPr>
      </w:pPr>
      <w:r>
        <w:rPr>
          <w:bCs/>
          <w:lang w:val="fr-CA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  <w:tab/>
        <w:t>iti saàcintya bhagavän mahäkäruëiko hariù |</w:t>
      </w:r>
    </w:p>
    <w:p>
      <w:pPr>
        <w:pStyle w:val="Normal"/>
        <w:ind w:left="360" w:hanging="0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  <w:t>darçayämäsa lokaà svaà gopänäà tamasaù param ||</w:t>
      </w:r>
    </w:p>
    <w:p>
      <w:pPr>
        <w:pStyle w:val="Normal"/>
        <w:ind w:left="360" w:hanging="0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  <w:t>satyaà jïänamanantaà yad brahmajyotiù sanätanam |</w:t>
      </w:r>
    </w:p>
    <w:p>
      <w:pPr>
        <w:pStyle w:val="Normal"/>
        <w:ind w:left="360" w:hanging="0"/>
        <w:rPr/>
      </w:pPr>
      <w:r>
        <w:rPr>
          <w:color w:val="0000FF"/>
          <w:lang w:val="fr-CA" w:eastAsia="en-US"/>
        </w:rPr>
        <w:t>yaddhi paçyanti munayo guëäpäye samähitäù ||</w:t>
      </w:r>
      <w:r>
        <w:rPr>
          <w:lang w:val="fr-CA" w:eastAsia="en-US"/>
        </w:rPr>
        <w:t xml:space="preserve"> [BhP 10.28.15-16] iti | </w:t>
      </w:r>
    </w:p>
    <w:p>
      <w:pPr>
        <w:pStyle w:val="Normal"/>
        <w:ind w:left="360" w:hanging="0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</w:r>
    </w:p>
    <w:p>
      <w:pPr>
        <w:pStyle w:val="Normal"/>
        <w:rPr/>
      </w:pPr>
      <w:r>
        <w:rPr>
          <w:color w:val="FF0000"/>
          <w:lang w:val="fr-CA" w:eastAsia="en-US"/>
        </w:rPr>
        <w:t xml:space="preserve">çré-hari-vaàçe </w:t>
      </w:r>
      <w:r>
        <w:rPr>
          <w:lang w:val="fr-CA" w:eastAsia="en-US"/>
        </w:rPr>
        <w:t xml:space="preserve"> ca çré-kåñëaà prati mahendreëa—</w:t>
      </w:r>
    </w:p>
    <w:p>
      <w:pPr>
        <w:pStyle w:val="Normal"/>
        <w:ind w:left="360" w:hanging="0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  <w:t>tasyopari gaväà lokaù sädhyäs taà pälayanti hi |</w:t>
      </w:r>
    </w:p>
    <w:p>
      <w:pPr>
        <w:pStyle w:val="Normal"/>
        <w:ind w:left="360" w:hanging="0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  <w:t>uparyupari taträpi gatis tava tapomayé |</w:t>
      </w:r>
    </w:p>
    <w:p>
      <w:pPr>
        <w:pStyle w:val="Normal"/>
        <w:ind w:left="360" w:hanging="0"/>
        <w:rPr/>
      </w:pPr>
      <w:r>
        <w:rPr>
          <w:color w:val="0000FF"/>
          <w:lang w:val="fr-CA" w:eastAsia="en-US"/>
        </w:rPr>
        <w:t xml:space="preserve">na vidmo vayaà sarve påcchanto’pi pitämaham || </w:t>
      </w:r>
      <w:r>
        <w:rPr>
          <w:lang w:val="fr-CA" w:eastAsia="en-US"/>
        </w:rPr>
        <w:t>[HV 2.19.30-31] iti ||60||</w:t>
      </w:r>
    </w:p>
    <w:p>
      <w:pPr>
        <w:pStyle w:val="Normal"/>
        <w:ind w:left="360" w:hanging="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fr-CA" w:eastAsia="en-US"/>
        </w:rPr>
      </w:pPr>
      <w:r>
        <w:rPr>
          <w:rFonts w:eastAsia="Balaram"/>
          <w:lang w:val="fr-CA" w:eastAsia="en-US"/>
        </w:rPr>
        <w:t xml:space="preserve"> </w:t>
      </w:r>
      <w:r>
        <w:rPr>
          <w:lang w:val="fr-CA" w:eastAsia="en-US"/>
        </w:rPr>
        <w:t>--o)0(o-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fr-CA" w:eastAsia="en-US"/>
        </w:rPr>
      </w:pPr>
      <w:r>
        <w:rPr>
          <w:lang w:val="fr-CA" w:eastAsia="en-US"/>
        </w:rPr>
        <w:t>(4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2"/>
        <w:rPr>
          <w:lang w:val="fr-CA" w:eastAsia="en-US"/>
        </w:rPr>
      </w:pPr>
      <w:r>
        <w:rPr>
          <w:lang w:val="fr-CA" w:eastAsia="en-US"/>
        </w:rPr>
        <w:t xml:space="preserve">tasmät kåñëa eva paro devas taà dhyäyet taà rasayet </w:t>
      </w:r>
    </w:p>
    <w:p>
      <w:pPr>
        <w:pStyle w:val="Quote2"/>
        <w:rPr>
          <w:lang w:val="fr-CA" w:eastAsia="en-US"/>
        </w:rPr>
      </w:pPr>
      <w:r>
        <w:rPr>
          <w:lang w:val="fr-CA" w:eastAsia="en-US"/>
        </w:rPr>
        <w:t>taà yajet taà bhajed iti oà tat sad iti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lang w:val="fr-CA" w:eastAsia="en-US"/>
        </w:rPr>
        <w:t>viçveçvaraù :</w:t>
      </w:r>
      <w:r>
        <w:rPr>
          <w:bCs/>
          <w:lang w:val="fr-CA" w:eastAsia="en-US"/>
        </w:rPr>
        <w:t xml:space="preserve"> ataù sarvotkåñöatvät dhyäna-rasana-bhajanäny asyaiva kartavyäni ity upasaàharati | tasmät avilupta-cid-eka-rasatvät kåñëa eva paro devaù taà dhyäyet cintayet taà rasayet taà japet taà bhajet prema-pürvakam ärädhayet | kédåçam oà tat sat çabda-traya-pratipädyam ity arthaù | iti çabdaù pürva-täpané-samäpty-arthaù | tad uktaà gétäyäà bhagavatä—</w:t>
      </w:r>
      <w:r>
        <w:rPr>
          <w:bCs/>
          <w:color w:val="0000FF"/>
          <w:lang w:val="fr-CA" w:eastAsia="en-US"/>
        </w:rPr>
        <w:t xml:space="preserve">oà tat sad iti nirdeço brahmaëas trividhaù småtaù </w:t>
      </w:r>
      <w:r>
        <w:rPr>
          <w:bCs/>
          <w:lang w:val="fr-CA" w:eastAsia="en-US"/>
        </w:rPr>
        <w:t>||50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fr-CA" w:eastAsia="en-US"/>
        </w:rPr>
      </w:pPr>
      <w:r>
        <w:rPr>
          <w:lang w:val="fr-CA" w:eastAsia="en-US"/>
        </w:rPr>
        <w:t>iti çrémad-viçveçvara-viracitäyäà gopäla-täpané-öékäyäà gopénäthasya dhyäna-rasana-bhajana-nirüpaëaà näma pürva-täpanéyopaniñaö-tékä samäptä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lang w:val="fr-CA" w:eastAsia="en-US"/>
        </w:rPr>
        <w:t xml:space="preserve">brahmopaniñad-yogé: </w:t>
      </w:r>
      <w:r>
        <w:rPr>
          <w:bCs/>
          <w:lang w:val="fr-CA" w:eastAsia="en-US"/>
        </w:rPr>
        <w:t>yasmäd etat padaà niñpratiyogika-cin-mätra-paryavasannaà bhavati tasmät tat-padäkhyaù kåñëa eva paramo devaù prakäça-mätratvät | tat-svarüpaà dhyäyet sadä tan-mantraà rasayet japet | tam eva bhajet prema-pürvakam ärädhayet | kià tat padam ity atra oà tat sat çabda-traya-pratipädyam ity arthaù | iti çabdaù ñañöhopaniñat-samäpty-arthaù | upaniñac-chabdaù pürva-täpiné-samäpty-arthaù ||50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/>
      </w:pPr>
      <w:r>
        <w:rPr>
          <w:b/>
          <w:bCs/>
          <w:lang w:val="fr-CA" w:eastAsia="en-US"/>
        </w:rPr>
        <w:t>prabodhänandaù :</w:t>
      </w:r>
      <w:r>
        <w:rPr>
          <w:bCs/>
          <w:lang w:val="fr-CA" w:eastAsia="en-US"/>
        </w:rPr>
        <w:t xml:space="preserve"> atha kaù paramo devaù ity ädiñu praçnottaratayä prakåtam upasaàharati tasmäd iti | kåñëa eva paramo devaù parama-puruñaù parameçvarah | tad upäsanaiva sarva-puruñärtha iti | tathä coktaà çré-bhägavate—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ind w:left="360" w:hanging="0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  <w:t>yad-väïchayä çrér lalanäcarat tapo</w:t>
      </w:r>
    </w:p>
    <w:p>
      <w:pPr>
        <w:pStyle w:val="Normal"/>
        <w:ind w:left="360" w:hanging="0"/>
        <w:rPr/>
      </w:pPr>
      <w:r>
        <w:rPr>
          <w:color w:val="0000FF"/>
          <w:lang w:val="fr-CA" w:eastAsia="en-US"/>
        </w:rPr>
        <w:t xml:space="preserve">vihäya kämän suciräà dhåta-vratä || </w:t>
      </w:r>
      <w:r>
        <w:rPr>
          <w:lang w:val="fr-CA" w:eastAsia="en-US"/>
        </w:rPr>
        <w:t>[BhP 10.16.26]</w:t>
      </w:r>
    </w:p>
    <w:p>
      <w:pPr>
        <w:pStyle w:val="Normal"/>
        <w:ind w:left="360" w:hanging="0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</w:r>
    </w:p>
    <w:p>
      <w:pPr>
        <w:pStyle w:val="Normal"/>
        <w:ind w:left="360" w:hanging="0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  <w:t xml:space="preserve">yän brahmeço ramä-devé </w:t>
      </w:r>
    </w:p>
    <w:p>
      <w:pPr>
        <w:pStyle w:val="Normal"/>
        <w:ind w:left="360" w:hanging="0"/>
        <w:rPr>
          <w:lang w:val="fr-CA" w:eastAsia="en-US"/>
        </w:rPr>
      </w:pPr>
      <w:r>
        <w:rPr>
          <w:color w:val="0000FF"/>
          <w:lang w:val="fr-CA" w:eastAsia="en-US"/>
        </w:rPr>
        <w:t xml:space="preserve">dadhyur mürdhnäghanuttaye 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smäd evaà çré-kåñëa-mahimä tasmät çré-kåñëa eveti dvir-uktir niçcayärthaù | om iti pürëa-brahma oàkärätmakaà tat sat tad eva satyam ||6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bCs/>
          <w:lang w:val="fr-CA" w:eastAsia="en-US"/>
        </w:rPr>
      </w:pPr>
      <w:r>
        <w:rPr>
          <w:bCs/>
          <w:lang w:val="fr-CA" w:eastAsia="en-US"/>
        </w:rPr>
        <w:t>iti çré-gopäla-täpanyäù pürva-bhäga-vivåttiù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/>
      </w:pPr>
      <w:r>
        <w:rPr>
          <w:b/>
          <w:lang w:val="fr-CA" w:eastAsia="en-US"/>
        </w:rPr>
        <w:t xml:space="preserve">çré-jévaù: </w:t>
      </w:r>
      <w:r>
        <w:rPr>
          <w:lang w:val="fr-CA" w:eastAsia="en-US"/>
        </w:rPr>
        <w:t>yasmäd evaà çré-kåñëasya mahimä | tasmät kåñëa eveti ||52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Cs/>
          <w:lang w:val="fr-CA" w:eastAsia="en-US"/>
        </w:rPr>
      </w:pPr>
      <w:r>
        <w:rPr>
          <w:bCs/>
          <w:lang w:val="fr-CA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bCs/>
          <w:lang w:val="fr-CA" w:eastAsia="en-US"/>
        </w:rPr>
      </w:pPr>
      <w:r>
        <w:rPr>
          <w:bCs/>
          <w:lang w:val="fr-CA" w:eastAsia="en-US"/>
        </w:rPr>
        <w:t>iti çré-gopäla-täpané-öékäyäà çré-sukha-bodhinyäh pürva-bhägaù samäptaù ||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bCs/>
          <w:lang w:val="fr-CA" w:eastAsia="en-US"/>
        </w:rPr>
      </w:pPr>
      <w:r>
        <w:rPr>
          <w:bCs/>
          <w:lang w:val="fr-CA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lang w:val="fr-CA" w:eastAsia="en-US"/>
        </w:rPr>
      </w:pPr>
      <w:r>
        <w:rPr>
          <w:rFonts w:eastAsia="Balaram"/>
          <w:lang w:val="fr-CA" w:eastAsia="en-US"/>
        </w:rPr>
        <w:t xml:space="preserve"> </w:t>
      </w:r>
      <w:r>
        <w:rPr>
          <w:lang w:val="fr-CA" w:eastAsia="en-US"/>
        </w:rPr>
        <w:t>--o)0(o--</w:t>
      </w:r>
    </w:p>
    <w:p>
      <w:pPr>
        <w:pStyle w:val="Normal"/>
        <w:rPr>
          <w:rFonts w:eastAsia="Balaram"/>
          <w:lang w:val="fr-CA" w:eastAsia="en-US"/>
        </w:rPr>
      </w:pPr>
      <w:r>
        <w:rPr>
          <w:rFonts w:eastAsia="Balaram"/>
          <w:lang w:val="fr-CA" w:eastAsia="en-US"/>
        </w:rPr>
        <w:t xml:space="preserve">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xts used: [I have not reproduced trivial alternative readings, nor ones that I feel are obviously wrong.] The numbering system follows my own editorial decision and is not consistent with any one printed edition, all of which differ and whose numbers are given following their commentar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Balaram"/>
          <w:sz w:val="22"/>
          <w:szCs w:val="22"/>
        </w:rPr>
      </w:pPr>
      <w:r>
        <w:rPr>
          <w:rFonts w:eastAsia="Balaram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1) Puridas edition (Pd). (for Jéva Gosvämé commentary)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da – Manuscript held by Vanamali Lal Goswami in Vrindavan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db – Manuscript held by BORI Poona, no. 15/1891-9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dc – Published text. (ed.) Ram Narayan Vidyaratna (Berhampore: åadharaman Press, 1899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pl-PL" w:eastAsia="en-US"/>
        </w:rPr>
        <w:t xml:space="preserve">(2) Krishnadas Babaji, Kusumasarovara. </w:t>
      </w:r>
      <w:r>
        <w:rPr>
          <w:sz w:val="22"/>
          <w:szCs w:val="22"/>
        </w:rPr>
        <w:t>(K) (for Prabodhänanda comment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Siddhanti Maharaj’s edition (S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Vishweshwara’s commenta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Brahmopaniñadyog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2240" w:h="15840"/>
      <w:pgMar w:left="1440" w:right="1440" w:gutter="0" w:header="1440" w:top="149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ara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vanagari">
    <w:charset w:val="00"/>
    <w:family w:val="auto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A" w:eastAsia="en-US"/>
        </w:rPr>
        <w:t xml:space="preserve"> </w:t>
      </w:r>
      <w:r>
        <w:rPr>
          <w:lang w:val="fr-CA" w:eastAsia="en-US"/>
        </w:rPr>
        <w:t>Pda -- darçayatä tad iyaà pürva-täpané; Pdc – darçitä tad iha pürva-täpané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dc -- påthvé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viditä </w:t>
      </w:r>
      <w:r>
        <w:rPr/>
        <w:t xml:space="preserve">not found in all texts. HBV has </w:t>
      </w:r>
      <w:r>
        <w:rPr>
          <w:i/>
          <w:iCs/>
        </w:rPr>
        <w:t>veditä</w:t>
      </w:r>
      <w:r>
        <w:rPr/>
        <w:t xml:space="preserve">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Y has </w:t>
      </w:r>
      <w:r>
        <w:rPr>
          <w:i/>
          <w:iCs/>
          <w:szCs w:val="22"/>
        </w:rPr>
        <w:t>gopé-jana-vidyä-kal</w:t>
      </w:r>
      <w:r>
        <w:rPr>
          <w:i/>
          <w:iCs/>
          <w:szCs w:val="22"/>
          <w:u w:val="single"/>
        </w:rPr>
        <w:t>äpé</w:t>
      </w:r>
      <w:r>
        <w:rPr>
          <w:i/>
          <w:iCs/>
          <w:szCs w:val="22"/>
        </w:rPr>
        <w:t>-preraka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sayat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taruëam </w:t>
      </w:r>
      <w:r>
        <w:rPr/>
        <w:t>is not found in B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paghanam (HBV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tatra yantrAtmakaM péThaM tAvad darzayati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long comment is pretty much the same in both Jiva and Prabodhananda, only diverging at the end. There are some minor textual variations, which have not been noted.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two preceding paragraphs are in P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Devanagari" w:hAnsi="Devanagari" w:cs="Devanagari"/>
      </w:rPr>
    </w:pPr>
    <w:r>
      <w:rPr>
        <w:rFonts w:cs="Devanagari" w:ascii="Devanagari" w:hAnsi="Devanagari"/>
      </w:rPr>
      <w:t>GaaePaal/TaaPaNaqYaaePaiNazd(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60" w:leader="none"/>
      </w:tabs>
      <w:suppressAutoHyphens w:val="false"/>
      <w:autoSpaceDE w:val="false"/>
      <w:bidi w:val="0"/>
    </w:pPr>
    <w:rPr>
      <w:rFonts w:ascii="Balaram" w:hAnsi="Balaram" w:eastAsia="Times New Roman" w:cs="Balaram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>
      <w:lang w:val="fr-CA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4">
    <w:name w:val="quote 4"/>
    <w:qFormat/>
    <w:pPr>
      <w:widowControl w:val="false"/>
      <w:autoSpaceDE w:val="false"/>
      <w:bidi w:val="0"/>
      <w:jc w:val="center"/>
    </w:pPr>
    <w:rPr>
      <w:rFonts w:ascii="Devanagari" w:hAnsi="Devanagari" w:eastAsia="Times New Roman" w:cs="Devanagari"/>
      <w:color w:val="auto"/>
      <w:sz w:val="24"/>
      <w:szCs w:val="24"/>
      <w:lang w:val="en-US" w:eastAsia="en-US" w:bidi="ar-SA"/>
    </w:rPr>
  </w:style>
  <w:style w:type="paragraph" w:styleId="Quote2">
    <w:name w:val="quote 2"/>
    <w:qFormat/>
    <w:pPr>
      <w:widowControl w:val="false"/>
      <w:autoSpaceDE w:val="false"/>
      <w:bidi w:val="0"/>
      <w:jc w:val="center"/>
    </w:pPr>
    <w:rPr>
      <w:rFonts w:ascii="Balaram" w:hAnsi="Balaram" w:eastAsia="Times New Roman" w:cs="Balaram"/>
      <w:b/>
      <w:color w:val="auto"/>
      <w:sz w:val="26"/>
      <w:szCs w:val="22"/>
      <w:lang w:val="en-US" w:eastAsia="en-US" w:bidi="ar-SA"/>
    </w:rPr>
  </w:style>
  <w:style w:type="paragraph" w:styleId="Quote1">
    <w:name w:val="quote 1"/>
    <w:qFormat/>
    <w:pPr>
      <w:widowControl w:val="false"/>
      <w:autoSpaceDE w:val="false"/>
      <w:bidi w:val="0"/>
      <w:ind w:left="720" w:right="720" w:hanging="0"/>
      <w:jc w:val="both"/>
    </w:pPr>
    <w:rPr>
      <w:rFonts w:ascii="Balaram" w:hAnsi="Balaram" w:eastAsia="Times New Roman" w:cs="Balaram"/>
      <w:b/>
      <w:color w:val="auto"/>
      <w:sz w:val="24"/>
      <w:szCs w:val="24"/>
      <w:lang w:val="en-US" w:eastAsia="en-US" w:bidi="ar-SA"/>
    </w:rPr>
  </w:style>
  <w:style w:type="paragraph" w:styleId="Quote3">
    <w:name w:val="quote 3"/>
    <w:qFormat/>
    <w:pPr>
      <w:widowControl w:val="false"/>
      <w:autoSpaceDE w:val="false"/>
      <w:bidi w:val="0"/>
      <w:ind w:left="288" w:right="288" w:hanging="0"/>
      <w:jc w:val="both"/>
    </w:pPr>
    <w:rPr>
      <w:rFonts w:ascii="Balaram" w:hAnsi="Balaram" w:eastAsia="Times New Roman" w:cs="Balaram"/>
      <w:color w:val="auto"/>
      <w:sz w:val="22"/>
      <w:szCs w:val="22"/>
      <w:lang w:val="en-US" w:eastAsia="en-US" w:bidi="ar-SA"/>
    </w:rPr>
  </w:style>
  <w:style w:type="paragraph" w:styleId="Quote21">
    <w:name w:val="quote2"/>
    <w:qFormat/>
    <w:pPr>
      <w:widowControl w:val="false"/>
      <w:autoSpaceDE w:val="false"/>
      <w:bidi w:val="0"/>
      <w:jc w:val="center"/>
    </w:pPr>
    <w:rPr>
      <w:rFonts w:ascii="Balaram" w:hAnsi="Balaram" w:eastAsia="Times New Roman" w:cs="Balaram"/>
      <w:color w:val="auto"/>
      <w:sz w:val="22"/>
      <w:szCs w:val="22"/>
      <w:lang w:val="en-US" w:eastAsia="en-US" w:bidi="ar-SA"/>
    </w:rPr>
  </w:style>
  <w:style w:type="paragraph" w:styleId="Quote">
    <w:name w:val="quote"/>
    <w:qFormat/>
    <w:pPr>
      <w:widowControl w:val="false"/>
      <w:autoSpaceDE w:val="false"/>
      <w:bidi w:val="0"/>
      <w:jc w:val="both"/>
    </w:pPr>
    <w:rPr>
      <w:rFonts w:ascii="Balaram" w:hAnsi="Balaram" w:eastAsia="Times New Roman" w:cs="Balaram"/>
      <w:color w:val="auto"/>
      <w:sz w:val="24"/>
      <w:szCs w:val="24"/>
      <w:lang w:val="en-US" w:eastAsia="en-US" w:bidi="ar-SA"/>
    </w:rPr>
  </w:style>
  <w:style w:type="paragraph" w:styleId="Quote31">
    <w:name w:val="quote3"/>
    <w:qFormat/>
    <w:pPr>
      <w:widowControl w:val="false"/>
      <w:autoSpaceDE w:val="false"/>
      <w:bidi w:val="0"/>
      <w:jc w:val="both"/>
    </w:pPr>
    <w:rPr>
      <w:rFonts w:ascii="Balaram" w:hAnsi="Balaram" w:eastAsia="Times New Roman" w:cs="Balaram"/>
      <w:color w:val="auto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center" w:pos="4153" w:leader="none"/>
        <w:tab w:val="right" w:pos="8306" w:leader="none"/>
      </w:tabs>
    </w:pPr>
    <w:rPr/>
  </w:style>
  <w:style w:type="paragraph" w:styleId="Quote5">
    <w:name w:val="quote5"/>
    <w:qFormat/>
    <w:pPr>
      <w:widowControl w:val="false"/>
      <w:autoSpaceDE w:val="false"/>
      <w:bidi w:val="0"/>
    </w:pPr>
    <w:rPr>
      <w:rFonts w:ascii="Balaram" w:hAnsi="Balaram" w:eastAsia="Times New Roman" w:cs="Balaram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tabs>
        <w:tab w:val="left" w:pos="360" w:leader="none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VerseQuote">
    <w:name w:val="Verse Quote"/>
    <w:basedOn w:val="Quote"/>
    <w:qFormat/>
    <w:pPr>
      <w:widowControl/>
      <w:tabs>
        <w:tab w:val="clear" w:pos="720"/>
        <w:tab w:val="left" w:pos="360" w:leader="none"/>
      </w:tabs>
      <w:ind w:left="720" w:right="720" w:hanging="0"/>
      <w:jc w:val="center"/>
    </w:pPr>
    <w:rPr>
      <w:i/>
      <w:szCs w:val="20"/>
      <w:lang w:val="en-CA"/>
    </w:rPr>
  </w:style>
  <w:style w:type="paragraph" w:styleId="HeaderLeft">
    <w:name w:val="Header Left"/>
    <w:basedOn w:val="Header"/>
    <w:qFormat/>
    <w:pPr>
      <w:suppressLineNumbers/>
      <w:tabs>
        <w:tab w:val="clear" w:pos="360"/>
        <w:tab w:val="clear" w:pos="4153"/>
        <w:tab w:val="clear" w:pos="8306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21:00Z</dcterms:created>
  <dc:creator>Jan Brzezinski</dc:creator>
  <dc:description/>
  <dc:language>en-US</dc:language>
  <cp:lastModifiedBy>Jan Brzezinski</cp:lastModifiedBy>
  <cp:lastPrinted>2003-01-28T09:21:00Z</cp:lastPrinted>
  <dcterms:modified xsi:type="dcterms:W3CDTF">2003-08-27T14:13:00Z</dcterms:modified>
  <cp:revision>31</cp:revision>
  <dc:subject/>
  <dc:title>GaaePaal/TaaPaNaqYaaePaiNazd(</dc:title>
</cp:coreProperties>
</file>