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20"/>
        <w:jc w:val="center"/>
        <w:rPr/>
      </w:pPr>
      <w:r>
        <w:rPr>
          <w:b/>
          <w:smallCaps/>
        </w:rPr>
        <w:t>Životopis br. Václava Anselma Špačka</w:t>
      </w:r>
      <w:r>
        <w:rPr/>
        <w:t xml:space="preserve"> podle Henri Van Olffena OFMCap. (překlad z angličtiny).</w:t>
      </w:r>
    </w:p>
    <w:p>
      <w:pPr>
        <w:pStyle w:val="Normal"/>
        <w:spacing w:lineRule="exact" w:line="340" w:before="0" w:after="120"/>
        <w:rPr/>
      </w:pPr>
      <w:r>
        <w:rPr/>
      </w:r>
    </w:p>
    <w:p>
      <w:pPr>
        <w:pStyle w:val="TextBodyIndent"/>
        <w:spacing w:lineRule="exact" w:line="340" w:before="0" w:after="120"/>
        <w:rPr/>
      </w:pPr>
      <w:r>
        <w:rPr/>
        <w:t xml:space="preserve">Poprvé jsem se s P. Václavem Anselmem Špačkem setkal jednoho krásného rána 1. října 1950 v klášteře sv. Františka v Blenheimu (Ontario) poté, co jsem tu byl přeložen ze St. Boniface, (Manitoba), abych se stal kvardiánem kláštera sv. Františka a správcem kostela Panny Marie v Blenheimu (Ont.). P. Anselm měl v té době 38 let a měl za sebou již plodný úsek života v Československu,  kde se narodil a začal svá studia, pak v Breust-Eijsdenu v Holandsku, v Paříži ve Francii, v Římě v Itálii. Měl za sebou také službu nejprve v československé armádě, pak v britské armádě v Anglii, pak byl určen jako kaplan pro čsl. exilovou vládu a nakonec se ve věku 37 let stal členem kapucínské kustodie Střední Kanady. Jistě hned cítíte, že bude vhodné alespoň letmo pohlédnout do období jeho života před příchodem do Kanady abychom lépe poznali tohoto uzavřeného, rezervovaného, ale jinak zajímavého člověka, který se později stal tak důležitý pro kapucínskou kustodii Střední Kanady. </w:t>
      </w:r>
    </w:p>
    <w:p>
      <w:pPr>
        <w:pStyle w:val="Normal"/>
        <w:spacing w:lineRule="exact" w:line="340" w:before="0" w:after="120"/>
        <w:ind w:firstLine="708"/>
        <w:rPr/>
      </w:pPr>
      <w:r>
        <w:rPr/>
        <w:t>Za svého pobytu v Anglii se Anselm setkal s panem Richardem T. Websterem, jehož manželka během války pracovala pro Československý institut v Londýně, kam byla určena Britskou radou. V době, kdy se pan Webster dozvěděl do provinciála br. Ignatia Feavera, že Anselm Špaček zemřel, byl profesorem filozofie v Římě. Vybídnut br. Ignatiem aby napsal nějaké podrobnosti o své známosti s Anselmem, napsal velmi informativní dopis, z něhož budu tu tam citovat.</w:t>
      </w:r>
    </w:p>
    <w:p>
      <w:pPr>
        <w:pStyle w:val="Normal"/>
        <w:spacing w:lineRule="exact" w:line="340" w:before="0" w:after="120"/>
        <w:ind w:firstLine="708"/>
        <w:rPr/>
      </w:pPr>
      <w:r>
        <w:rPr/>
        <w:t>»Byl to obdivuhodný člověk. Milovali a vážili si jej všichni, kdo jej znali. A i když nás v posledních letech dělila velká zeměpisná vzdálenost, bude nám velice chybět a rádi bychom znovu slyšeli jeho skvěle humorný způsob jak se vyrovnával s trampotami tohoto světa. I když řekl: „Je to hrozné“ a ono to bylo hrozné, přesto jste se museli smát!«</w:t>
      </w:r>
    </w:p>
    <w:p>
      <w:pPr>
        <w:pStyle w:val="Normal"/>
        <w:spacing w:lineRule="exact" w:line="340" w:before="0" w:after="120"/>
        <w:rPr/>
      </w:pPr>
      <w:r>
        <w:rPr/>
        <w:tab/>
        <w:t xml:space="preserve">Jistěže my všichni jeho spolubratři kapucíni máme příjemné vzpomínky na tohoto navenek přísného řeholníka, vzdělaného kněze, tohoto velmi mlčenlivého muže, který, když se jeho skutečná vřelost, dobře skrytá stránka osobnosti prorazila ledem dovedl hovořit velmi moudře, upřímně a s přesvědčivou prostotou nebo také dovedl provokativně říci: »Já se nikdy nemýlím« … »kněz, který slouží mši svatou tváří k lidu? To se nestane ani za tisíc let!« s posledním slovem prodlouženým. Rád debatoval, ale by spíše konzervativní. Měl hluboké a solidní znalosti z církevních dějin a teologie. Jeho nadsázky, jeho superlativy v tom nejvlastnějším slova smyslu, které plynuly z jeho rtů, když se občas nadchl pro některý z bodů konverzace, následovány příkladným smíchem, takže jste nikdy nevěděli, zda mluví vážně nebo zda žertuje. </w:t>
      </w:r>
    </w:p>
    <w:p>
      <w:pPr>
        <w:pStyle w:val="Normal"/>
        <w:spacing w:lineRule="exact" w:line="340" w:before="0" w:after="120"/>
        <w:rPr/>
      </w:pPr>
      <w:r>
        <w:rPr/>
        <w:tab/>
        <w:t>Při psaní tohoto stručného náčrtu jeho života si uvědomuji, že Anselmovo rodné Československo slaví nyní již třetí měsíc politické svobody a připravuje se na svobodné, demokratické volby! – že církev již v této zemi jmenovala nového katolického biskupa – že vatikánská delegace je na návštěvě  Československa za účelem jednání s vládou – tu se mi vybavuje jiný úryvek z Websterova dopisu: »Po úmorných letech války přišlo osvěžení v podobě osvobození Československa.« Avšak běda, tato svoboda (od nacismu) neměla, jak víme, dlouhého trvání, »neboť velmi krátce nato přišel komunistický státní převrat (březen 1948)«. Anselm, který se vrátil do své rodné země, aby se začlenil do své kapucínské provincie, musel uprchnout na celý život, a podařilo se mu uniknout zadržení jen díky pomoci jeho přítele Webstera. Jak velkou radost by jistě Anselm měl, kdyby se byl dožil těchto několika posledních měsíců, kdy po 50 letech nacistického a komunistického útlaku přišla do jeho milované země svoboda. »Néééj–krásnější země na světě« Ještě stále vidím sám sebe, jak nevěřícně koukám na něj po slyšení těchto slov. »Je to pravda! Je to pravda!«.</w:t>
      </w:r>
      <w:r>
        <w:br w:type="page"/>
      </w:r>
    </w:p>
    <w:p>
      <w:pPr>
        <w:pStyle w:val="Normal"/>
        <w:spacing w:lineRule="exact" w:line="340" w:before="0" w:after="120"/>
        <w:rPr/>
      </w:pPr>
      <w:r>
        <w:rPr>
          <w:b/>
        </w:rPr>
        <w:t>Chronologie Anselmova života</w:t>
      </w:r>
      <w:r>
        <w:rPr/>
        <w:t>:</w:t>
      </w:r>
    </w:p>
    <w:p>
      <w:pPr>
        <w:pStyle w:val="Normal"/>
        <w:spacing w:lineRule="exact" w:line="340" w:before="0" w:after="120"/>
        <w:rPr/>
      </w:pPr>
      <w:r>
        <w:rPr/>
      </w:r>
    </w:p>
    <w:p>
      <w:pPr>
        <w:pStyle w:val="Normal"/>
        <w:tabs>
          <w:tab w:val="clear" w:pos="708"/>
          <w:tab w:val="left" w:pos="1843" w:leader="none"/>
        </w:tabs>
        <w:spacing w:before="0" w:after="120"/>
        <w:ind w:left="1843" w:hanging="1843"/>
        <w:rPr/>
      </w:pPr>
      <w:r>
        <w:rPr/>
        <w:t>31. července 1912</w:t>
        <w:tab/>
        <w:t>Narodil se v Praze, v Čechách, v Československu. Při křtu dostal jméno Václav.</w:t>
      </w:r>
    </w:p>
    <w:p>
      <w:pPr>
        <w:pStyle w:val="Normal"/>
        <w:tabs>
          <w:tab w:val="clear" w:pos="708"/>
          <w:tab w:val="left" w:pos="1843" w:leader="none"/>
        </w:tabs>
        <w:spacing w:before="0" w:after="120"/>
        <w:ind w:left="1843" w:hanging="1843"/>
        <w:rPr/>
      </w:pPr>
      <w:r>
        <w:rPr/>
        <w:t>1917-1928</w:t>
        <w:tab/>
        <w:t>Základní škola – střední škola v Praze</w:t>
      </w:r>
    </w:p>
    <w:p>
      <w:pPr>
        <w:pStyle w:val="Normal"/>
        <w:tabs>
          <w:tab w:val="clear" w:pos="708"/>
          <w:tab w:val="left" w:pos="1843" w:leader="none"/>
        </w:tabs>
        <w:spacing w:before="0" w:after="120"/>
        <w:ind w:left="1843" w:hanging="1843"/>
        <w:rPr/>
      </w:pPr>
      <w:r>
        <w:rPr/>
        <w:t>11. srpna 1928</w:t>
        <w:tab/>
        <w:t xml:space="preserve">Vstupuje do kapucínského noviciátu v Praze. </w:t>
      </w:r>
    </w:p>
    <w:p>
      <w:pPr>
        <w:pStyle w:val="Normal"/>
        <w:tabs>
          <w:tab w:val="clear" w:pos="708"/>
          <w:tab w:val="left" w:pos="1843" w:leader="none"/>
        </w:tabs>
        <w:spacing w:before="0" w:after="120"/>
        <w:ind w:left="1843" w:hanging="1843"/>
        <w:rPr/>
      </w:pPr>
      <w:r>
        <w:rPr/>
        <w:t>12. srpna 1929</w:t>
        <w:tab/>
        <w:t>První sliby v Praze</w:t>
      </w:r>
    </w:p>
    <w:p>
      <w:pPr>
        <w:pStyle w:val="Normal"/>
        <w:tabs>
          <w:tab w:val="clear" w:pos="708"/>
          <w:tab w:val="left" w:pos="1843" w:leader="none"/>
        </w:tabs>
        <w:spacing w:before="0" w:after="120"/>
        <w:ind w:left="1843" w:hanging="1843"/>
        <w:rPr/>
      </w:pPr>
      <w:r>
        <w:rPr/>
        <w:t>1929-1932</w:t>
        <w:tab/>
        <w:t xml:space="preserve">studuje filozofii v holandském Breust-Eijsdenu </w:t>
      </w:r>
    </w:p>
    <w:p>
      <w:pPr>
        <w:pStyle w:val="Normal"/>
        <w:tabs>
          <w:tab w:val="clear" w:pos="708"/>
          <w:tab w:val="left" w:pos="1843" w:leader="none"/>
        </w:tabs>
        <w:spacing w:before="0" w:after="120"/>
        <w:ind w:left="1843" w:hanging="1843"/>
        <w:rPr/>
      </w:pPr>
      <w:r>
        <w:rPr/>
        <w:t>1932-1936</w:t>
        <w:tab/>
        <w:t>Studuje teologii ve Francii na pařížské katolické univerzitě. Dosahuje zde licenciátu teologie s hodnocením »Summa cum Laude«.</w:t>
      </w:r>
    </w:p>
    <w:p>
      <w:pPr>
        <w:pStyle w:val="Normal"/>
        <w:tabs>
          <w:tab w:val="clear" w:pos="708"/>
          <w:tab w:val="left" w:pos="1843" w:leader="none"/>
        </w:tabs>
        <w:spacing w:before="0" w:after="120"/>
        <w:ind w:left="1843" w:hanging="1843"/>
        <w:rPr/>
      </w:pPr>
      <w:r>
        <w:rPr/>
        <w:t>2. srpna 1933</w:t>
        <w:tab/>
        <w:t>Skládá slavné sliby u kapucínů ve francouzském Toursu.</w:t>
      </w:r>
    </w:p>
    <w:p>
      <w:pPr>
        <w:pStyle w:val="Normal"/>
        <w:tabs>
          <w:tab w:val="clear" w:pos="708"/>
          <w:tab w:val="left" w:pos="1843" w:leader="none"/>
        </w:tabs>
        <w:spacing w:before="0" w:after="120"/>
        <w:ind w:left="1843" w:hanging="1843"/>
        <w:rPr/>
      </w:pPr>
      <w:r>
        <w:rPr/>
        <w:t>1. července 1935</w:t>
        <w:tab/>
        <w:t>Ve francouzském Nantes je vysvěcen na kněze.</w:t>
      </w:r>
    </w:p>
    <w:p>
      <w:pPr>
        <w:pStyle w:val="Normal"/>
        <w:tabs>
          <w:tab w:val="clear" w:pos="708"/>
          <w:tab w:val="left" w:pos="1843" w:leader="none"/>
        </w:tabs>
        <w:spacing w:before="0" w:after="120"/>
        <w:ind w:left="1843" w:hanging="1843"/>
        <w:rPr/>
      </w:pPr>
      <w:r>
        <w:rPr/>
        <w:t>1936-1939</w:t>
        <w:tab/>
        <w:t xml:space="preserve">Studuje dějiny církve na Gregoriánské univerzitě v Římě. Dosahuje doktorátu církevních dějin s hodnocením »Summa cum Laude«. Získává diplom z oboru středověkých věd v belgické Lovani. </w:t>
      </w:r>
    </w:p>
    <w:p>
      <w:pPr>
        <w:pStyle w:val="Normal"/>
        <w:tabs>
          <w:tab w:val="clear" w:pos="708"/>
          <w:tab w:val="left" w:pos="1843" w:leader="none"/>
        </w:tabs>
        <w:spacing w:before="0" w:after="120"/>
        <w:ind w:left="1843" w:hanging="1843"/>
        <w:rPr/>
      </w:pPr>
      <w:r>
        <w:rPr/>
        <w:t>1939-1946</w:t>
        <w:tab/>
        <w:t xml:space="preserve">Vojenská služba. Začíná jako podporučík v československé armádě. Později se stává poručíkem francouzské armády. Po porážce Francie v červnu 1940 úspěšně dosahuje Anglie po nebezpečné cestě přes kanál La Manche. Vstupuje do britské armády. Válku končí v hodnosti majora. V době své aktivní služby neohroženě slouží jednotkám v jejich duchovních potřebách. </w:t>
      </w:r>
    </w:p>
    <w:p>
      <w:pPr>
        <w:pStyle w:val="Normal"/>
        <w:tabs>
          <w:tab w:val="clear" w:pos="708"/>
          <w:tab w:val="left" w:pos="1843" w:leader="none"/>
        </w:tabs>
        <w:spacing w:before="0" w:after="120"/>
        <w:ind w:left="1843" w:hanging="1843"/>
        <w:rPr/>
      </w:pPr>
      <w:r>
        <w:rPr/>
        <w:t>1946</w:t>
        <w:tab/>
        <w:t xml:space="preserve">Byl jmenován zvláštním vyslancem Československa u Svatého stolce. </w:t>
      </w:r>
    </w:p>
    <w:p>
      <w:pPr>
        <w:pStyle w:val="Normal"/>
        <w:tabs>
          <w:tab w:val="clear" w:pos="708"/>
          <w:tab w:val="left" w:pos="1843" w:leader="none"/>
        </w:tabs>
        <w:spacing w:before="0" w:after="120"/>
        <w:ind w:left="1843" w:hanging="1843"/>
        <w:rPr/>
      </w:pPr>
      <w:r>
        <w:rPr/>
        <w:t>1947-1948</w:t>
        <w:tab/>
        <w:t>Byl profesorem dějin v kapucínském semináři ve francouzském Dinardu.</w:t>
      </w:r>
    </w:p>
    <w:p>
      <w:pPr>
        <w:pStyle w:val="Normal"/>
        <w:tabs>
          <w:tab w:val="clear" w:pos="708"/>
          <w:tab w:val="left" w:pos="1843" w:leader="none"/>
        </w:tabs>
        <w:spacing w:before="0" w:after="120"/>
        <w:ind w:left="1843" w:hanging="1843"/>
        <w:rPr/>
      </w:pPr>
      <w:r>
        <w:rPr/>
        <w:t>5. ledna 1949</w:t>
        <w:tab/>
        <w:t xml:space="preserve">Vstupuje do kapucínské kustodie Střední Kanady, přijíždí do Blenheimu v Ontariu. </w:t>
      </w:r>
    </w:p>
    <w:p>
      <w:pPr>
        <w:pStyle w:val="Normal"/>
        <w:tabs>
          <w:tab w:val="clear" w:pos="708"/>
          <w:tab w:val="left" w:pos="1843" w:leader="none"/>
        </w:tabs>
        <w:spacing w:before="0" w:after="120"/>
        <w:ind w:left="1843" w:hanging="1843"/>
        <w:rPr/>
      </w:pPr>
      <w:r>
        <w:rPr/>
        <w:t>1949-1956</w:t>
        <w:tab/>
        <w:t xml:space="preserve">Slouží Čechům a Slovákům ve farnosti Panny Marie v Blenheimu a Mullu (Ontario), koná lidové misie v mnoha částech Spojených států, zvláště v Texasu. </w:t>
      </w:r>
    </w:p>
    <w:p>
      <w:pPr>
        <w:pStyle w:val="Normal"/>
        <w:tabs>
          <w:tab w:val="clear" w:pos="708"/>
          <w:tab w:val="left" w:pos="1843" w:leader="none"/>
        </w:tabs>
        <w:spacing w:before="0" w:after="120"/>
        <w:ind w:left="1843" w:hanging="1843"/>
        <w:rPr/>
      </w:pPr>
      <w:r>
        <w:rPr/>
        <w:t>6. května 1956</w:t>
        <w:tab/>
        <w:t>Ustanoven prvním pastýřem farnosti Svatého kříže v Georgetownu (Ontario), která předtím byl misií farnosti v Actonu.</w:t>
      </w:r>
    </w:p>
    <w:p>
      <w:pPr>
        <w:pStyle w:val="Normal"/>
        <w:tabs>
          <w:tab w:val="clear" w:pos="708"/>
          <w:tab w:val="left" w:pos="1843" w:leader="none"/>
        </w:tabs>
        <w:spacing w:before="0" w:after="120"/>
        <w:ind w:left="1843" w:hanging="1843"/>
        <w:rPr/>
      </w:pPr>
      <w:r>
        <w:rPr/>
        <w:t>1956-1962</w:t>
        <w:tab/>
        <w:t xml:space="preserve">Je zvolen provinčním kustodem kapucínské kustodie Střední Kanady. V této době se rozhodl postavit nový seminář v Orangeville (Ontario) nazvaný Mount Alverno; za tímto účelem koupil 104 arů pozemků na #2 East-Caledon Rd.,  získává finanční prostředky, dohlíží na stavbu, a v roce 1961 nový seminář šťastně dokončuje. </w:t>
      </w:r>
    </w:p>
    <w:p>
      <w:pPr>
        <w:pStyle w:val="Normal"/>
        <w:tabs>
          <w:tab w:val="clear" w:pos="708"/>
          <w:tab w:val="left" w:pos="1843" w:leader="none"/>
        </w:tabs>
        <w:spacing w:before="0" w:after="120"/>
        <w:ind w:left="1843" w:hanging="1843"/>
        <w:rPr/>
      </w:pPr>
      <w:r>
        <w:rPr/>
        <w:t>1962-1970</w:t>
        <w:tab/>
        <w:t xml:space="preserve">Je profesorem středověkých dějin na univerzitě v Ottawě; učil církevní dějiny na Univerzitě sv. Pavla v Ottawě a na katedře náboženských studií Ottawské univerzity. </w:t>
      </w:r>
    </w:p>
    <w:p>
      <w:pPr>
        <w:pStyle w:val="Normal"/>
        <w:tabs>
          <w:tab w:val="clear" w:pos="708"/>
          <w:tab w:val="left" w:pos="1843" w:leader="none"/>
        </w:tabs>
        <w:spacing w:before="0" w:after="120"/>
        <w:ind w:left="1843" w:hanging="1843"/>
        <w:rPr/>
      </w:pPr>
      <w:r>
        <w:rPr/>
        <w:t>1971</w:t>
        <w:tab/>
        <w:t>Magistrem kandidátů v novém řeholním domě v Roncevalles (st. Toronto).</w:t>
      </w:r>
    </w:p>
    <w:p>
      <w:pPr>
        <w:pStyle w:val="Normal"/>
        <w:tabs>
          <w:tab w:val="clear" w:pos="708"/>
          <w:tab w:val="left" w:pos="1843" w:leader="none"/>
        </w:tabs>
        <w:spacing w:before="0" w:after="120"/>
        <w:ind w:left="1843" w:hanging="1843"/>
        <w:rPr/>
      </w:pPr>
      <w:r>
        <w:rPr/>
        <w:t>1971-1976</w:t>
        <w:tab/>
        <w:t xml:space="preserve">Občasně přednáší dějiny na </w:t>
      </w:r>
      <w:r>
        <w:rPr>
          <w:lang w:val="en-US"/>
        </w:rPr>
        <w:t xml:space="preserve">Memorial Univerzity of Newfoundland, St. John's, Nfld. </w:t>
      </w:r>
    </w:p>
    <w:p>
      <w:pPr>
        <w:pStyle w:val="Normal"/>
        <w:tabs>
          <w:tab w:val="clear" w:pos="708"/>
          <w:tab w:val="left" w:pos="1843" w:leader="none"/>
        </w:tabs>
        <w:spacing w:before="0" w:after="120"/>
        <w:ind w:left="1843" w:hanging="1843"/>
        <w:rPr/>
      </w:pPr>
      <w:r>
        <w:rPr/>
        <w:t>1972-1973</w:t>
        <w:tab/>
        <w:t>Představený nového řeholního domu v </w:t>
      </w:r>
      <w:r>
        <w:rPr>
          <w:lang w:val="en-US"/>
        </w:rPr>
        <w:t xml:space="preserve">Forest Hill </w:t>
      </w:r>
      <w:r>
        <w:rPr/>
        <w:t xml:space="preserve">ve státě Toronto. </w:t>
      </w:r>
    </w:p>
    <w:p>
      <w:pPr>
        <w:pStyle w:val="Normal"/>
        <w:tabs>
          <w:tab w:val="clear" w:pos="708"/>
          <w:tab w:val="left" w:pos="1843" w:leader="none"/>
        </w:tabs>
        <w:spacing w:before="0" w:after="120"/>
        <w:ind w:left="1843" w:hanging="1843"/>
        <w:rPr/>
      </w:pPr>
      <w:r>
        <w:rPr/>
        <w:t>1974-1975</w:t>
        <w:tab/>
        <w:t>Je členem komunity v </w:t>
      </w:r>
      <w:r>
        <w:rPr>
          <w:lang w:val="en-US"/>
        </w:rPr>
        <w:t>Mt. Alverno</w:t>
      </w:r>
      <w:r>
        <w:rPr/>
        <w:t xml:space="preserve"> v </w:t>
      </w:r>
      <w:r>
        <w:rPr>
          <w:lang w:val="en-US"/>
        </w:rPr>
        <w:t>Orangeville</w:t>
      </w:r>
      <w:r>
        <w:rPr/>
        <w:t xml:space="preserve"> (Ontario), koná duchovní službu pro bratry v Mono Mills (Ontario) z pověření misijního úřadu kustodie. </w:t>
      </w:r>
    </w:p>
    <w:p>
      <w:pPr>
        <w:pStyle w:val="Normal"/>
        <w:tabs>
          <w:tab w:val="clear" w:pos="708"/>
          <w:tab w:val="left" w:pos="1843" w:leader="none"/>
        </w:tabs>
        <w:spacing w:before="0" w:after="120"/>
        <w:ind w:left="1843" w:hanging="1843"/>
        <w:rPr/>
      </w:pPr>
      <w:r>
        <w:rPr/>
        <w:t>1975-1983</w:t>
        <w:tab/>
        <w:t>Správcem kostela Panny Marie Lurdské v Comberu (Ontario).</w:t>
      </w:r>
    </w:p>
    <w:p>
      <w:pPr>
        <w:pStyle w:val="Normal"/>
        <w:tabs>
          <w:tab w:val="clear" w:pos="708"/>
          <w:tab w:val="left" w:pos="1843" w:leader="none"/>
        </w:tabs>
        <w:spacing w:before="0" w:after="120"/>
        <w:ind w:left="1843" w:hanging="1843"/>
        <w:rPr/>
      </w:pPr>
      <w:r>
        <w:rPr/>
        <w:t>11. června 1983</w:t>
        <w:tab/>
        <w:t xml:space="preserve">Umírá v nemocnici </w:t>
      </w:r>
      <w:r>
        <w:rPr>
          <w:lang w:val="en-US"/>
        </w:rPr>
        <w:t xml:space="preserve">Victoria </w:t>
      </w:r>
      <w:r>
        <w:rPr/>
        <w:t xml:space="preserve">v Ontarijském Londýně. </w:t>
      </w:r>
    </w:p>
    <w:p>
      <w:pPr>
        <w:pStyle w:val="Normal"/>
        <w:spacing w:before="0" w:after="120"/>
        <w:rPr/>
      </w:pPr>
      <w:r>
        <w:rPr/>
      </w:r>
      <w:r>
        <w:br w:type="page"/>
      </w:r>
    </w:p>
    <w:p>
      <w:pPr>
        <w:pStyle w:val="TextBodyIndent"/>
        <w:spacing w:before="0" w:after="120"/>
        <w:rPr/>
      </w:pPr>
      <w:r>
        <w:rPr/>
        <w:t>Tolik tedy studená čísla, osoby a data. Když však tyto skutečnosti, postavy a data ožívají v muži zvaném Václav Anselm Špaček, vyjevují člověka plného duchovního bohatství, pravé katolicity, jasné mysli dobrého učitele, rozhodného muže s velmi silnou vůlí, kaplana loajálního ke svému pastýři., představeného, moudrého vůdce, který byl ochoten platit svým utrpením cenu za svá rozhodnutí…</w:t>
      </w:r>
    </w:p>
    <w:p>
      <w:pPr>
        <w:pStyle w:val="Normal"/>
        <w:spacing w:before="0" w:after="120"/>
        <w:ind w:firstLine="708"/>
        <w:rPr/>
      </w:pPr>
      <w:r>
        <w:rPr/>
        <w:t>To vše mi bylo neznámé, když jsem se v roce 1950 stal správcem farnosti Panny Marie v Blenheimu, kde Anselm působil jako kaplan pro pastoraci Čechů a Slováků. Jeho titul doktora církevních dějin na mne nemohl zapůsobit, neboť pět z mých kapucínských spolužáků bylo okázalými nositeli šesti doktorským titulů! Tak jsem musel projít dlouhým seznamovacím procesem, než jsem objevil pravou osobnost tohoto bratra z Československa. Protože jsem byl také představený neboli kvardián domu a v té době jsme nekonali domovní kapituly přišel jsem se s ním poradit o navrhovaném rozvrhu modliteb atd. v domě. Chtěl jsem vědět, zda je přiměřené vstávat v 6</w:t>
      </w:r>
      <w:r>
        <w:rPr>
          <w:vertAlign w:val="superscript"/>
        </w:rPr>
        <w:t>00</w:t>
      </w:r>
      <w:r>
        <w:rPr/>
        <w:t xml:space="preserve"> hod, když v naší domovské vlámské provincii byl v klášterech standardní čas na vstávání v 5</w:t>
      </w:r>
      <w:r>
        <w:rPr>
          <w:vertAlign w:val="superscript"/>
        </w:rPr>
        <w:t>30</w:t>
      </w:r>
      <w:r>
        <w:rPr/>
        <w:t xml:space="preserve"> hod. Odpověděl na to: »To nic není, v naší provincii bratři vstávají ve 4</w:t>
      </w:r>
      <w:r>
        <w:rPr>
          <w:vertAlign w:val="superscript"/>
        </w:rPr>
        <w:t>00</w:t>
      </w:r>
      <w:r>
        <w:rPr/>
        <w:t>«, pak se odmlčel a dodal: »Ale to jsou blázni!« A bylo po radě. Br. Anselm byl prostě nevypočitatelný!</w:t>
      </w:r>
    </w:p>
    <w:p>
      <w:pPr>
        <w:pStyle w:val="Normal"/>
        <w:spacing w:before="0" w:after="120"/>
        <w:ind w:firstLine="708"/>
        <w:rPr/>
      </w:pPr>
      <w:r>
        <w:rPr/>
        <w:t xml:space="preserve">Při plnění všech svých povinností byl velmi ochotný: slavení nedělní mše svaté, zpovídání, inspekce ve škole, vyučování katolických dětí navštěvujících veřejné školy, příprava na první svaté přijímání a biřmování. Jezdil učit do všech míst naší venkovské farnosti, do každé oblasti jednou týdně. Nejednou se rozčílil nad tím, když to někomu šlo těžko do hlavy, napomínal i rodiče, kteří nedávali svým dětem dobrý příklad v chození do kostela a ke svátostem. Ke svým farníkům byl dosti přísný, ale přesto byl široce uznáván, což svědčí o tom, že to s lidmi uměl. </w:t>
      </w:r>
    </w:p>
    <w:p>
      <w:pPr>
        <w:pStyle w:val="Normal"/>
        <w:spacing w:before="0" w:after="120"/>
        <w:ind w:firstLine="708"/>
        <w:rPr/>
      </w:pPr>
      <w:r>
        <w:rPr/>
        <w:t xml:space="preserve">Jak jen byl velkomyslný! Když se br. Thomas Van Laer na přání nově přistěhovalých holandských katolíků, rozhodl zřídit taxi službu za účelem dovážení jejich dětí ze vzdálených oblastí (tehdy platil limit 3 míle) do školy při kostele Panny Marie v Blenheimu, Anselm byl ihned ochoten dělat řidiče, každé ráno a každé odpoledne. Ochotně mě doprovázel při návštěvách všech rodin ve farnosti. od Erieau a Erie Beach až po Townline, Mullside Rd. a McKay's Corners. Podporoval mě, když jsem se snažil o zřízení farního úvěrového spolku a při stavbě sálu pro farnost Panny Marie. Dovedl se ozvat a zasadit za své farníky, při farních schůzích v naší farnosti, která sloužila přinejmenším pro pět různých etnických skupin: Vlámové, Holanďané, Poláci, Češi a Slováci. Jeho organizační talent byl v pozadí nádherných oslav stříbrného jubilea farnosti Panny Marie v roce 1952, který se současně stal mezníkem pro příchod vlámských kapucínských bratří do Blenheimu. Okrasou přehlídky mnoha kultur byly české kapely z Detroitu a Chathamu. </w:t>
      </w:r>
    </w:p>
    <w:p>
      <w:pPr>
        <w:pStyle w:val="Normal"/>
        <w:spacing w:before="0" w:after="120"/>
        <w:ind w:firstLine="708"/>
        <w:rPr/>
      </w:pPr>
      <w:r>
        <w:rPr/>
        <w:t>Jak plodný apoštolát však teprve konal tento trpělivý řeholní kněz při službě svátosti uzdravení v mnohajazyčných zpovědích (česky, slovensky, ukrajinsky, polsky, francouzsky, italsky, německy)! Sloužil jimi nejen v Blenheimu, ale i také v Ridgetownu, Dresdenu, Thamesvillu atd. V této věci vynikal velkým lidským (nebo snad nadpřirozeným?) nadáním: Byl si vždy jistý sám sebou, ať už mluvil kterýmkoli jazykem. Jednou mi s pokorou jemu vlastní vyprávěl, jak před započetím čtyřicetihodinové pobožnosti, kterou měl konat v kostele Nejsvětějšího Srdce v Torontu, jeden kněz poznamenal: »Jistěže, můžete se naučit jazyk, ale výslovnost a jazyková dovednost bude vždy dalece zaostávat za těmi, kdo tento jazyk získali spolu s mateřským mlékem!« »Pak ale«, pokračoval Anselm, »když slyšeli mé francouzské kázání, zůstali s ústy široce dokořán!«</w:t>
      </w:r>
    </w:p>
    <w:p>
      <w:pPr>
        <w:pStyle w:val="Normal"/>
        <w:spacing w:before="0" w:after="120"/>
        <w:ind w:firstLine="708"/>
        <w:rPr/>
      </w:pPr>
      <w:r>
        <w:rPr/>
        <w:t>Byl tedy tento vzdělaný člověk pravým pokorným františkánským bratrem? Poslechněme si, co o tom říká jeho přítel Richard T. Webster: »Byl to pravý františkánský duch, pro něhož nebyl problém skloubit akademické znalosti s křesťanskou zbožností.«</w:t>
      </w:r>
    </w:p>
    <w:p>
      <w:pPr>
        <w:pStyle w:val="Normal"/>
        <w:spacing w:before="0" w:after="120"/>
        <w:ind w:firstLine="708"/>
        <w:rPr/>
      </w:pPr>
      <w:r>
        <w:rPr/>
        <w:t>Anselm byl zbožný kněz, oddaný modlitbě, nadpřirozeně orientovaný, spíše konzervativní. Při jednom z našich pracovních setkání na téma »život modlitby a umění přizpůsobovat se pro dosažení těsnějšího vztahu k Bohu jako Otci, příteli a milovníkovi« se nechal slyšet: »Je pro mne velmi obtížné vidět Boha jinak než jako vznešeně Majestátního, Všemohoucího, Stvořitele, k němuž vzhlížíme s posvátnou úctou a bázní…«</w:t>
      </w:r>
    </w:p>
    <w:p>
      <w:pPr>
        <w:pStyle w:val="Normal"/>
        <w:spacing w:before="0" w:after="120"/>
        <w:ind w:firstLine="708"/>
        <w:rPr/>
      </w:pPr>
      <w:r>
        <w:rPr/>
        <w:t xml:space="preserve">Jeho kázání byla jazykově prostá a výrazná, byla jasná a myšlenkově uspořádaná, v nauce se soustředila se na podstatné. Byl to pořádkumilovný člověk  a žil dobře uspořádaným životem. I když mnoho hodin pracoval, vždy si našel čas také k tomu, aby konal dlouhé zdravotní procházky. Byl zvyklý jíst střídmě. Miloval francouzskou kuchyni a čas od času si dopřál dobré víno. Silnému likéru se však vyhýbal. Takto dokázal zůstat aktivní až do pokročilého věku, ačkoli měl diagnostikovanou cukrovku. </w:t>
      </w:r>
    </w:p>
    <w:p>
      <w:pPr>
        <w:pStyle w:val="Normal"/>
        <w:spacing w:before="0" w:after="120"/>
        <w:ind w:firstLine="708"/>
        <w:rPr/>
      </w:pPr>
      <w:r>
        <w:rPr/>
        <w:t>Obtížné otázky našeho spolubratra neděsily. Protože do kapucínského řádu vstoupil již v šestnácti letech, byl vycvičen ve františkánském duchu a v sebeovládání, uměl se umrtvovat a přijímat bolesti a ztráty. Pan R.T. Webster vzpomíná: »K jeho mnohým povinnostem patřilo navštěvovat skupinky československých uprchlíků roztroušené po celé Británii, hlavně na venkově. V době války to byl jistě svízelný úkol a při těchto cestách musel často chodit mnoho mil pěšky, protože vlaky a autobusy byly v důsledku bombardování mimo provoz. Někdy musel i celou noc kráčet zatemněnými cestami. Dvakrát se stalo, že byl náhodně zatčen a i když jeho doklady byly v dokonalém pořádku, byl považován za špióna, protože ještě mluvil s poněkud cizím přízvukem. I přesto, že měl plnovous byl podezříván, že je nepřátelský agent. Úbor duchovního totiž s oblibou používali Němci jako přestrojení pro svou Pátou kolonu, zvláště u parašutistů, kteří na toto území seskakovali. Všechny tato i mnohá jiná materiální příkoří P. Špaček snášel velkým smyslem pro humor. Skutečně, za všech situací projevoval podivuhodnou spontánní radostnost, kterou jsme se ženou spolu s jeho učeností, upřímností a zbožností vždy obdivovali během všech těch let, co jsme jej znali, ačkoli dlužno přiznat, že poslední době jsme jej již neviděli tak často, jak bychom si to byli přáli. Je zbytečné říkat, že úřady upadaly do velkých rozpaků a hluboce se omlouvaly, když zjistily, že P. Špačka zavřely omylem.«</w:t>
      </w:r>
    </w:p>
    <w:p>
      <w:pPr>
        <w:pStyle w:val="Normal"/>
        <w:spacing w:before="0" w:after="120"/>
        <w:ind w:firstLine="708"/>
        <w:rPr/>
      </w:pPr>
      <w:r>
        <w:rPr/>
        <w:t>P. Špaček byl cílevědomý člověk a jasně věděl, co bude jeho úkolem. A tak jeho šest let ve funkci provinčního kustoda může být shrnuto do oněch pěti řádků z chronologického přehledu jeho života (1956-1962): stavba nového většího semináře než byl původní seminář v Blenheimu. Začal také upevňovat finance v kustodii tím, že každého upozorňoval na striktní závazek plynoucí z členství v kustodii přispívat na pokrývání splátek v jejich termínech. Jen málo je o něm známo z období, kdy učil na univerzitě v Ottawě. … Anselm sám o této době říká: Jednoho dne přednášel úvod do františkánského období středověku, o kterém mluvil jako o néééj-důležitějším období v církevních dějinách a o vlivu františkánství na sekulární svět. Studenti se nevěřícně smáli. »Ale«, řekl pak významně nadneseným šeptáním, »když jsem domluvil, byli úplně vyvedeni z míry«!</w:t>
      </w:r>
    </w:p>
    <w:p>
      <w:pPr>
        <w:pStyle w:val="Normal"/>
        <w:spacing w:before="0" w:after="120"/>
        <w:ind w:firstLine="708"/>
        <w:rPr/>
      </w:pPr>
      <w:r>
        <w:rPr/>
        <w:t>Anselm byl vlastenec.  V členské karta (č. 137), kterou dostal, když během války v Anglii vstoupil do Rady svobodného Československa, čteme: »Cílem Rady svobodného Československa je bojovat proti komunismu  a obnovit svobodnou, nezávislou a demokratickou Československou republiku.«</w:t>
      </w:r>
    </w:p>
    <w:p>
      <w:pPr>
        <w:pStyle w:val="Normal"/>
        <w:spacing w:before="0" w:after="120"/>
        <w:ind w:firstLine="708"/>
        <w:rPr/>
      </w:pPr>
      <w:r>
        <w:rPr/>
        <w:t>Bratře Anselme, tvé přání se již brzy vyplní!</w:t>
      </w:r>
    </w:p>
    <w:p>
      <w:pPr>
        <w:pStyle w:val="Normal"/>
        <w:spacing w:before="0" w:after="120"/>
        <w:ind w:firstLine="708"/>
        <w:rPr/>
      </w:pPr>
      <w:r>
        <w:rPr/>
        <w:t>Ve svých vysokoškolských studiích !Anselm dosahoval znamenitých výsledků. Studijní záznamy ze středoškolských let stejně jako záznamy z období na papežské gregoriánské univerzitě jsou o tom dokladem. Při studiu 28 různých předmětů na gregoriánské univerzitě jedenáctkrát získal 10/10, devětkrát 9/10, šestkrát 8/10, jednou 7/10, jednou 6/10. Je ovšem samozřejmé, že o předmětech, v nichž získal jen šest nebo sedm by nám Anselm řekl, s pohrdáním v hlase: »To bylo stu–pid–nííí očekávat od nás, že se to budeme učit!«</w:t>
      </w:r>
    </w:p>
    <w:p>
      <w:pPr>
        <w:pStyle w:val="Normal"/>
        <w:spacing w:before="0" w:after="120"/>
        <w:ind w:firstLine="708"/>
        <w:rPr/>
      </w:pPr>
      <w:r>
        <w:rPr/>
        <w:t xml:space="preserve">Ze skutečnosti, že v jeho složce se nachází 23 výpůjčních lístků z vatikánského tajného archivu a písemné povolení ministra generála číst zakázané knihy, musíme se domnívat, že tyto knihy potřeboval pro svou doktorskou práci. Nikdy jsem neslyšel z Anselmových úst ani zmínku o lechtivých historkách, o nichž musel jistě číst v tajných vatikánských složkách (odpady, skandály, rivalita, intriky). Byl to skutečně zralý muž. </w:t>
      </w:r>
    </w:p>
    <w:p>
      <w:pPr>
        <w:pStyle w:val="Normal"/>
        <w:spacing w:before="0" w:after="120"/>
        <w:ind w:firstLine="708"/>
        <w:rPr/>
      </w:pPr>
      <w:r>
        <w:rPr/>
        <w:t xml:space="preserve">Br. Anselm Špaček byl </w:t>
      </w:r>
      <w:r>
        <w:rPr>
          <w:u w:val="single"/>
        </w:rPr>
        <w:t>dobrý</w:t>
      </w:r>
      <w:r>
        <w:rPr/>
        <w:t xml:space="preserve"> člověk… Ale také dobří lidé umírají… Poslední oficiální akce, na které se Anselm účastnil, byla viceprovinční kapitula v dubnu 1983. Zasedání se konala ve Starém studentském rekreačním sále, kde v této roční době je dosti vlhko a chladno. Nevypadal příliš dobře. Jako obvykle, seděl zde s poněkud slavnostním pozorným apatickým výrazem ve tváři; pouze jednou nebo dvakrát se zapojil do diskuse. Pokud se nepletu, bylo to o řeholní formaci. V prvním květnovém týdnu telefonoval jeden z farníků farnosti Panny Marie Lurdské v Comberu pozdějšímu správci kostela Panny Marie v Blenheimu br. Luisi  Mousseau a naléhal na něj, aby přijel a promluvil s br. Anselmem. Br. Luis jej dal převést do Hotel Dieu Hospital ve Windsoru (Ontario) Diagnóza zněla: zápal plic. Navštívil jsem jej o týden později v pondělí ráno. A on mi vyprávěl o událostech několika posledních hodin. Probudil se o půlnoci a cítil se tak dobře, že byl přesvědčen, že jej již brzy pustí z nemocnice.  V 6</w:t>
      </w:r>
      <w:r>
        <w:rPr>
          <w:vertAlign w:val="superscript"/>
        </w:rPr>
        <w:t>00</w:t>
      </w:r>
      <w:r>
        <w:rPr/>
        <w:t xml:space="preserve"> se probudil znovu a cítil potřebu jít na záchod a pak se to stalo: najednou se cítil tak slabý, že začal ztrácet rovnováhu a upadl. Zazvonil na sestřičku, a ta mu pomohla zpátky do postele a zavolala lékaře, který držel pohotovost. A br. Anselm pak vyprávěl svým důvěrně známým způsobem s úsměvem od ucha k uchu. »Je to komické, maličký človíček v bílém plášti pak přichází, podívá se na moji nohu a říká: 'vážná trombóza' a zase odešel pryč!« Byl to opět dobře známý Anselmův tón… Pak ale pokračoval vážně: »Už nikdy mi nedovolí vrátit se do mé farnosti v Comberu…«  A těžce polknul. Bylo to poprvé za těch 33 let, co jsem jej znal, že jsem je viděl citově pohnutého… Brzy se ale zase vzchopil a řekl: »Nu což, měl jsem koneckonců dobrý život.« Měl jsem za to, že jeho lékař přišel toho rána později a informoval jej o vážnosti stavu, ve kterém se nacházel. Již příštího dne byl převezen sanitkou s lékařem a ženou, která seděla vedle něj do nemocnice Victoria v Londýně (Ontario). Všichni bratři (tedy z Orangeville, Toronta, Georgetownu) jej navštívili. Několikrát se jeho zdravotní stav zlepšil a byl přemístěn z ARO na soukromý pokoj, odkud se však hned o den později vrátil zase na ARO. Několikrát mi chtěl něco říci, ale jeho podvědomí nemělo dost síly, aby proniklo mlhou způsobenou mnoha drogami, které musel brát, a tak slova nebyla dostatečně zřetelná. </w:t>
      </w:r>
    </w:p>
    <w:p>
      <w:pPr>
        <w:pStyle w:val="Normal"/>
        <w:spacing w:before="0" w:after="120"/>
        <w:ind w:firstLine="708"/>
        <w:rPr/>
      </w:pPr>
      <w:r>
        <w:rPr>
          <w:sz w:val="22"/>
        </w:rPr>
        <w:t>Následující text je převzat z dopisu br. Ignatia Feavera OFMCap., který byl provinciálem v době, kdy br. Anselm zemřel. »V neděli 12. června ráno v 10</w:t>
      </w:r>
      <w:r>
        <w:rPr>
          <w:sz w:val="22"/>
          <w:vertAlign w:val="superscript"/>
        </w:rPr>
        <w:t>00</w:t>
      </w:r>
      <w:r>
        <w:rPr>
          <w:sz w:val="22"/>
        </w:rPr>
        <w:t xml:space="preserve"> hod zemřel v nemocnici Victoria v Londýně (Ontario) br. Anselm. Příští měsíc by se dožil 71 let. </w:t>
      </w:r>
    </w:p>
    <w:p>
      <w:pPr>
        <w:pStyle w:val="Normal"/>
        <w:spacing w:before="0" w:after="120"/>
        <w:ind w:firstLine="708"/>
        <w:rPr/>
      </w:pPr>
      <w:r>
        <w:rPr>
          <w:sz w:val="22"/>
        </w:rPr>
        <w:t>Několik dní před jeho smrtí mu lékaři objevili plíseň na plících. Spojovali to s krevní sraženinou, která se mu dostala do plic dva týdny předtím. V důsledku toho byly jeho plíce infikovány jakousi houbou a následovala prudká otrava krve, vůči které již lékaři byli bezmocní.</w:t>
      </w:r>
    </w:p>
    <w:p>
      <w:pPr>
        <w:pStyle w:val="TextBodyIndent"/>
        <w:spacing w:before="0" w:after="120"/>
        <w:rPr>
          <w:sz w:val="22"/>
        </w:rPr>
      </w:pPr>
      <w:r>
        <w:rPr>
          <w:sz w:val="22"/>
        </w:rPr>
        <w:t xml:space="preserve">Modlitby za zemřelého se konaly v kostele Panny Marie Lurdské v Comberu v pondělí 13. června večer. Farníci zaplnili kostel aby si připomněli kněze, který byl po sedm let jejich pastýřem. Pohřební mše svatá byla sloužena v Comberu v úterý ráno. Hlavním celebrantem byl biskup Marcel Gervais.Biskup Sherlock nemohl být přítomen, protože v té době byl mimo město. Koncelebrovalo kolem 20 kněží z místního děkanátu. Homilii kázal Paul Duplesie. Odpoledne bylo tělo převezeno do Blenheimu. Navečer se konaly zádušní modlitby pod vedením br. Ronalda MacIntyre, kterých se účastnilo velké množství farníků a Čechoslováků z okolí. Ve středu 15. června byl slavena mše o zmrtvýchvstání v kostele Panny Marie. Přítomno bylo velké množství bratří: Louis, Ignatius, John Juhl, Ivo, Mike, Ron, Neil, Joseph, Bill Powell. Paul Duplessie, Paul Yaroch, Sophronius, Gerry Dan Madigan, Jim Webster. Také při této pohřební liturgii kázal Paul Duplessie. Po liturgii byl Anselm pohřben na kapucínském pozemku hřbitova v Blenheimu. Velká skupina Čechoslováků zpívala po závěrečném požehnání hymnu. Byl to velmi krásný a dojemný okamžik. </w:t>
      </w:r>
    </w:p>
    <w:p>
      <w:pPr>
        <w:pStyle w:val="TextBodyIndent"/>
        <w:spacing w:before="0" w:after="120"/>
        <w:rPr>
          <w:sz w:val="22"/>
        </w:rPr>
      </w:pPr>
      <w:r>
        <w:rPr>
          <w:sz w:val="22"/>
        </w:rPr>
        <w:t xml:space="preserve">Anselm velmi přispěl ke zbudování viceprovincie. Během let, kdy byl provinčním kustodem (1956-62) byl odpovědný za stavbu komplexu Mount Alverno. Když se dívám nazpět na uplynulé roky, vidím, že to bylo velké požehnání pro naši viceprovincii. Mount Alverno, kromě toho, že byl nižším seminářem, sloužil také jako formační a rekolekční centrum a jako srdce mnoha viceprovinčních aktivit. Zdá se velmi příhodné, že tato pocta byla vyslovena Cypriánem na naší dubnové kapitule; a že Anselmovo přání, aby i viceprovincie dostala název Mount Alverno bylo přijato kapitulou. Bude nám velmi chybět náš bratr Anselm a jeho klidný důvtip a ne již tak klidné superlativy; jeho oddanost kapucínskému životu, jeho kněžství a prostota jeho života. I když kapucíni již nebudou sloužit v Comberu, Anselm zanechal tomuto kostelíku jako hmatatelné znamení naší kapucínské přítomnosti krásný ručně malovaný kříž ze S. Damiana, který vévodí poutnímu místu. </w:t>
      </w:r>
    </w:p>
    <w:p>
      <w:pPr>
        <w:pStyle w:val="Normal"/>
        <w:spacing w:before="0" w:after="120"/>
        <w:ind w:firstLine="708"/>
        <w:jc w:val="right"/>
        <w:rPr>
          <w:sz w:val="22"/>
        </w:rPr>
      </w:pPr>
      <w:r>
        <w:rPr>
          <w:sz w:val="22"/>
        </w:rPr>
        <w:t>(Orangeville, Ont.  24. června 1983</w:t>
      </w:r>
    </w:p>
    <w:p>
      <w:pPr>
        <w:pStyle w:val="TextBodyIndent"/>
        <w:spacing w:before="0" w:after="120"/>
        <w:rPr>
          <w:sz w:val="22"/>
        </w:rPr>
      </w:pPr>
      <w:r>
        <w:rPr>
          <w:sz w:val="22"/>
        </w:rPr>
        <w:t>P.S. Dva dokumenty (mezi mnoha jinými) v Anselmově osobní složce dosvědčují Anselmovu píli a plodnost:</w:t>
      </w:r>
    </w:p>
    <w:p>
      <w:pPr>
        <w:pStyle w:val="Normal"/>
        <w:numPr>
          <w:ilvl w:val="0"/>
          <w:numId w:val="1"/>
        </w:numPr>
        <w:spacing w:before="0" w:after="120"/>
        <w:rPr/>
      </w:pPr>
      <w:r>
        <w:rPr>
          <w:sz w:val="22"/>
        </w:rPr>
        <w:t xml:space="preserve">Dopis pařížského provinciála Diedonneho z 1. května 1945, kterým prosí britské a české úřady v Británii, aby dovolily br. Anselmu Špačkovi vrátit se do Francie, protože jej potřebují jako profesora pro svůj filozofické učiliště. </w:t>
      </w:r>
    </w:p>
    <w:p>
      <w:pPr>
        <w:pStyle w:val="Normal"/>
        <w:numPr>
          <w:ilvl w:val="0"/>
          <w:numId w:val="1"/>
        </w:numPr>
        <w:spacing w:before="0" w:after="120"/>
        <w:rPr/>
      </w:pPr>
      <w:r>
        <w:rPr>
          <w:sz w:val="22"/>
        </w:rPr>
        <w:t xml:space="preserve">Čestné prohlášení Českého ministerstva školství z 20. května 1946 (N.B. </w:t>
      </w:r>
      <w:r>
        <w:rPr>
          <w:sz w:val="22"/>
          <w:u w:val="single"/>
        </w:rPr>
        <w:t>před</w:t>
      </w:r>
      <w:r>
        <w:rPr>
          <w:sz w:val="22"/>
        </w:rPr>
        <w:t xml:space="preserve"> komunistickým převratem), že »Dr. Václav Špaček byl v době od 21. října 1940 do 31. srpna 1945 zaměstnán jako učitel katolického náboženství na »</w:t>
      </w:r>
      <w:r>
        <w:rPr>
          <w:sz w:val="22"/>
          <w:lang w:val="en-GB"/>
        </w:rPr>
        <w:t xml:space="preserve">Czechoslovak  State Junior School« v Hinton Hall, Whitchurch, Salop a na »Czechoslovak State Junior School« v Maesfen Hall, Malpas, Cheschire </w:t>
      </w:r>
      <w:r>
        <w:rPr>
          <w:sz w:val="22"/>
        </w:rPr>
        <w:t>a jako učitel katolického náboženství a latiny ve zvláštním kurzu na »</w:t>
      </w:r>
      <w:r>
        <w:rPr>
          <w:sz w:val="22"/>
          <w:lang w:val="en-US"/>
        </w:rPr>
        <w:t>Czechoslovak State Secondary School«, v Abernant Lake Hotel, Llanwrtyd Wells, Breconshire.</w:t>
      </w:r>
      <w:r>
        <w:rPr>
          <w:sz w:val="22"/>
        </w:rPr>
        <w:t xml:space="preserve"> Za ministra je podepsán M. Havránek</w:t>
      </w:r>
      <w:r>
        <w:rPr/>
        <w:t>.</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6:45:00Z</dcterms:created>
  <dc:creator>Pacifik</dc:creator>
  <dc:description/>
  <dc:language>en-US</dc:language>
  <cp:lastModifiedBy>Pacifik Matějka OFMCap</cp:lastModifiedBy>
  <dcterms:modified xsi:type="dcterms:W3CDTF">1999-07-11T10:52:00Z</dcterms:modified>
  <cp:revision>43</cp:revision>
  <dc:subject/>
  <dc:title>Životopis br</dc:title>
</cp:coreProperties>
</file>