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Osvědčení pro P. Anselma Špač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Vldp. Prof. Dr. Václav Anselm Špaček byl první r. 1939, který dostavil se dobrovolně z Holandska jako vojenský dobrovolník pod naše prapory v Paříži. Byl vyslán jako duchovní do Agde k našim vojínům, kde působil velmi zdárně dle svědectví představených důstojníků. Odtud byl zase provolán zpět do Paříže, přidělen ústřední vojenské duchovní správě; hlavně ale působil jako tlumočník provisorní čsl. vlády s autoritami francouzskými, protože ovládá zcela jazyk francouzský. Když v červnu 1940 naše zahraniční vojsko z Francie se odebralo do Anglie, provázel je též dp. Dr. Špaček, jako podpůrný duchovní katolické služby. V Anglii bylo zřízeno několik čsl. škol; poněvadž nebylo nikoho, kdo by v nich vyučoval, byl dle vládního rozhodnutí dp. Dr. Špaček od vojska uvolněn; byloť v Anglii vysvěceno několik našich kněží z ČSR, když tam dokonali svoje studia; Dr. Špaček, jako nejschopnější a bývalý profesor středních škol v Holandsku, byl ustanoven profesorem náboženství, latiny, dějepisu a jiných předmětů na těchto školách; ostatní kněží zůstali ve vojště čs. </w:t>
      </w:r>
    </w:p>
    <w:p>
      <w:pPr>
        <w:pStyle w:val="Normal"/>
        <w:spacing w:lineRule="auto" w:line="360"/>
        <w:rPr/>
      </w:pPr>
      <w:r>
        <w:rPr/>
        <w:tab/>
        <w:t xml:space="preserve">Při tom všem však byl předsednictvem čsl. Ministerstva používán, jako prostředník a tlumočník, ve státních záležitostech; ovládá totiž tento kněz kromě našeho rodného jazyka též francouzštinu, angličtinu, italštinu a jiné jazyky, takže nebylo na něho schopnějšího prostředníka pro naše zahraniční vysoké úřady. </w:t>
      </w:r>
    </w:p>
    <w:p>
      <w:pPr>
        <w:pStyle w:val="Normal"/>
        <w:spacing w:lineRule="auto" w:line="360"/>
        <w:rPr/>
      </w:pPr>
      <w:r>
        <w:rPr/>
        <w:tab/>
        <w:t xml:space="preserve">Pro svou naprostou spolehlivost byl též Dr. Špaček ve státních záležitostech vysílán i do jiných zemí, aby tam vyjednal různé důležité záležitosti. </w:t>
      </w:r>
    </w:p>
    <w:p>
      <w:pPr>
        <w:pStyle w:val="Normal"/>
        <w:spacing w:lineRule="auto" w:line="360"/>
        <w:rPr/>
      </w:pPr>
      <w:r>
        <w:rPr/>
        <w:tab/>
        <w:t xml:space="preserve">Nejdokonalejším dokladem naprosté politické spolehlivosti dp. Dra Špačka je, že v jednom z posledních Vojenských Osobních Věstníků bylo uveřejněno jeho povýšení z podporučíka na nadporučíka, tak že byl povýšen hned o </w:t>
      </w:r>
      <w:r>
        <w:rPr>
          <w:caps/>
        </w:rPr>
        <w:t>dva</w:t>
      </w:r>
      <w:r>
        <w:rPr/>
        <w:t xml:space="preserve"> stupně, jak se děje jenom v případech výjimečných a zvláště ohleduplných. </w:t>
      </w:r>
    </w:p>
    <w:p>
      <w:pPr>
        <w:pStyle w:val="Normal"/>
        <w:spacing w:lineRule="auto" w:line="360"/>
        <w:rPr/>
      </w:pPr>
      <w:r>
        <w:rPr/>
        <w:tab/>
        <w:t xml:space="preserve">Osvědčení toto podepsaný může dáti, protože byv od r. 1926 až do r. 1946 ve Francii, resp. za války v Anglii, byl představeným jmenovaného vldp. Dra Václava Anselma Špačka. Dokladem a na potvrzení vlastnoruční podpis. Rozhodně nadpor. Dr. Špaček je z nejvýznačnějších nejzasloužilejších účastníků čs. národního boje zahraničního o svobod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epsán: plukovník duchovní služby Mgr. Dr. Rudolf Zháněl, náčelník katolické duchovní správy čs. armády a vystěhovalců ve Francii a v Anglii. </w:t>
      </w:r>
    </w:p>
    <w:p>
      <w:pPr>
        <w:pStyle w:val="Normal"/>
        <w:spacing w:lineRule="auto" w:line="360"/>
        <w:rPr/>
      </w:pPr>
      <w:r>
        <w:rPr/>
        <w:t xml:space="preserve">Pravost podpisu je ověřena razítkem Zemské vojenské duchovní správy katolické v Praze a podpisem přednosty duchovní služby katolické plk. duch. Karla Zháněla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color w:val="auto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left"/>
    </w:pPr>
    <w:rPr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</w:rPr>
  </w:style>
  <w:style w:type="paragraph" w:styleId="Nadpiskapitoly">
    <w:name w:val="Nadpis kapitoly"/>
    <w:basedOn w:val="Normal"/>
    <w:qFormat/>
    <w:pPr>
      <w:jc w:val="center"/>
    </w:pPr>
    <w:rPr>
      <w:b/>
      <w:caps/>
      <w:spacing w:val="30"/>
      <w:u w:val="single"/>
    </w:rPr>
  </w:style>
  <w:style w:type="paragraph" w:styleId="Nadpisoddilu">
    <w:name w:val="Nadpis oddilu"/>
    <w:basedOn w:val="Normal"/>
    <w:qFormat/>
    <w:pPr>
      <w:jc w:val="left"/>
    </w:pPr>
    <w:rPr>
      <w:b/>
      <w:smallCaps/>
    </w:rPr>
  </w:style>
  <w:style w:type="paragraph" w:styleId="Podnadpis">
    <w:name w:val="Podnadpis"/>
    <w:basedOn w:val="Heading"/>
    <w:qFormat/>
    <w:pPr>
      <w:spacing w:before="120" w:after="120"/>
    </w:pPr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7:07:00Z</dcterms:created>
  <dc:creator>Pacifik</dc:creator>
  <dc:description/>
  <dc:language>en-US</dc:language>
  <cp:lastModifiedBy>Pacifik</cp:lastModifiedBy>
  <cp:lastPrinted>1999-05-28T10:31:00Z</cp:lastPrinted>
  <dcterms:modified xsi:type="dcterms:W3CDTF">1999-05-28T08:32:00Z</dcterms:modified>
  <cp:revision>5</cp:revision>
  <dc:subject/>
  <dc:title>Osvědčení pro P</dc:title>
</cp:coreProperties>
</file>