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24.06.1983 - Orangeville</w:t>
      </w:r>
    </w:p>
    <w:p>
      <w:pPr>
        <w:pStyle w:val="Normal"/>
        <w:rPr/>
      </w:pPr>
      <w:r>
        <w:rPr/>
      </w:r>
    </w:p>
    <w:p>
      <w:pPr>
        <w:pStyle w:val="Normal"/>
        <w:rPr/>
      </w:pPr>
      <w:r>
        <w:rPr/>
        <w:t xml:space="preserve">Drazí bratři </w:t>
      </w:r>
    </w:p>
    <w:p>
      <w:pPr>
        <w:pStyle w:val="Normal"/>
        <w:ind w:firstLine="708"/>
        <w:rPr/>
      </w:pPr>
      <w:r>
        <w:rPr/>
        <w:t>V neděli 12. června ráno v 10</w:t>
      </w:r>
      <w:r>
        <w:rPr>
          <w:vertAlign w:val="superscript"/>
        </w:rPr>
        <w:t>00</w:t>
      </w:r>
      <w:r>
        <w:rPr/>
        <w:t xml:space="preserve"> hod zemřel v ontarijském Londýně v nemocnici Victoria br. Anselm. Příští měsíc by se dožil 71 let. </w:t>
      </w:r>
    </w:p>
    <w:p>
      <w:pPr>
        <w:pStyle w:val="Normal"/>
        <w:rPr>
          <w:sz w:val="12"/>
        </w:rPr>
      </w:pPr>
      <w:r>
        <w:rPr>
          <w:sz w:val="12"/>
        </w:rPr>
      </w:r>
    </w:p>
    <w:p>
      <w:pPr>
        <w:pStyle w:val="Normal"/>
        <w:ind w:firstLine="708"/>
        <w:rPr>
          <w:sz w:val="12"/>
        </w:rPr>
      </w:pPr>
      <w:r>
        <w:rPr/>
        <w:t>Několik dní před jeho smrtí mu lékaři objevili plíseň na plících. Souviselo to s chuchvalcem krve, který se mu vmetl do plic dva týdny předtím. V důsledku toho byly jeho plíce infikovány zpěněnou krví a následovala prudká otrava krve, vůči které již lékaři byli bezmocní.</w:t>
      </w:r>
    </w:p>
    <w:p>
      <w:pPr>
        <w:pStyle w:val="Normal"/>
        <w:rPr/>
      </w:pPr>
      <w:r>
        <w:rPr/>
        <w:t xml:space="preserve">Modlitby za zemřelého se konaly v kostele Panny Marie Lurdské v Comberu v pondělí 13. června večer. Farníci zaplnili kostel aby si připomněli kněze, který byl po sedm let jejich pastýřem. Pohřební mše svatá byla sloužena v Comberu v úterý ráno. Hlavním celebrantem byl biskup Marcel Gervais.Biskup Sherlock nemohl být přítomen, protože v té době byl mimo město. Koncelebrovalo kolem 20 kněží z místního děkanátu. Homilii kázal Paul Duplesie. Odpoledne bylo tělo převezeno do Blenheimu. Navečer se konaly zádušní modlitby pod vedením br. Ronalda MacIntyre, kterých se účastnilo velké množství farníků a Čechoslováků z okolí. Ve středu 15. června byl slavena mše o zmrtvýchvstání v kostele Panny Marie. Přítomno bylo velké množství bratří: Louis, Ignatius, John Juhl, Ivo, Mike, Ron, Neil, Joseph, Bill Powell. Paul Duplessie, Paul Yaroch, Sophronius, Gerry Dan Madigan, Jim Webster. Také při této pohřební liturgii kázal Paul Duplessie. Po liturgii byl Anselm pohřben na kapucínském pozemku hřbitova v Blenheimu. Velká skupina Čechoslováků zpívala po závěrečném požehnání hymnu. Byl to velmi krásný a dojemný okamžik. </w:t>
      </w:r>
    </w:p>
    <w:p>
      <w:pPr>
        <w:pStyle w:val="Normal"/>
        <w:ind w:firstLine="708"/>
        <w:rPr/>
      </w:pPr>
      <w:r>
        <w:rPr/>
        <w:t xml:space="preserve">Anselm velmi přispěl ke zbudování viceprovincie. Během let, kdy byl provinčním kustodem (1956-62) byl odpovědný za stavbu komplexu Mount Alverno. Když se dívám nazpět na uplynulé roky, vidím, že to bylo velké požehnání pro naši viceprovincii. Mount Alverno, kromě toho, že byl nižším seminářem, sloužil také jako formační a rekolekční centrum a jako srdce mnoha viceprovinčních aktivit. Zdá se velmi příhodné, že tato pocta byla vyslovena Cypriánem na naší dubnové kapitule; a že Anselmovo přání, aby i viceprovincie dostala název Mount Alverno bylo přijato kapitulou. Bude nám velmi chybět náš bratr Anselm a jeho klidný důvtip a ne již tak klidné superlativy; jeho oddanost kapucínskému životu, jeho kněžství a prostota jeho života. I když kapucíni již nebudou sloužit v Comberu, Anselm zanechal tomuto kostelíku jako hmatatelné znamení naší kapucínské přítomnosti krásný ručně malovaný kříž ze S. Damiana, který vévodí poutnímu místu. </w:t>
      </w:r>
    </w:p>
    <w:p>
      <w:pPr>
        <w:pStyle w:val="Normal"/>
        <w:rPr>
          <w:sz w:val="12"/>
        </w:rPr>
      </w:pPr>
      <w:r>
        <w:rPr>
          <w:sz w:val="12"/>
        </w:rPr>
      </w:r>
    </w:p>
    <w:p>
      <w:pPr>
        <w:pStyle w:val="Normal"/>
        <w:rPr/>
      </w:pPr>
      <w:r>
        <w:rPr/>
        <w:t xml:space="preserve">Žádám Vás, bratři, abyste obětovali mši svatou na jeho úmysl a vzpomněli na něj v oficiu za zemřelé. </w:t>
      </w:r>
    </w:p>
    <w:p>
      <w:pPr>
        <w:pStyle w:val="Normal"/>
        <w:rPr>
          <w:sz w:val="12"/>
        </w:rPr>
      </w:pPr>
      <w:r>
        <w:rPr>
          <w:sz w:val="12"/>
        </w:rPr>
      </w:r>
    </w:p>
    <w:p>
      <w:pPr>
        <w:pStyle w:val="Normal"/>
        <w:rPr/>
      </w:pPr>
      <w:r>
        <w:rPr/>
        <w:t xml:space="preserve">Jako přílohu posílám kopii Paulovy homilie smuteční oznámení a Anselmův stručný životopis. </w:t>
      </w:r>
    </w:p>
    <w:p>
      <w:pPr>
        <w:pStyle w:val="Normal"/>
        <w:rPr>
          <w:sz w:val="12"/>
        </w:rPr>
      </w:pPr>
      <w:r>
        <w:rPr>
          <w:sz w:val="12"/>
        </w:rPr>
      </w:r>
    </w:p>
    <w:p>
      <w:pPr>
        <w:pStyle w:val="Normal"/>
        <w:rPr/>
      </w:pPr>
      <w:r>
        <w:rPr/>
        <w:t xml:space="preserve">Bratrsky </w:t>
      </w:r>
    </w:p>
    <w:p>
      <w:pPr>
        <w:pStyle w:val="Normal"/>
        <w:rPr>
          <w:sz w:val="12"/>
        </w:rPr>
      </w:pPr>
      <w:r>
        <w:rPr>
          <w:sz w:val="12"/>
        </w:rPr>
      </w:r>
    </w:p>
    <w:p>
      <w:pPr>
        <w:pStyle w:val="Normal"/>
        <w:rPr/>
      </w:pPr>
      <w:r>
        <w:rPr/>
        <w:t xml:space="preserve">br. Ignatius Feaver, OFMCap., viceprovinciál.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FootnoteCharacters">
    <w:name w:val="Footnote Characters"/>
    <w:basedOn w:val="Standardnpsmoodstavce"/>
    <w:qFormat/>
    <w:rPr>
      <w:color w:val="auto"/>
      <w:vertAlign w:val="superscript"/>
    </w:rPr>
  </w:style>
  <w:style w:type="character" w:styleId="PageNumber">
    <w:name w:val="Page Number"/>
    <w:basedOn w:val="Standardnpsmoodstavce"/>
    <w:rPr/>
  </w:style>
  <w:style w:type="paragraph" w:styleId="Heading">
    <w:name w:val="Heading"/>
    <w:basedOn w:val="Normal"/>
    <w:next w:val="TextBody"/>
    <w:qFormat/>
    <w:pPr>
      <w:jc w:val="left"/>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Nadpiskapitoly">
    <w:name w:val="Nadpis kapitoly"/>
    <w:basedOn w:val="Normal"/>
    <w:qFormat/>
    <w:pPr>
      <w:jc w:val="center"/>
    </w:pPr>
    <w:rPr>
      <w:b/>
      <w:caps/>
      <w:spacing w:val="30"/>
      <w:u w:val="single"/>
    </w:rPr>
  </w:style>
  <w:style w:type="paragraph" w:styleId="Nadpisoddilu">
    <w:name w:val="Nadpis oddilu"/>
    <w:basedOn w:val="Normal"/>
    <w:qFormat/>
    <w:pPr>
      <w:jc w:val="left"/>
    </w:pPr>
    <w:rPr>
      <w:b/>
      <w:smallCaps/>
    </w:rPr>
  </w:style>
  <w:style w:type="paragraph" w:styleId="Podnadpis">
    <w:name w:val="Podnadpis"/>
    <w:basedOn w:val="Heading"/>
    <w:qFormat/>
    <w:pPr>
      <w:spacing w:before="120" w:after="12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38:00Z</dcterms:created>
  <dc:creator>Pacifik</dc:creator>
  <dc:description/>
  <dc:language>en-US</dc:language>
  <cp:lastModifiedBy>Pacifik</cp:lastModifiedBy>
  <dcterms:modified xsi:type="dcterms:W3CDTF">1999-06-01T20:31:00Z</dcterms:modified>
  <cp:revision>11</cp:revision>
  <dc:subject/>
  <dc:title/>
</cp:coreProperties>
</file>